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-то люди считали на пальцах, и если предметов было много, то к счету привлекали много участников. Один считал единицы, второй десятки, а третий – сотни, то есть десятки десятков. Он загибал один палец лишь после того, как у второго участника счета оказались загнутыми все пальцы обеих ру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ой счет единицами, затем десятками, а там десятками десятков, десятками сотен и т.д. лег в основу системы счисления, принятой почти у всех народов мира. Она так и называется «Десятичная система». Сначала говорили так: пять пальцев третьего человека, восемь пальцев второго и шесть пальцев перв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е, как это долго приходилось говорить, называя только число. А как же быть с выражениями, сравнениями, задачам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постепенно стали произносить короче. Вместо «палец второго человека» появилось слово «десять», а вместо «палец третьего человека» - «ст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2:48:00Z</dcterms:created>
  <dc:creator>ирина</dc:creator>
  <dc:description/>
  <cp:keywords/>
  <dc:language>en-US</dc:language>
  <cp:lastModifiedBy>ирина</cp:lastModifiedBy>
  <cp:lastPrinted>2011-05-18T16:25:00Z</cp:lastPrinted>
  <dcterms:modified xsi:type="dcterms:W3CDTF">2011-05-18T10:26:00Z</dcterms:modified>
  <cp:revision>4</cp:revision>
  <dc:subject/>
  <dc:title>Приложение 1</dc:title>
</cp:coreProperties>
</file>