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lang w:val="tt-RU"/>
        </w:rPr>
      </w:pPr>
      <w:r>
        <w:rPr>
          <w:b/>
          <w:sz w:val="32"/>
          <w:szCs w:val="32"/>
          <w:lang w:val="tt-RU"/>
        </w:rPr>
        <w:t>Татар  төркемнәре өчен олимпиада сораулар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I нче вариант   4  нче сыйныф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 xml:space="preserve">1. </w:t>
      </w:r>
      <w:r>
        <w:rPr>
          <w:b/>
        </w:rPr>
        <w:t>Т</w:t>
      </w:r>
      <w:r>
        <w:rPr>
          <w:b/>
          <w:lang w:val="tt-RU"/>
        </w:rPr>
        <w:t>атар алфавитында ничә хәреф бар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А)39                        Б)37                      В)36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2. Татар телендә нинди сузык аваз хәрефләренә беткән сүз булмый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о, ө, э                    Б)а,ә,ү                    В)о,ө,и                 Г)и,ы,у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3. Сүзтезмәләрне табыгыз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А) барып кайтты                                        Б)  матур яулык                В) ул укы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4.Кайсы  сүзне юлдан юлга күчереп булмый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җиһан                               Б)галәм                                В)дөнья                Г) яңару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5. Артыклык дәрәҗәсендәге сыйфатларны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яшелрәк                       Б) яшел                          В) ям</w:t>
      </w:r>
      <w:r>
        <w:rPr>
          <w:b/>
        </w:rPr>
        <w:t>ь</w:t>
      </w:r>
      <w:r>
        <w:rPr>
          <w:b/>
          <w:lang w:val="tt-RU"/>
        </w:rPr>
        <w:t>- яшел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6. Калын әйтелешле сүзне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 гүзәлле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Б) гөрләве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 сәясәт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мактанчык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7.Тезмә сүзне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 башкала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Б) сыйныфташ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 салават күпере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БМ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8. Күрсәтү алмашлыгын табыгыз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мин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Б)сезнеке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 бу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9. Сандугач  сайрый, күгәрчен гөрли, ә чыпчык нишли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 җырлый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Б) чиный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 мыркылдый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черкелди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0. Бу мәкал</w:t>
      </w:r>
      <w:r>
        <w:rPr>
          <w:b/>
        </w:rPr>
        <w:t>ь н</w:t>
      </w:r>
      <w:r>
        <w:rPr>
          <w:b/>
          <w:lang w:val="tt-RU"/>
        </w:rPr>
        <w:t>ә</w:t>
      </w:r>
      <w:r>
        <w:rPr>
          <w:b/>
        </w:rPr>
        <w:t>рс</w:t>
      </w:r>
      <w:r>
        <w:rPr>
          <w:b/>
          <w:lang w:val="tt-RU"/>
        </w:rPr>
        <w:t>ә</w:t>
      </w:r>
      <w:r>
        <w:rPr>
          <w:b/>
        </w:rPr>
        <w:t xml:space="preserve"> турында 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Кем сабыр, шул эшнең җаен табар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ялкаулы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Б) түземлеле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тыйнаклы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хезмәттәшлек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1. Җәяләр эчендәге сүзләрне кирәкле формаларда куегыз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Тел барлыкка килү кеше (аң) иң бөек (казаныш) була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–ның, -лары              Б) – ының,-ы             В) _ында, -лар                   Г) –ын, -ы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12 . Боерык фигыл</w:t>
      </w:r>
      <w:r>
        <w:rPr>
          <w:b/>
        </w:rPr>
        <w:t>ь</w:t>
      </w:r>
      <w:r>
        <w:rPr>
          <w:b/>
          <w:lang w:val="tt-RU"/>
        </w:rPr>
        <w:t>не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 укый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Б)укы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3. Тәртип санын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биш                       Б) бишенче                            В)бишәү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4. Үч алу өчен , дошманга капкын..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төзиләр                              Б)  ясыйлар                В)  коралар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 алып кайталар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5. Җирнең уртасында ни бар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>А) экватор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Б) төш                                   В) сыекча                         Г) балчык                     Д) [и]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lang w:val="tt-RU"/>
        </w:rPr>
      </w:pPr>
      <w:r>
        <w:rPr>
          <w:b/>
          <w:sz w:val="32"/>
          <w:szCs w:val="32"/>
          <w:lang w:val="tt-RU"/>
        </w:rPr>
        <w:t>Татар  төркемнәре өчен олимпиада сораулар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II нче вариант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4  нче сыйныф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. Иң“яңгырау” сүзне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тавык                    Б) әтәч                            В) каз                  Г)  чебеш               Д) бәбкә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2. Татар алфавитында ничә хәреф бар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39                             Б)38                           В)35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3. Кайсы  сүзне юлдан юлга күчереп булмый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җиһан                        Б)галәм                                  В)дөнья                         Г) яңару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4. Артыклык дәрәҗәсендәге сыйфатларны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 кызыл                   Б)  кып – кызыл          В)  кызгылт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5. Тәртип санын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алты                         Б)  алтынчы                       В)алтау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6. Татар телендә нинди сузык аваз хәрефләренә беткән сүз булмый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о, ө, э                      Б)а,ә,ү                      В)о,ө,и                           Г)и,ы,у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7. Күрсәтү алмашлыгын табыгыз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син                          Б) сезгә                                  В) бу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8. Сүзтезмәләрне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барып кайтты                   Б)  матур яулык                         В) ул укыды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9. Кайсы җөмләдә хата бар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Асия дәрескә вакытында килде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Б)Мансур дәрестән соң түгәрәккә барачак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 Иртәгә дүшәмбе түгел, ә сишәмбе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Г) Ай ахырында алар билгеләрен саныйлар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Д) Утызынчы феврал</w:t>
      </w:r>
      <w:r>
        <w:rPr>
          <w:b/>
        </w:rPr>
        <w:t>ь</w:t>
      </w:r>
      <w:r>
        <w:rPr>
          <w:b/>
          <w:lang w:val="tt-RU"/>
        </w:rPr>
        <w:t>дә без ярышка барырга тиеш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0. Алдан килгән сүз белән  кушып та, ахырдан килгән сүз белән кушып та яңа сүз барлыкка килә торган берәмлекне табыгыз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Кап(...) кан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Ка                        Б) тыр                      В) ла                      Г) чык                   Д) ты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tt-RU"/>
        </w:rPr>
        <w:t>11. Күчерелмә мәгънәдә кулланылган сүзне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А) ак шәл                   Б) ак яулык                     В) ак күлмәк              Г) ак юл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Д) ак тастымал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2. Хәрефләре аваздан күбрәк булган сүзне табыгыз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 дәфтәр               Б) буяу                       В) дәреслек                   Г) кәгазь      Д) китап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3. Кайсы җөмләдәге сүзгә  -дән кушымчасы ялгана?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 Мин дустым... хат алдым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Б) Кичә без... кунаклар булды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 Лилия... татарча – русча сүзлеген сорап тордым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Без... дусларыбыз килгәннәр иде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4. Бу мәкаль нәрсә турында 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Кем сабыр, шул эшнең җаен табар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ялкаулы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b/>
          <w:lang w:val="tt-RU"/>
        </w:rPr>
        <w:t>Б) түземлеле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тыйнаклык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хезмәттәшлек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>15. Сүзнең дөрес тәрҗемәсен табыгыз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tt-RU"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>Послезавтра -...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А) берсекөнгә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Б) өченче көн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В) иртәгә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b/>
          <w:b/>
          <w:lang w:val="tt-RU"/>
        </w:rPr>
      </w:pPr>
      <w:r>
        <w:rPr>
          <w:b/>
          <w:lang w:val="tt-RU"/>
        </w:rPr>
        <w:t>Г) иртәгәдән соң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8:43:00Z</dcterms:created>
  <dc:creator>13</dc:creator>
  <dc:description/>
  <dc:language>en-US</dc:language>
  <cp:lastModifiedBy>Windows-7</cp:lastModifiedBy>
  <cp:lastPrinted>2013-01-24T06:26:00Z</cp:lastPrinted>
  <dcterms:modified xsi:type="dcterms:W3CDTF">2017-09-08T18:43:00Z</dcterms:modified>
  <cp:revision>2</cp:revision>
  <dc:subject/>
  <dc:title/>
</cp:coreProperties>
</file>