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33CC"/>
          <w:sz w:val="32"/>
          <w:szCs w:val="32"/>
        </w:rPr>
      </w:pPr>
      <w:r>
        <w:rPr>
          <w:b/>
          <w:sz w:val="32"/>
          <w:szCs w:val="32"/>
        </w:rPr>
        <w:t>Развитие трудовой деятельности в дошкольном возрасте</w:t>
      </w:r>
    </w:p>
    <w:p>
      <w:pPr>
        <w:pStyle w:val="Normal"/>
        <w:jc w:val="center"/>
        <w:rPr>
          <w:b/>
          <w:b/>
          <w:color w:val="0033CC"/>
          <w:sz w:val="32"/>
          <w:szCs w:val="32"/>
        </w:rPr>
      </w:pPr>
      <w:r>
        <w:rPr>
          <w:b/>
          <w:color w:val="0033CC"/>
          <w:sz w:val="32"/>
          <w:szCs w:val="32"/>
        </w:rPr>
      </w:r>
    </w:p>
    <w:p>
      <w:pPr>
        <w:pStyle w:val="Normal"/>
        <w:rPr/>
      </w:pPr>
      <w:r>
        <w:rPr/>
        <w:t xml:space="preserve">Трудовая деятельность человека направлена на изменение, преобразование окружающего мира, на создание общественно полезного продукта. Цель труда заключается не в нем самом, а в его продукте. Мотивы труда имеют общественный характер. Эта деятельность осуществляется с помощью особых предметов - орудий труда. Поэтому успешность трудовой деятельности зависит от того, насколько человек владеет действиями с орудиями, имеет ли практические умения и навыки. Эффективность труда обеспечивается постановкой его цели, планированием последовательности действий. В процессе труда человек регулирует и контролирует его ход, сличая полученный результат с предполагаемым, прилагает волевые усилия, преодолевая трудности для достижения намеченного. </w:t>
      </w:r>
    </w:p>
    <w:p>
      <w:pPr>
        <w:pStyle w:val="Normal"/>
        <w:rPr/>
      </w:pPr>
      <w:r>
        <w:rPr/>
        <w:t xml:space="preserve">§ 1. Развитие предпосылок трудовой деятельности в раннем детстве </w:t>
      </w:r>
    </w:p>
    <w:p>
      <w:pPr>
        <w:pStyle w:val="Normal"/>
        <w:rPr/>
      </w:pPr>
      <w:r>
        <w:rPr/>
        <w:t xml:space="preserve">В раннем детстве проявляется стремление ребенка жить общей жизнью со взрослым, действовать, как большой. Малыш видит действия, совершаемые взрослым, который ежедневно трудится на глазах у ребенка. А результат его труда малыш ощущает на самом себе: мама сварила обед - хорошо вкусно поесть; постирала белье - приятно надеть чистое платье. Ребенка привлекают дела взрослых, поэтому он настойчиво требует, чтобы ему позволили мыть посуду, стирать платочки. Подчеркнем, что смысл трудовых действий, их назначение еще не всегда понятны ребенку. А эмоциональное желание действовать вместе со взрослым выражено гораздо сильнее, чем объективная полезность результата. Качество труда малыша зачастую остается низким. Главное состоит в том, что ребенок хочет выполнять трудовые действия, они для него интересны и привлекательны. Поэтому именно в раннем детстве начинают закладываться основы трудолюбия и уважения к любому труду взрослых. </w:t>
      </w:r>
    </w:p>
    <w:p>
      <w:pPr>
        <w:pStyle w:val="Normal"/>
        <w:rPr/>
      </w:pPr>
      <w:r>
        <w:rPr/>
        <w:t xml:space="preserve">Первые трудовые умения малыша формируются благодаря возникновению устойчивого интереса к миру предметов и желания действовать с ними. Орудийность является главной характеристикой труда. Поэтому освоение орудийных действий - важнейшая предпосылка становления трудовой деятельности. Подчеркнем, что малыша привлекает процесс использования орудия. Как правило, он не выделяет результата своих усилий и поэтому часто не доводит начатое дело до конца. Установка на качество результата у него отсутствует. Цель оперирования с орудиями труда скрыта в самих действиях: не подмести пол, а мести его; не вымыть посуду, а мыть ее. </w:t>
      </w:r>
    </w:p>
    <w:p>
      <w:pPr>
        <w:pStyle w:val="Normal"/>
        <w:rPr/>
      </w:pPr>
      <w:r>
        <w:rPr/>
        <w:t xml:space="preserve">Во второй половине третьего года жизни в самосознании ребенка наблюдается важное изменение. Начинает складываться новообразование, названное М.И.Лисиной «гордостью за собственные достижения». Теперь малыш выделяет результат своих действий и стремится получить положительную оценку от взрослого. Действия с орудиями труда помогают ребенку реализовать себя и проявить все возрастающее стремление к самостоятельности. У взрослого возникает возможность ориентировать малыша на получение качественного результата и помочь ему понять общественную значимость труда: подмел пол, помог маме, поэтому она рада. Подчеркивая смысл и результат простейших трудовых действий, уже в раннем детстве можно сформировать у ребенка удовлетворение от того, что порадовал другого. Именно в ориентации собственных действий и их результата на другого человека находится предпосылка становления общественных мотивов труда. </w:t>
      </w:r>
    </w:p>
    <w:p>
      <w:pPr>
        <w:pStyle w:val="Normal"/>
        <w:rPr/>
      </w:pPr>
      <w:r>
        <w:rPr/>
        <w:t xml:space="preserve">К концу раннего детства малыш начинает осознавать результативность трудовых действий. Отделение действий от предмета и себя от своих действий (в связи с употреблением собственного имени) позволяет малышу уяснить способы употребления орудий и конечный результат своих действий. Установление связи между действием и его результатом позволяет предположить будущий результат. Представление о нем начинает руководить действием, появляются предпосылки планирования и контроля. В освоении орудийных действий большое значение имеет развитие речи. Сначала речь фиксирует трудовое действие и его результат: «Подмел, помыл». А к концу третьего года жизни ребенок с помощью речи начинает предварять свое действие: «Буду подметать. Буду мыть». Наряду с результативными действиями, смысл которых заключается в преобразовании предметов, появляются предпосылки продуктивных действий, предполагающих создание чего-то нового. Такие действия выполняются только в совместном со взрослым труде, например когда малыш вместе с мамой лепит пирожки. Но самостоятельно получить новый продукт ребенок еще не может. . </w:t>
      </w:r>
    </w:p>
    <w:p>
      <w:pPr>
        <w:pStyle w:val="Normal"/>
        <w:rPr/>
      </w:pPr>
      <w:r>
        <w:rPr/>
        <w:t xml:space="preserve">Таким образом, источник трудовой деятельности ребенка находится в потребности жить со взрослым общей жизнью, выполнять совместную с ним общую деятельность, действовать как взрослый. Предпосылки трудовой деятельности складываются в предметной деятельности малыша и связаны с развитием самосознания, личности. Назовем их: </w:t>
      </w:r>
    </w:p>
    <w:p>
      <w:pPr>
        <w:pStyle w:val="Normal"/>
        <w:rPr/>
      </w:pPr>
      <w:r>
        <w:rPr/>
        <w:t xml:space="preserve">- освоение орудийных действий и формирование на их основе первых простейших трудовых умений и навыков; </w:t>
      </w:r>
    </w:p>
    <w:p>
      <w:pPr>
        <w:pStyle w:val="Normal"/>
        <w:rPr/>
      </w:pPr>
      <w:r>
        <w:rPr/>
        <w:t xml:space="preserve">- стремление к достижению результата своих действий и получение его оценки взрослым. </w:t>
      </w:r>
    </w:p>
    <w:p>
      <w:pPr>
        <w:pStyle w:val="Normal"/>
        <w:rPr/>
      </w:pPr>
      <w:r>
        <w:rPr/>
      </w:r>
    </w:p>
    <w:p>
      <w:pPr>
        <w:pStyle w:val="Normal"/>
        <w:rPr/>
      </w:pPr>
      <w:r>
        <w:rPr/>
        <w:t xml:space="preserve">§ 2. Развитие трудовой деятельности в дошкольном возрасте </w:t>
      </w:r>
    </w:p>
    <w:p>
      <w:pPr>
        <w:pStyle w:val="Normal"/>
        <w:rPr/>
      </w:pPr>
      <w:r>
        <w:rPr/>
        <w:t xml:space="preserve">Трудовая деятельность дошкольника отличается от производительного и бытового труда взрослых. Она не приводит к получению объективно значимого продукта, зато имеет огромное значение для психического развития самого ребенка. </w:t>
      </w:r>
    </w:p>
    <w:p>
      <w:pPr>
        <w:pStyle w:val="Normal"/>
        <w:rPr/>
      </w:pPr>
      <w:r>
        <w:rPr/>
        <w:t xml:space="preserve">Специфика труда дошкольника состоит в том, что он тесно связан с игрой. Следует подчеркнуть, что у этих видов деятельности общий источник - потребность принимать активное участие в жизни взрослых и стремление к самостоятельности. В труде и в игре ребенок осваивает сферу социальных отношений и действий, связанных с бытовыми и профессиональными функциями взрослых. В игре малыш действует в воображаемом плане, она не имеет конкретного результата. Ее развитие идет по пути возрастания условности игровых действий. </w:t>
      </w:r>
    </w:p>
    <w:p>
      <w:pPr>
        <w:pStyle w:val="Normal"/>
        <w:rPr/>
      </w:pPr>
      <w:r>
        <w:rPr/>
        <w:t xml:space="preserve">В труде действия и ситуация их выполнения реальны и приводят к получению осязаемого продукта. В трудовой деятельности ребенок устанавливает более прямую, непосредственную связь с жизнью взрослых, чем в игре. </w:t>
      </w:r>
    </w:p>
    <w:p>
      <w:pPr>
        <w:pStyle w:val="Normal"/>
        <w:rPr/>
      </w:pPr>
      <w:r>
        <w:rPr/>
        <w:t xml:space="preserve">Чем младше дети, тем быстрее их труд превращается в игру. Особенно часто замена трудовой цели на игровую бывает в раннем и младшем дошкольном возрасте. Это происходит, если поручение, данное ребенку, непосильно для него и он не понимает, что от него требуют, или не знает, как нужно выполнять задание, а взрослый не контролирует его деятельность. Шестилетние дети осознают различия игры и труда (как показали Я.Л. Коломинский, Л.В.Финькевич). В игре они выделяют игрушки или предметы-заместители, выполняемые роли. В трудовой деятельности дошкольники подчеркивают использование орудий труда, выполнение трудовых операций, указывают объективную цель труда («чтобы чисто было, порядок надо навести»), его общественно полезную направленность. Игра рассматривается детьми как деятельность для удовольствия, а труд как важная работа. </w:t>
      </w:r>
    </w:p>
    <w:p>
      <w:pPr>
        <w:pStyle w:val="Normal"/>
        <w:rPr/>
      </w:pPr>
      <w:r>
        <w:rPr/>
        <w:t xml:space="preserve">На всем протяжении дошкольного детства связь игры и труда сохраняется. С одной стороны, часто необходимость в определенных игровых предметах диктует выполнение трудового действия, тогда дети изготавливают атрибуты и затем включают их в игру. С другой стороны, продукты детского труда нередко помогают создать воображаемую ситуацию, подсказывая выбор и развитие сюжета игры. Например, изготовление игрушки-самоделки включается в режиссерскую игру. В игровой деятельности происходит подготовка детей к труду. Играя, они постигают смысл труда взрослых, сущность их взаимоотношений. Кроме того, ситуация игры (по данным Я.З. Неверович) наиболее благоприятна для развертывания трудовой деятельности тем, что улучшается качество работы, растет стремление довести ее до конца. Такая ситуация эффективна для формирования положительного отношения к хозяйственно-бытовому труду, особенно к однообразным процессам, например уборке снега с веранды. Следует отметить, что преемственность между трудом и игрой дошкольника состоит в том, что в этих видах деятельности ребенок получает, обобщает и систематизирует представление о труде взрослых. С трудом, как и с игрой, связан первый эмоциональный этап профессионального самоопределения. Знакомство с трудом взрослых, выполнение трудовых обязанностей формирует представление о профессиях, ведет к тому, что складываются первые профессиональные предпочтения, намечаются профессиональные интересы. </w:t>
      </w:r>
    </w:p>
    <w:p>
      <w:pPr>
        <w:pStyle w:val="Normal"/>
        <w:rPr/>
      </w:pPr>
      <w:r>
        <w:rPr/>
        <w:t xml:space="preserve">По данным исследования, проведенного А.Н.Белоус, старший дошкольник называет от 4 до 15 профессий. Здесь проявляются половые различия. Мальчики знают больше наименований профессий, связанных с вождением различных видов транспорта, сельскохозяйственных машин, а также строительством (каменщик, строитель, сварщик, крановщик, бульдозерист, экскаваторщик), и, конечно, военные (летчик, танкист, ракетчик) специальности. Девочки больше, чем мальчики, знают о профессиях воспитателя, учителя, врача, медсестры, парикмахера, музыкального работника, продавца. Самым сложным для дошкольников является осознание тру- да взрослых. Его общественную значимость они легче выделяют в деятельности конкретных людей, профессии которых им знакомы. Старшие дошкольники знают орудия труда, необходимые людям многих профессий, могут описать процесс труда и выделить качества, необходимые людям разных специальностей («капитан должен быть смелым и мужественным»). Ребенок постигает смысл профессиональной деятельности, понимает необходимость каждой профессии, что образно сформулировал С.Михалков в стихотворении «А что у вас?»: «Мамы разные нужны, мамы всякие важны». У малыша складывается уважительное отношение к труду взрослых. Заметим, что знания о труде взрослых выступают как центральное звено представлений о социальной действительности (В.И.Логинова). </w:t>
      </w:r>
    </w:p>
    <w:p>
      <w:pPr>
        <w:pStyle w:val="Normal"/>
        <w:rPr/>
      </w:pPr>
      <w:r>
        <w:rPr/>
        <w:t xml:space="preserve">Трудовая деятельность дошкольника развивается в нескольких направлениях. Во-первых, происходит усложнение ее компонентов. Во-вторых, это усложнение ведет к освоению новых видов и форм труда. </w:t>
      </w:r>
    </w:p>
    <w:p>
      <w:pPr>
        <w:pStyle w:val="Normal"/>
        <w:rPr/>
      </w:pPr>
      <w:r>
        <w:rPr/>
        <w:t xml:space="preserve">Совершенствование компонентов труда включает усложнение его мотивов, целей, контроля и навыков. В 3-4 года мотив труда кроется в интересе ребенка к самому процессу или его оборудованию. Нередко в труд переносятся игровые мотивы: когда ребенок моет посуду, он выполняет роль мамы. На протяжении всего дошкольного возраста действенным остается мотив поощрения и порицания. Если малыш объясняет смысл труда так: «Чтобы мама не ругала», «Чтобы мама похвалила», «Когда потружусь, мне всегда что-нибудь вкусненькое дают», значит, взрослый занял неадекватную позицию в трудовом воспитании. Об ошибках в трудовом воспитании говорят и мотивы, связанные с выполнением требований взрослого: «Тружусь, потому что мама-сказаяа». Подчеркнем, что указанные две группы мотивов быстро приобретают устойчивый характер. Ссылка на них свидетельствует о том, что ребенок не понимает смысла труда, а в конечном счете у него не формируется потребность трудиться. Общественные мотивы труда («Помогаю маме») появляются достаточно рано. Сначала малыш их не осознает, хотя и руководствуется ими. В старшем дошкольном возрасте такие мотивы становятся осознаваемыми, ребенок видит смысл труда в оказании помощи другим людям («Трудиться надо, чтобы помогать маме, взрослым, маленьким. И вообще маме надо помогать»). Ребенок переходит от того, что интересно самому, к тому, что нужно другим. Для формирования общественных мотивов важно, чтобы ребенок понимал смысл труда взрослых. Таким образом, именно в дошкольном возрасте складываются наиболее благоприятные условия для становления общественных мотивов в трудовой деятельности. Труд требует от ребенка умения принимать от взрослого и самостоятельно ставить цель деятельности. Причем чем младше дети, тем больше их цели определяются удовлетворением собственных потребностей. Подчинить свои действия поставленной цели ребенок 2-4 лет может только в том случае, если эта цель им чувственно воспринимается, а задание понятно. Часто 3-4-летние дети отказываются убирать игрушки именно потому, что хорошо не представляют, что же от них требуется. В.такой ситуации необходимо пояснение: «Сложи кубики в коробку, а игрушки расставь на полке». Постепенно с накоплением опыта трудовой деятельности задание может формулироваться более обобщенно: «Наведи порядок в игрушечном уголке». </w:t>
      </w:r>
    </w:p>
    <w:p>
      <w:pPr>
        <w:pStyle w:val="Normal"/>
        <w:rPr/>
      </w:pPr>
      <w:r>
        <w:rPr/>
        <w:t xml:space="preserve">Старшие дошкольники принимают и ставят цель труда на основе сформированных представлений. Они уверенно действуют под влиянием словесной инструкции взрослого, предполагающей выполнение сложных действий на протяжении достаточно длительного времени. С возрастом цели становятся не только более устойчивыми, но и реальными, опирающимися на оценку ребенком своих возможностей и умений. </w:t>
      </w:r>
    </w:p>
    <w:p>
      <w:pPr>
        <w:pStyle w:val="Normal"/>
        <w:rPr/>
      </w:pPr>
      <w:r>
        <w:rPr/>
        <w:t xml:space="preserve">Еще до начала трудовой деятельности старший дошкольник выделяет условия, средства и способы достижения цели. То есть у него складывается умение предварительно планировать труд, что значительно повышает качество работы. </w:t>
      </w:r>
    </w:p>
    <w:p>
      <w:pPr>
        <w:pStyle w:val="Normal"/>
        <w:rPr/>
      </w:pPr>
      <w:r>
        <w:rPr/>
        <w:t xml:space="preserve">Приведем пример того, как ребенок планирует свою трудовую деятельность. </w:t>
      </w:r>
    </w:p>
    <w:p>
      <w:pPr>
        <w:pStyle w:val="Normal"/>
        <w:rPr/>
      </w:pPr>
      <w:r>
        <w:rPr/>
        <w:t xml:space="preserve">Протокол беседы с Настей Е. (6 лет). </w:t>
      </w:r>
    </w:p>
    <w:p>
      <w:pPr>
        <w:pStyle w:val="Normal"/>
        <w:rPr/>
      </w:pPr>
      <w:r>
        <w:rPr/>
        <w:t xml:space="preserve">Настя Б. надевает фартук. </w:t>
      </w:r>
    </w:p>
    <w:p>
      <w:pPr>
        <w:pStyle w:val="Normal"/>
        <w:rPr/>
      </w:pPr>
      <w:r>
        <w:rPr/>
        <w:t xml:space="preserve">Воспитатель: Что ты будешь делать? </w:t>
      </w:r>
    </w:p>
    <w:p>
      <w:pPr>
        <w:pStyle w:val="Normal"/>
        <w:rPr/>
      </w:pPr>
      <w:r>
        <w:rPr/>
        <w:t xml:space="preserve">Настя: Другим кушать давать. </w:t>
      </w:r>
    </w:p>
    <w:p>
      <w:pPr>
        <w:pStyle w:val="Normal"/>
        <w:rPr/>
      </w:pPr>
      <w:r>
        <w:rPr/>
        <w:t xml:space="preserve">Воспитатель: Как ты будешь это делать? </w:t>
      </w:r>
    </w:p>
    <w:p>
      <w:pPr>
        <w:pStyle w:val="Normal"/>
        <w:rPr/>
      </w:pPr>
      <w:r>
        <w:rPr/>
        <w:t xml:space="preserve">Настя: Ну, буду всем другим стол накрывать.(Обращается к Жене.) Женя, я буду тарелки носить. </w:t>
      </w:r>
    </w:p>
    <w:p>
      <w:pPr>
        <w:pStyle w:val="Normal"/>
        <w:rPr/>
      </w:pPr>
      <w:r>
        <w:rPr/>
        <w:t xml:space="preserve">Воспитатель: С чего ты начнешь свою работу? </w:t>
      </w:r>
    </w:p>
    <w:p>
      <w:pPr>
        <w:pStyle w:val="Normal"/>
        <w:rPr/>
      </w:pPr>
      <w:r>
        <w:rPr/>
        <w:t xml:space="preserve">Настя: Сначала блюдца раздам, потом чашки, потом вилки и ложки (сопровождает речь жестами). </w:t>
      </w:r>
    </w:p>
    <w:p>
      <w:pPr>
        <w:pStyle w:val="Normal"/>
        <w:rPr/>
      </w:pPr>
      <w:r>
        <w:rPr/>
        <w:t xml:space="preserve">Воспитатель: Чем ты закончишь свою работу? </w:t>
      </w:r>
    </w:p>
    <w:p>
      <w:pPr>
        <w:pStyle w:val="Normal"/>
        <w:rPr/>
      </w:pPr>
      <w:r>
        <w:rPr/>
        <w:t xml:space="preserve">Наcтя: Тарелки поставлю. </w:t>
      </w:r>
    </w:p>
    <w:p>
      <w:pPr>
        <w:pStyle w:val="Normal"/>
        <w:rPr/>
      </w:pPr>
      <w:r>
        <w:rPr/>
        <w:t xml:space="preserve">Воспитатель: Настя, что ты будешь делать, если тебе понадобится помощь? </w:t>
      </w:r>
    </w:p>
    <w:p>
      <w:pPr>
        <w:pStyle w:val="Normal"/>
        <w:rPr/>
      </w:pPr>
      <w:r>
        <w:rPr/>
        <w:t xml:space="preserve">Настя (задумывается): Кого-нибудь позову. </w:t>
      </w:r>
    </w:p>
    <w:p>
      <w:pPr>
        <w:pStyle w:val="Normal"/>
        <w:rPr/>
      </w:pPr>
      <w:r>
        <w:rPr/>
        <w:t xml:space="preserve">Воспитатель: Кого ты попросишь помочь, если у тебя не получится? </w:t>
      </w:r>
    </w:p>
    <w:p>
      <w:pPr>
        <w:pStyle w:val="Normal"/>
        <w:rPr/>
      </w:pPr>
      <w:r>
        <w:rPr/>
        <w:t xml:space="preserve">Настя: Женю, Катю, Свету, Олю, Лену. </w:t>
      </w:r>
    </w:p>
    <w:p>
      <w:pPr>
        <w:pStyle w:val="Normal"/>
        <w:rPr/>
      </w:pPr>
      <w:r>
        <w:rPr/>
        <w:t xml:space="preserve">Воспитатель: Когда ты будешь проверять свою работу? </w:t>
      </w:r>
    </w:p>
    <w:p>
      <w:pPr>
        <w:pStyle w:val="Normal"/>
        <w:rPr/>
      </w:pPr>
      <w:r>
        <w:rPr/>
        <w:t xml:space="preserve">Настя: А зачем проверять? </w:t>
      </w:r>
    </w:p>
    <w:p>
      <w:pPr>
        <w:pStyle w:val="Normal"/>
        <w:rPr/>
      </w:pPr>
      <w:r>
        <w:rPr/>
        <w:t xml:space="preserve">Воспитатель: А вдруг ты кому-нибудь забудешь поставить тарелку? </w:t>
      </w:r>
    </w:p>
    <w:p>
      <w:pPr>
        <w:pStyle w:val="Normal"/>
        <w:rPr/>
      </w:pPr>
      <w:r>
        <w:rPr/>
        <w:t xml:space="preserve">Настя: Ну, я когда все раздам, посмотрю везде. </w:t>
      </w:r>
    </w:p>
    <w:p>
      <w:pPr>
        <w:pStyle w:val="Normal"/>
        <w:rPr/>
      </w:pPr>
      <w:r>
        <w:rPr/>
        <w:t xml:space="preserve">Воспитатель: Что ты будешь делать, если заметишь, что сделала работу неправильно? </w:t>
      </w:r>
    </w:p>
    <w:p>
      <w:pPr>
        <w:pStyle w:val="Normal"/>
        <w:rPr/>
      </w:pPr>
      <w:r>
        <w:rPr/>
        <w:t xml:space="preserve">Настя: А я сделаю все правильно. </w:t>
      </w:r>
    </w:p>
    <w:p>
      <w:pPr>
        <w:pStyle w:val="Normal"/>
        <w:rPr/>
      </w:pPr>
      <w:r>
        <w:rPr/>
        <w:t xml:space="preserve">Старшие дошкольники могут уже планировать не только собственную, но и совместную со сверстниками трудовую деятельность, что проявляется в определении плана работы, нахождении общего мнения по поводу способов достижения цели, понимании взаимной ответственности за достижение цели. Сформированность навыков коллективного планирования способствует возникновению у детей стремления к самоконтролю, самостоятельному совершенствованию приемов и умений, необходимых для осуществления самостоятельного плана, повышению чувства ответственности. И как итог коллективного планирования выступает высокое качество полученного совместно результата трудовой деятельности. </w:t>
      </w:r>
    </w:p>
    <w:p>
      <w:pPr>
        <w:pStyle w:val="Normal"/>
        <w:rPr/>
      </w:pPr>
      <w:r>
        <w:rPr/>
        <w:t xml:space="preserve">Успешность достижения цели в значительной степени зависит от умения проконтролировать свою деятельность. Дети 3-4 лет ошибок в своей работе не замечают, считающее хорошей, независимо от того, как и какой результат достигнут. К труду сверстников относятся критически. В 5-7 лет дошкольники стараются правильно оценить свою работу, хотя замечают не все ошибки, а самые грубые. Их интересует качество труда. Поэтому они обращаются с вопросами к взрослому о правильности и качестве собственных трудовых действий. </w:t>
      </w:r>
    </w:p>
    <w:p>
      <w:pPr>
        <w:pStyle w:val="Normal"/>
        <w:rPr/>
      </w:pPr>
      <w:r>
        <w:rPr/>
        <w:t xml:space="preserve">На протяжении дошкольного возраста усложняются осваиваемые детьми трудовые действия. Постепенно они становятся более точными, быстрыми и координированными. Однако ограниченность возможностей ребенка, особенности его психического развития приводят к тому, что трудовые задания он обычно выполняет долго, не всегда качественно (ломается веник, бьются тарелки). Поэтому так важно давать ребенку посильные задания, научить его правильно обращаться с орудиями и предметами труда. Критерием оценки трудовой деятельности малыша должно выступать не только достижение результата как такового, но главным образом его качество. Вспомним слова А.С.Макаренко: «Качество труда должно иметь самое решающее значение: высокого качества надо требовать всегда, требовать серьезно. Конечно, ребенок еще неопытен, часто он физически не способен выполнить работу во всех отношениях идеально. От него и нужно требовать такого качества, которое для него совершенно посильно, которое доступно и его силам, и его пониманию». </w:t>
      </w:r>
    </w:p>
    <w:p>
      <w:pPr>
        <w:pStyle w:val="Normal"/>
        <w:rPr/>
      </w:pPr>
      <w:r>
        <w:rPr/>
        <w:t xml:space="preserve">Именно качество результата выражает отношение ребенка к другим людям, проявляемое в труде. Взрослый стремится, чтобы у малыша складывалось бережное отношение к результатам не только своего труда, но и других людей. Если он знает, как трудно помыть пол или посуду, скольких усилий это требует, то постарается не пачкать пол, аккуратно обращаться с посудой. И тогда качество трудовой деятельности становится основ-: ным критерием в оценке действий своих и сверстников: чисто вымыл стульчики, значит, хорошо потрудился. </w:t>
      </w:r>
    </w:p>
    <w:p>
      <w:pPr>
        <w:pStyle w:val="Normal"/>
        <w:rPr/>
      </w:pPr>
      <w:r>
        <w:rPr/>
        <w:t xml:space="preserve">Расширение взаимодействия ребенка-дошкольника с окружающим, возрастание его физических и психических возможностей приводит к расширению сферы применения трудовых действий и появлению новых видов труда. Самый первый из них - труд по самообслуживанию—ребенок осваивает в раннем детстве. Выполнение этого вида труда направлено на самого себя (и совершение изменений в самом себе): причесался, вымыл руки. Постепенно направленность на себя сменяется направленностью на другого, и тогда на основе самообслуживания возникает бытовой труд, где объектом преобразования становятся предметы, включенные в бытовые процессы: посуда, одежда, обувь. В хозяйственно-бытовом труде важную роль играют внешние его атрибуты: фартук, пылесос, веник, щетка и т.д. Именно они и привлекают малыша. Результат хозяйственно-бытового труда становится интересным для дошкольника, если взрослый формирует у ребенка потребность поддерживать порядок, эстетически привлекательно организовать свой быт, постоянно указывает на важность и значимость такого труда для других людей и тем самым формирует его общественные мотивы. Следует подчеркнуть два вида направленности этого вида труда. Во-первых, направленность на организацию собственной бытовой деятельности: почистил одежду, чтобы она не портилась; приятно, когда выглядишь аккуратно; расставил красиво столовые приборы, чтобы было приятно обедать. Во-вторых, направленность на облегчение труда другого человека: помог маме постирать белье, чтобы она меньше устала. Труд ребенка в природе направлен на растения и животных - объекты, которые слабее самого дошкольника и благополучие которых в определенной мере от него зависит. Малыш видит, что если забыл полить цветок, то он засох; если не напоил щенка, он страдает от жажды. Поэтому труд в природе формирует ответственность ребенка за тех, кто беззащитнее его. Малыш ощущает себя большим, взрослым, сильным, он испытывает яр- кие положительные эмоции. Активно взаимодействуя с природой, дошкольник ощущает свою причастность к ней. Поскольку ручной труд требует сложных орудийных действий (умения пользоваться иглой, молотком, лобзиком и прочее), дошкольники осваивают его примерно с пяти лет. Своеобразие ручного труда состоит в том, что он приобретает собственно продуктивный характер. Ребенок создает замысел, воплощает его и получает новый продукт в виде вышивки, поделки. Мотивы этого труда разнообразны: игровые (сделать атрибуты для игры); общественные (порадовать малышей, сделать приятное маме); эстетические (создать что-то красивое, украсить свой быт). Поэтому в ручном труде складывается позиция ребенка -позиция созидателя. </w:t>
      </w:r>
    </w:p>
    <w:p>
      <w:pPr>
        <w:pStyle w:val="Normal"/>
        <w:rPr/>
      </w:pPr>
      <w:r>
        <w:rPr/>
        <w:t xml:space="preserve">Можно сделать вывод, что в основе освоения дошкольником разных видов труда лежат две взаимосвязанные тенденции, обусловленные усложнением его компонентов. Первая связана с возрастанием самостоятельности ребенка в пределах сформированных у него умений. Вместе с тем дошкольник все больше и больше включается в совместную со взрослым жизнь, выполняя вместе с ним обычные повседневные обязанности. </w:t>
      </w:r>
    </w:p>
    <w:p>
      <w:pPr>
        <w:pStyle w:val="Normal"/>
        <w:rPr/>
      </w:pPr>
      <w:r>
        <w:rPr/>
        <w:t xml:space="preserve">Усложнение проявлений самостоятельности связано с усложнением форм организации трудовой деятельности. Рассмотрим эти формы, описанные Д.В.Сергеевой. Генетически первой и наиболее приемлемой из них для детей раннего и младшего дошкольного возраста выступает совместный со взрослым труд. Взрослый не только учит ребенка трудовым умениям, но постоянно контролирует процесс труда, показывает последовательность действий, помогает достичь результата и осознать способы действий, их связь с полученным результатом. </w:t>
      </w:r>
    </w:p>
    <w:p>
      <w:pPr>
        <w:pStyle w:val="Normal"/>
        <w:rPr/>
      </w:pPr>
      <w:r>
        <w:rPr/>
        <w:t xml:space="preserve">Следующая форма - поручение - характеризуется тем, что взрослый формулирует цель, обосновывает ее значимость, выделяет конечный результат и способы его достижения. Но поручение малыш может выполнить только в том случае, если трудовое действие ему хорошо знакомо. </w:t>
      </w:r>
    </w:p>
    <w:p>
      <w:pPr>
        <w:pStyle w:val="Normal"/>
        <w:rPr/>
      </w:pPr>
      <w:r>
        <w:rPr/>
        <w:t xml:space="preserve">Проиллюстрируем эту форму труда на примере. </w:t>
      </w:r>
    </w:p>
    <w:p>
      <w:pPr>
        <w:pStyle w:val="Normal"/>
        <w:rPr/>
      </w:pPr>
      <w:r>
        <w:rPr/>
        <w:t xml:space="preserve">Протокол беседы с Женей А. (4 года 1 мес.). </w:t>
      </w:r>
    </w:p>
    <w:p>
      <w:pPr>
        <w:pStyle w:val="Normal"/>
        <w:rPr/>
      </w:pPr>
      <w:r>
        <w:rPr/>
        <w:t xml:space="preserve">Воспитатель, обращаясь к Жене : Ты дежурный. Что нужно прежде всего сделать? </w:t>
      </w:r>
    </w:p>
    <w:p>
      <w:pPr>
        <w:pStyle w:val="Normal"/>
        <w:rPr/>
      </w:pPr>
      <w:r>
        <w:rPr/>
        <w:t xml:space="preserve">Женя: А что, я сегодня один буду дежурить? </w:t>
      </w:r>
    </w:p>
    <w:p>
      <w:pPr>
        <w:pStyle w:val="Normal"/>
        <w:rPr/>
      </w:pPr>
      <w:r>
        <w:rPr/>
        <w:t xml:space="preserve">Воспитатель: Пока один. Смотри, кто из детей сегодня в группе, и раскладывай посуду. </w:t>
      </w:r>
    </w:p>
    <w:p>
      <w:pPr>
        <w:pStyle w:val="Normal"/>
        <w:rPr/>
      </w:pPr>
      <w:r>
        <w:rPr/>
        <w:t xml:space="preserve">Женя раскладывает блюдца и вилки. Задумался: Елена Александровна, кто здесь сидит? </w:t>
      </w:r>
    </w:p>
    <w:p>
      <w:pPr>
        <w:pStyle w:val="Normal"/>
        <w:rPr/>
      </w:pPr>
      <w:r>
        <w:rPr/>
        <w:t xml:space="preserve">Воспитатель: Здесь сидят Саша, Сережа и Руслан. Четвертое место свободно. </w:t>
      </w:r>
    </w:p>
    <w:p>
      <w:pPr>
        <w:pStyle w:val="Normal"/>
        <w:rPr/>
      </w:pPr>
      <w:r>
        <w:rPr/>
        <w:t xml:space="preserve">Женя убирает лишнее блюдце. Раскладывает блюдца на третьем столе, обращаясь к воспитателю: А Даши нет сегодня? </w:t>
      </w:r>
    </w:p>
    <w:p>
      <w:pPr>
        <w:pStyle w:val="Normal"/>
        <w:rPr/>
      </w:pPr>
      <w:r>
        <w:rPr/>
        <w:t xml:space="preserve">Воспитатель: Поставь блюдце, Даша придет. </w:t>
      </w:r>
    </w:p>
    <w:p>
      <w:pPr>
        <w:pStyle w:val="Normal"/>
        <w:rPr/>
      </w:pPr>
      <w:r>
        <w:rPr/>
        <w:t xml:space="preserve">Женя ставит блюдце и уходит к играющим детям. </w:t>
      </w:r>
    </w:p>
    <w:p>
      <w:pPr>
        <w:pStyle w:val="Normal"/>
        <w:rPr/>
      </w:pPr>
      <w:r>
        <w:rPr/>
        <w:t xml:space="preserve">Воспитатель: Женя, посмотри ты еще не все сделал. </w:t>
      </w:r>
    </w:p>
    <w:p>
      <w:pPr>
        <w:pStyle w:val="Normal"/>
        <w:rPr/>
      </w:pPr>
      <w:r>
        <w:rPr/>
        <w:t xml:space="preserve">Женя подходит к столам: А, вилки! Раскладывает вилки и уходит играть. </w:t>
      </w:r>
    </w:p>
    <w:p>
      <w:pPr>
        <w:pStyle w:val="Normal"/>
        <w:rPr/>
      </w:pPr>
      <w:r>
        <w:rPr/>
        <w:t xml:space="preserve">Обязанность как форма организации труда дошкольника возможна в случае, если он понимает необходимость постоянного систематического выполнения какого-либо дела. Содержание этой формы труда первоначально определяет взрослый. А затем ребенок сам выбирает условия, средства и пути достижения результата, организует и контролирует процесс труда. Данная форма труда возможна в дошкольном возрасте лишь в постоянно повторяющихся трудовых процессах и в привычных условиях. </w:t>
      </w:r>
    </w:p>
    <w:p>
      <w:pPr>
        <w:pStyle w:val="Normal"/>
        <w:rPr/>
      </w:pPr>
      <w:r>
        <w:rPr/>
        <w:t xml:space="preserve">Наиболее высокий уровень самостоятельности проявляют дошкольники в труде по собственной инициативе. Ребенок не только организует собственный труд, но и замечает, когда необходимо потрудиться. Подчеркнем, что на протяжении всего дошкольного возраста совместный труд со взрослым, протекая как сотрудничество, остается привлекательным для ребенка. </w:t>
      </w:r>
    </w:p>
    <w:p>
      <w:pPr>
        <w:pStyle w:val="Normal"/>
        <w:rPr/>
      </w:pPr>
      <w:r>
        <w:rPr/>
        <w:t xml:space="preserve">В дошкольном возрасте складывается совместный труд со сверстниками. Сначала взаимоотношения в труде возникают на основе общего места или предмета труда, например когда дети моют стульчики. Это пока еще не совместная деятельность, так как одни дети активно действуют, а другие им пассивно подражают. Возникновение направленности на организацию общей деятельности побуждает детей сообщать друг другу о своих намерениях, мотивах и целях. Дошкольники оценивают свою работу, но безотносительно к ее результату. Готовый результат обсуждается ими только с точки зрения количества или принадлежности исполнителя: «Это я вымыл». Старшие дошкольники начинают руководствоваться правилами организации совместного труда. Они уточняют общую цель, раскрывают ее содержание, связывают с ней задачи определенных участников, договариваются о плане действий, распределяют обязанности, помогают сверстникам в процессе достижения цели, уступают часть материала в интересах дела. Дети стремятся к качественному результату, осознают его ценность и важность общего труда. </w:t>
      </w:r>
    </w:p>
    <w:p>
      <w:pPr>
        <w:pStyle w:val="Normal"/>
        <w:rPr/>
      </w:pPr>
      <w:r>
        <w:rPr/>
        <w:t xml:space="preserve">Приведем пример. </w:t>
      </w:r>
    </w:p>
    <w:p>
      <w:pPr>
        <w:pStyle w:val="Normal"/>
        <w:rPr/>
      </w:pPr>
      <w:r>
        <w:rPr/>
        <w:t xml:space="preserve">Протокол наблюдения за хозяйственно-бытовым трудом. </w:t>
      </w:r>
    </w:p>
    <w:p>
      <w:pPr>
        <w:pStyle w:val="Normal"/>
        <w:rPr/>
      </w:pPr>
      <w:r>
        <w:rPr/>
        <w:t xml:space="preserve">Воспитатель: Вова, иди сюда! (Вова - 5 лет 4 мес. - подходит.) Давай, ты будешь помогать ребятам мыть кирпичики. </w:t>
      </w:r>
    </w:p>
    <w:p>
      <w:pPr>
        <w:pStyle w:val="Normal"/>
        <w:rPr/>
      </w:pPr>
      <w:r>
        <w:rPr/>
        <w:t xml:space="preserve">Вова кивает головой, берет у воспитателя фартук, идет в умывальную комнату вместе с Лешей (5 лет 6 мес.), приносит тазик с водой. Мальчики ставят таз на пол. Вова садится на ковер рядом с Петей (5 лет 4 мес.), берет тряпку, опускает ее в таз с водой, отжимает, опять опускает в таз, намыливает, отжимает, берет кирпич и протирает его. </w:t>
      </w:r>
    </w:p>
    <w:p>
      <w:pPr>
        <w:pStyle w:val="Normal"/>
        <w:rPr/>
      </w:pPr>
      <w:r>
        <w:rPr/>
        <w:t xml:space="preserve">Петя: Давай ты будешь мыть, а я протирать. </w:t>
      </w:r>
    </w:p>
    <w:p>
      <w:pPr>
        <w:pStyle w:val="Normal"/>
        <w:rPr/>
      </w:pPr>
      <w:r>
        <w:rPr/>
        <w:t xml:space="preserve">Вова поднимает голову: Ага! (Протягивает тот же кирпич, кладет его на пол.) </w:t>
      </w:r>
    </w:p>
    <w:p>
      <w:pPr>
        <w:pStyle w:val="Normal"/>
        <w:rPr/>
      </w:pPr>
      <w:r>
        <w:rPr/>
        <w:t xml:space="preserve">Петя берет этот кирпич и протирает его. </w:t>
      </w:r>
    </w:p>
    <w:p>
      <w:pPr>
        <w:pStyle w:val="Normal"/>
        <w:rPr/>
      </w:pPr>
      <w:r>
        <w:rPr/>
        <w:t xml:space="preserve">Вова: Петька! Я же этот вымыл уже! </w:t>
      </w:r>
    </w:p>
    <w:p>
      <w:pPr>
        <w:pStyle w:val="Normal"/>
        <w:rPr/>
      </w:pPr>
      <w:r>
        <w:rPr/>
        <w:t xml:space="preserve">Петя: Ну, я еще раз. Я же только протру, чтобы лучше было (протирает кирпич). </w:t>
      </w:r>
    </w:p>
    <w:p>
      <w:pPr>
        <w:pStyle w:val="Normal"/>
        <w:rPr/>
      </w:pPr>
      <w:r>
        <w:rPr/>
        <w:t xml:space="preserve">Вова: Ну, ладно (берет другой кирпич, протирает его). </w:t>
      </w:r>
    </w:p>
    <w:p>
      <w:pPr>
        <w:pStyle w:val="Normal"/>
        <w:rPr/>
      </w:pPr>
      <w:r>
        <w:rPr/>
        <w:t xml:space="preserve">Петя кладет кирпич на пол: Эти уже, наверное, высохли (подкидывает). Давай в шкаф складывать (обращаясь к Вове). </w:t>
      </w:r>
    </w:p>
    <w:p>
      <w:pPr>
        <w:pStyle w:val="Normal"/>
        <w:rPr/>
      </w:pPr>
      <w:r>
        <w:rPr/>
        <w:t xml:space="preserve">Вова дотрагивается до кирпичей: Вот эти высохли (показывает). </w:t>
      </w:r>
    </w:p>
    <w:p>
      <w:pPr>
        <w:pStyle w:val="Normal"/>
        <w:rPr/>
      </w:pPr>
      <w:r>
        <w:rPr/>
        <w:t xml:space="preserve">Мальчики встают, берут кирпичи и относят в шкаф. Вова подходит к воспитателю: Светлана Сергеевна, мы вымыли! </w:t>
      </w:r>
    </w:p>
    <w:p>
      <w:pPr>
        <w:pStyle w:val="Normal"/>
        <w:rPr/>
      </w:pPr>
      <w:r>
        <w:rPr/>
        <w:t xml:space="preserve">Воспитатель: Молодцы! </w:t>
      </w:r>
    </w:p>
    <w:p>
      <w:pPr>
        <w:pStyle w:val="Normal"/>
        <w:rPr/>
      </w:pPr>
      <w:r>
        <w:rPr/>
        <w:t xml:space="preserve">Старшие дошкольники могут достигать такого высокого уровня организации совместного труда, когда он регулируется самими детьми. Среди участников работы выделяется организатор, с которым все остальные считаются: обращаются с вопросами, подчиняются требованиям. Организатор распределяет материал, дает оценку результата труда, указывает на ошибки и небрежность в работе, служит посредником между детьми и взрослым в тех случаях, когда требуется вмешательство педагога. Эту роль берут на себя дети инициативные, обладающие коммуникативными и организаторскими навыками, хорошо освоившие техническую и мотивационную сторону трудовой деятельности. </w:t>
      </w:r>
    </w:p>
    <w:p>
      <w:pPr>
        <w:pStyle w:val="Normal"/>
        <w:rPr/>
      </w:pPr>
      <w:r>
        <w:rPr/>
        <w:t xml:space="preserve">Выбор партнеров для совместного труда осуществляется не только на основе симпатий, но и с учетом наличия у сверстника трудовых навыков и умений, качественного и аккуратного выполнения им трудовых действий, а также положительной оценки свойств личности сверстника самим ребенком и позитивной оценки взрослыми его умений и личностных качеств. </w:t>
      </w:r>
    </w:p>
    <w:p>
      <w:pPr>
        <w:pStyle w:val="Normal"/>
        <w:rPr/>
      </w:pPr>
      <w:r>
        <w:rPr/>
        <w:t xml:space="preserve">Дошкольный возраст - это период, когда ребенок хочет трудиться и с удовольствием включается в труд взрослых. Поэтому он наиболее благоприятен для приучения детей к труду. Главная задача взрослых - это организовать деятельность так, чтобы ребенок испытывал радость труда, положительно относился к нему. </w:t>
      </w:r>
    </w:p>
    <w:p>
      <w:pPr>
        <w:pStyle w:val="Normal"/>
        <w:rPr/>
      </w:pPr>
      <w:r>
        <w:rPr/>
        <w:t xml:space="preserve">«Радость труда - могучая воспитательная сила», - писал В.А.Сухомлинский. Положительное отношение к труду, которое лежит в основе трудолюбия, возникает, если родители и педагоги поддерживают стремление ребенка участвовать в жизни взрослых и предоставляют ему возможность проявить свою самостоятельность. Но этого недостаточно. Чтобы малыш полюбил труд, он должен уметь трудиться, то есть владеть техническими умениями и навыками, понимать общественную значимость труда, его важность для других людей. Стремление и желание трудиться становится устойчивым, когда малыш усвоил правила, помогающие ему организовать собственную работу. Трудолюбие, формируемое у дошкольника, важнейшее личностное качество. Если правильно организовать трудовую деятельность ребенка, систематически включать малыша в трудовую деятельность, в старшем дошкольном возрасте складывается привычка к регулярному труду, потребность трудиться. Ребенок трудится по собственному желанию, проявляя инициативу и творчество, испытывая яркие положительные эмоции, понимает общественную значимость результатов труда. Он охотно помогает взрослым и сверстникам, исходя не из собственных интересов, а из нужд и потребностей другого человека. Трудолюбивые дети помогают товарищам, приходят им на помощь. </w:t>
      </w:r>
    </w:p>
    <w:p>
      <w:pPr>
        <w:pStyle w:val="Normal"/>
        <w:rPr/>
      </w:pPr>
      <w:r>
        <w:rPr/>
        <w:t xml:space="preserve">Дети сочувственно относятся к огорчениям товарищей, замечают, когда требуется помощь, и оказывают ее. </w:t>
      </w:r>
    </w:p>
    <w:p>
      <w:pPr>
        <w:pStyle w:val="Normal"/>
        <w:rPr/>
      </w:pPr>
      <w:r>
        <w:rPr/>
        <w:t xml:space="preserve">Укажем особенности в развитии трудовой деятельности дошкольника: </w:t>
      </w:r>
    </w:p>
    <w:p>
      <w:pPr>
        <w:pStyle w:val="Normal"/>
        <w:rPr/>
      </w:pPr>
      <w:r>
        <w:rPr/>
        <w:t xml:space="preserve">- складываются общественные мотивы труда; </w:t>
      </w:r>
    </w:p>
    <w:p>
      <w:pPr>
        <w:pStyle w:val="Normal"/>
        <w:rPr/>
      </w:pPr>
      <w:r>
        <w:rPr/>
        <w:t xml:space="preserve">- расширяются и усложняются трудовые умения и навыки; </w:t>
      </w:r>
    </w:p>
    <w:p>
      <w:pPr>
        <w:pStyle w:val="Normal"/>
        <w:rPr/>
      </w:pPr>
      <w:r>
        <w:rPr/>
        <w:t xml:space="preserve">- формируются целеполагание, планирование и самоконтроль; </w:t>
      </w:r>
    </w:p>
    <w:p>
      <w:pPr>
        <w:pStyle w:val="Normal"/>
        <w:rPr/>
      </w:pPr>
      <w:r>
        <w:rPr/>
        <w:t xml:space="preserve">- расширяется самостоятельность ребенка в труде, что позволяет усложнять формы трудовой деятельности; </w:t>
      </w:r>
    </w:p>
    <w:p>
      <w:pPr>
        <w:pStyle w:val="Normal"/>
        <w:rPr/>
      </w:pPr>
      <w:r>
        <w:rPr/>
        <w:t xml:space="preserve">- складывается совместный со сверстниками труд; </w:t>
      </w:r>
    </w:p>
    <w:p>
      <w:pPr>
        <w:pStyle w:val="Normal"/>
        <w:rPr/>
      </w:pPr>
      <w:r>
        <w:rPr/>
        <w:t xml:space="preserve">- появляется потребность трудиться и привычка к регулярному труду, характеризующие трудолюбие; </w:t>
      </w:r>
    </w:p>
    <w:p>
      <w:pPr>
        <w:pStyle w:val="Normal"/>
        <w:rPr/>
      </w:pPr>
      <w:r>
        <w:rPr/>
        <w:t>- формируется представление о труде взрослых.</w:t>
      </w:r>
    </w:p>
    <w:p>
      <w:pPr>
        <w:pStyle w:val="Normal"/>
        <w:rPr>
          <w:color w:val="003366"/>
          <w:sz w:val="22"/>
          <w:szCs w:val="22"/>
        </w:rPr>
      </w:pPr>
      <w:r>
        <w:rPr>
          <w:color w:val="003366"/>
          <w:sz w:val="22"/>
          <w:szCs w:val="22"/>
        </w:rPr>
      </w:r>
    </w:p>
    <w:sectPr>
      <w:type w:val="nextPage"/>
      <w:pgSz w:w="11906" w:h="16838"/>
      <w:pgMar w:left="900" w:right="850"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45" w:after="15"/>
      <w:ind w:left="15" w:right="15" w:hanging="0"/>
      <w:outlineLvl w:val="1"/>
    </w:pPr>
    <w:rPr>
      <w:b/>
      <w:bCs/>
      <w:color w:val="0033CC"/>
      <w:sz w:val="28"/>
      <w:szCs w:val="28"/>
    </w:rPr>
  </w:style>
  <w:style w:type="character" w:styleId="Style13">
    <w:name w:val="Основной шрифт абзаца"/>
    <w:qFormat/>
    <w:rPr/>
  </w:style>
  <w:style w:type="character" w:styleId="InternetLink">
    <w:name w:val="Hyperlink"/>
    <w:basedOn w:val="Style13"/>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5" w:after="15"/>
      <w:ind w:left="15" w:right="15" w:firstLine="567"/>
      <w:jc w:val="both"/>
      <w:textAlignment w:val="top"/>
    </w:pPr>
    <w:rPr>
      <w:color w:val="003366"/>
      <w:sz w:val="22"/>
      <w:szCs w:val="22"/>
    </w:rPr>
  </w:style>
  <w:style w:type="paragraph" w:styleId="Arttext">
    <w:name w:val="arttext"/>
    <w:basedOn w:val="Normal"/>
    <w:qFormat/>
    <w:pPr>
      <w:spacing w:before="15" w:after="15"/>
      <w:ind w:left="15" w:right="15" w:firstLine="567"/>
      <w:jc w:val="both"/>
      <w:textAlignment w:val="top"/>
    </w:pPr>
    <w:rPr>
      <w:color w:val="003366"/>
      <w:sz w:val="26"/>
      <w:szCs w:val="26"/>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8:24:00Z</dcterms:created>
  <dc:creator>Марина</dc:creator>
  <dc:description/>
  <cp:keywords/>
  <dc:language>en-US</dc:language>
  <cp:lastModifiedBy>Марина</cp:lastModifiedBy>
  <dcterms:modified xsi:type="dcterms:W3CDTF">2008-02-12T18:25:00Z</dcterms:modified>
  <cp:revision>1</cp:revision>
  <dc:subject/>
  <dc:title>Развитие трудовой деятельности в дошкольном возрасте</dc:title>
</cp:coreProperties>
</file>