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lineRule="auto" w:line="360" w:before="0" w:after="0"/>
        <w:jc w:val="center"/>
        <w:rPr/>
      </w:pPr>
      <w:r>
        <w:rPr>
          <w:rStyle w:val="C8"/>
          <w:b/>
          <w:bCs/>
          <w:i/>
          <w:iCs/>
          <w:sz w:val="32"/>
          <w:szCs w:val="28"/>
        </w:rPr>
        <w:t>Особенности развития речи детей 3-го года жизни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ь – это главная психическая и самая сложная функция. Она не является врожденной, она формируется по мере развития человек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речь ребенок усваивает около 70% всех знаний. Недостаточно развитая речь тормозит интеллектуальное развитие.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У маленьких детей период формирования речи всегда отличается недостатками звукопроизношения. Прежде всего, это вызвано недостаточным развитием движений органов артикуляционного аппарата: языка, губ, мягкого неба, нижней челюсти. Все возрастные неправильности произношения должны исчезнуть к 4-5 годам. Но этот процесс происходит не сам по себе, а под влиянием речи взрослых. Это влияние благотворно, когда ребенок слышит нормальную речь, получает от взрослых указания, как следует говорить, и в результате начинает испытывать интерес к правильной, чистой речи. Очень важно, чтобы окружающая ребенка речевая среда была полноценной.</w:t>
      </w:r>
    </w:p>
    <w:p>
      <w:pPr>
        <w:pStyle w:val="C0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rStyle w:val="C2"/>
          <w:b/>
          <w:bCs/>
          <w:i/>
          <w:sz w:val="28"/>
          <w:szCs w:val="28"/>
        </w:rPr>
        <w:t>Что необходимо избегать родителям?</w:t>
      </w:r>
    </w:p>
    <w:p>
      <w:pPr>
        <w:pStyle w:val="C0"/>
        <w:spacing w:lineRule="auto" w:line="360" w:before="0" w:after="0"/>
        <w:ind w:firstLine="568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Не сюсюкать, не лепетать, подстраиваясь под речь ребенка («Вовочке бо-бо», «Машенька будет ням-ням»). Подобная манера общения не только не стимулирует ребенка к овладению правильным звукопроизношением, но и надолго закрепляет его недостатки. Не заучивать слишком трудные для произносительных возможностей ребенка стихотворений. В результате перегрузки физиологических механизмов речи возрастные неправильности произношения закрепляются и даже приумножаются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ии для того чтобы ваш ребенок научился воспринимать речь</w:t>
      </w:r>
      <w:r>
        <w:rPr>
          <w:rFonts w:cs="Times New Roman" w:ascii="Times New Roman" w:hAnsi="Times New Roman"/>
          <w:sz w:val="28"/>
          <w:szCs w:val="28"/>
        </w:rPr>
        <w:t xml:space="preserve"> (слышать вас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C2"/>
          <w:rFonts w:cs="Times New Roman" w:ascii="Times New Roman" w:hAnsi="Times New Roman"/>
          <w:sz w:val="28"/>
        </w:rPr>
        <w:t>Необходимо говорить: медленно, четко артикулировать звуки, договаривать слова до конца. Если вы будете так разговаривать, то у ребенка исчезают аграмматизмы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Style w:val="C2"/>
          <w:rFonts w:cs="Times New Roman" w:ascii="Times New Roman" w:hAnsi="Times New Roman"/>
          <w:sz w:val="28"/>
        </w:rPr>
        <w:t>Мозг ребенка не способен воспринимать быструю речь! Ведь в первую очередь понимается начало и конец слова, а середина дополняется сам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Style w:val="C2"/>
          <w:rFonts w:cs="Times New Roman" w:ascii="Times New Roman" w:hAnsi="Times New Roman"/>
          <w:sz w:val="28"/>
        </w:rPr>
        <w:t xml:space="preserve">Разговаривать с ребенком только голосом разговорной громкости, периодически переходя на шепот, ни в коем случае не кричать! Т.к. во время крика возникают низкочастотные волны и неблагоприятно влияют на мозг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Style w:val="C2"/>
          <w:rFonts w:cs="Times New Roman" w:ascii="Times New Roman" w:hAnsi="Times New Roman"/>
          <w:sz w:val="28"/>
        </w:rPr>
        <w:t>Если после крика ребенок успокоился, то он испытал болевой синдром. Постепенно у него вырабатывается зависимость, и он начинает специально вас выводить!</w:t>
      </w:r>
    </w:p>
    <w:p>
      <w:pPr>
        <w:pStyle w:val="C0"/>
        <w:spacing w:lineRule="auto" w:line="360" w:before="0" w:after="0"/>
        <w:ind w:firstLine="568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jc w:val="center"/>
        <w:rPr/>
      </w:pPr>
      <w:r>
        <w:rPr>
          <w:rStyle w:val="C2"/>
          <w:b/>
          <w:bCs/>
          <w:i/>
          <w:sz w:val="28"/>
          <w:szCs w:val="28"/>
        </w:rPr>
        <w:t>Как помочь ребенку овладеть чистой речью?</w:t>
      </w:r>
    </w:p>
    <w:p>
      <w:pPr>
        <w:pStyle w:val="C0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Необходимо следить за речью детей и добиваться, чтобы она была ясной, четкой, внятной. Развитию четкой артикуляции помогает воспитание у детей привычки смотреть во время речи на собеседника и таким образом следить за движениями губ, языка. Знакомить детей со звуками речи следует в игровой форме (с - песенка водички, з - песенка комара, ж - жужжит жук, ш - песенка ветра, р - мотор самолета)</w:t>
      </w:r>
    </w:p>
    <w:p>
      <w:pPr>
        <w:pStyle w:val="C0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олезны детям игры, основанные на звукоподражаниях. Так, например, малыши, как лошадки, цокают копытами(язычком); жужжат, как пчелы; тикают, как часики; мяукают, как кошки. Дети с удовольствием повторяют, как звучит дудочка (ду-ду-ду), маленький колокольчик (дзинь-дзинь), большой колокол (дон-дон-дон). Такие игры не только развивают правильное звукопроизношение, но, что очень важно, предупреждают возникновение речевой патологии.</w:t>
      </w:r>
    </w:p>
    <w:p>
      <w:pPr>
        <w:pStyle w:val="C0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rStyle w:val="C2"/>
          <w:b/>
          <w:bCs/>
          <w:i/>
          <w:sz w:val="28"/>
          <w:szCs w:val="28"/>
        </w:rPr>
        <w:t>Формирование у детей правильного произношения</w:t>
      </w:r>
    </w:p>
    <w:p>
      <w:pPr>
        <w:pStyle w:val="C0"/>
        <w:spacing w:lineRule="auto" w:line="360" w:before="0" w:after="0"/>
        <w:ind w:firstLine="568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Период от 2-3 лет характеризуется быстрым увеличением словарного запаса (в 3-4 раза). Возрастает понимание ребенком речи. В речи детей преобладают слова-названия, глаголы. Ребенок начинает высказывать элементарные суждения о предметах, простых явлениях. Однако речь детей еще несовершенна. О звукопроизношении ребенка можно судить лишь тогда, когда у него накопится значительный запас слов. В этом возрасте важно научить детей четко, громко(тихо), быстро(медленно) произносить гласные звуки и простые согласные: а, о, у, ы, и, э, м, п, н, т, к, в, ф и д.р. Звуки с, з, ц, ш, ж, ч, щ, р, л ребенок обычно или пропускает или заменяет (с-ф, ш-с, р-л). Очень важно в этот период развивать у детей слуховое внимание, речевое дыхание, голос.</w:t>
      </w:r>
    </w:p>
    <w:p>
      <w:pPr>
        <w:pStyle w:val="C0"/>
        <w:spacing w:lineRule="auto" w:line="360" w:before="0" w:after="0"/>
        <w:ind w:firstLine="568"/>
        <w:jc w:val="both"/>
        <w:rPr>
          <w:rStyle w:val="C2"/>
          <w:sz w:val="28"/>
          <w:szCs w:val="28"/>
        </w:rPr>
      </w:pPr>
      <w:r>
        <w:rPr/>
      </w:r>
    </w:p>
    <w:sectPr>
      <w:type w:val="nextPage"/>
      <w:pgSz w:w="11906" w:h="16838"/>
      <w:pgMar w:left="85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9:05:00Z</dcterms:created>
  <dc:creator>007</dc:creator>
  <dc:description/>
  <cp:keywords/>
  <dc:language>en-US</dc:language>
  <cp:lastModifiedBy>Alex</cp:lastModifiedBy>
  <cp:lastPrinted>2016-11-10T13:09:00Z</cp:lastPrinted>
  <dcterms:modified xsi:type="dcterms:W3CDTF">2017-10-19T19:18:00Z</dcterms:modified>
  <cp:revision>5</cp:revision>
  <dc:subject/>
  <dc:title/>
</cp:coreProperties>
</file>