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№ 5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Интеллектуальное казино для старшеклассников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и:</w:t>
      </w:r>
    </w:p>
    <w:p>
      <w:pPr>
        <w:pStyle w:val="Normal"/>
        <w:spacing w:lineRule="auto" w:line="360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ница 11 класса «А»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манова Ар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экономики</w:t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ытова Анастасия Борисов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</w:t>
      </w:r>
    </w:p>
    <w:p>
      <w:pPr>
        <w:pStyle w:val="TextBody"/>
        <w:spacing w:lineRule="auto" w:line="360"/>
        <w:jc w:val="both"/>
        <w:rPr/>
      </w:pPr>
      <w:r>
        <w:rPr>
          <w:bCs w:val="false"/>
          <w:i w:val="false"/>
          <w:iCs w:val="false"/>
          <w:sz w:val="28"/>
          <w:szCs w:val="28"/>
        </w:rPr>
        <w:t>Цель игры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: </w:t>
      </w:r>
      <w:r>
        <w:rPr>
          <w:b w:val="false"/>
          <w:bCs w:val="false"/>
          <w:iCs w:val="false"/>
          <w:sz w:val="28"/>
          <w:szCs w:val="28"/>
        </w:rPr>
        <w:t>Повышение интереса к изучению экономической науки; расширение представлений школьников об экономике, явлениях, процессах и категориях экономической науки; привитие интереса к хозяйственным и природным особенностям Сибирского края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ВЕДУЩИЙ:  </w:t>
      </w:r>
      <w:r>
        <w:rPr>
          <w:b w:val="false"/>
          <w:i w:val="false"/>
          <w:iCs w:val="false"/>
          <w:sz w:val="28"/>
          <w:szCs w:val="28"/>
        </w:rPr>
        <w:t>Добрый день, мои дорогие умники и умницы! Я вновь приветствую вас в нашем интеллектуальном казино.</w:t>
      </w:r>
      <w:r>
        <w:rPr>
          <w:b w:val="false"/>
          <w:iCs w:val="false"/>
          <w:sz w:val="28"/>
          <w:szCs w:val="28"/>
        </w:rPr>
        <w:t>«Просвещать наш ум – значит возвышать нашу душу».</w:t>
      </w:r>
      <w:r>
        <w:rPr>
          <w:b w:val="false"/>
          <w:i w:val="false"/>
          <w:iCs w:val="false"/>
          <w:sz w:val="28"/>
          <w:szCs w:val="28"/>
        </w:rPr>
        <w:t xml:space="preserve">     Пусть эти слова Абеля  Франсуа Вильмена французского историка и критика станут девизом нашей встречи.  Ведь сегодня в нашем интеллектуальном казино собрались те, кого справедливо можно назвать интеллектуальной элитой нашей школы.  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>А  наше казино – это то самое место, где каждый, кто честен, умен, остроумен и смел, может заработать деньги своим собственным умом. В течение игры вы будете получать или проигрывать банкноты достоинством в «Один ум». Помните? Как говорится один ум хорошо, «а 2 ума- лучше»… А их у вас, дорогие игроки, «Умов» пока ровно по 5 у каждого. Причем в течение игры вы сможете как увеличить свое умственное состояние, так и стать банкротом, потеряв все свои деньги. В игре вас ждут вопросы из разных областей. Я называю область знания и вопрос, а вы, если решитесь отвечать, должны будете сделать ставку в «Один ум». Если же вы ошибетесь – и тогда не отчаивайтесь – ваши «Умы» пополнят кассу казино. Как видите, условия игры просты: я даю вопрос и 3 варианта ответов. Вы должны выбрать правильный ответ и поднять табличку с соответствующей цифрой 1,2 или 3. Но давайте договоримся – отвечать на вопрос имеет право только тот, кто сделает ставку. Остальные – молчок!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Тот, кто успеет проиграть все свои 5 Умов, не заработав ни одного вынужден будет покинуть наше интеллектуальное казино. </w:t>
      </w:r>
    </w:p>
    <w:p>
      <w:pPr>
        <w:pStyle w:val="TextBody"/>
        <w:spacing w:lineRule="auto" w:line="360"/>
        <w:jc w:val="both"/>
        <w:rPr/>
      </w:pPr>
      <w:r>
        <w:rPr>
          <w:iCs w:val="false"/>
          <w:sz w:val="28"/>
          <w:szCs w:val="28"/>
        </w:rPr>
        <w:t>(ПРИМЕЧАНИЕ: Когда дети  «делают ставки», они сдают помощнику ведущего определенное количество «умов», которые удваиваются в случае правильного ответа, либо  переходят в кассу Казино в случае неверного ответа)</w:t>
      </w:r>
    </w:p>
    <w:p>
      <w:pPr>
        <w:pStyle w:val="TextBody"/>
        <w:spacing w:lineRule="auto" w:line="360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А для </w:t>
      </w:r>
      <w:r>
        <w:rPr>
          <w:iCs w:val="false"/>
          <w:sz w:val="28"/>
          <w:szCs w:val="28"/>
          <w:u w:val="single"/>
        </w:rPr>
        <w:t xml:space="preserve">разминки </w:t>
      </w:r>
      <w:r>
        <w:rPr>
          <w:b w:val="false"/>
          <w:i w:val="false"/>
          <w:iCs w:val="false"/>
          <w:sz w:val="28"/>
          <w:szCs w:val="28"/>
        </w:rPr>
        <w:t xml:space="preserve">я предлагаю вам задание, которое называется </w:t>
      </w:r>
      <w:r>
        <w:rPr>
          <w:b w:val="false"/>
          <w:iCs w:val="false"/>
          <w:sz w:val="28"/>
          <w:szCs w:val="28"/>
        </w:rPr>
        <w:t>Бином фантазии</w:t>
      </w:r>
      <w:r>
        <w:rPr>
          <w:b w:val="false"/>
          <w:i w:val="false"/>
          <w:iCs w:val="false"/>
          <w:sz w:val="28"/>
          <w:szCs w:val="28"/>
        </w:rPr>
        <w:t xml:space="preserve">. </w:t>
      </w:r>
      <w:r>
        <w:rPr>
          <w:b w:val="false"/>
          <w:bCs w:val="false"/>
          <w:iCs w:val="false"/>
          <w:sz w:val="28"/>
          <w:szCs w:val="28"/>
        </w:rPr>
        <w:t>Условие простое: связать в развернутых фразах 2, на первый взгляд, не сопоставимых слова – «Ум – добро». За самую оригинальную фразу, вы можете получить еще 3 «Ума»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апример, голова- холодильник: В голове, как в холодильнике, многое хранится. Или Больная голова гудит как старый холодильник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Ну , а сейчас переходим непосредственно к игре. Вопрос из области политики. Кто смелый ? Делаем ставки. Нынешнего президента России вы конечно знаете. А помните, кто такой Б.Г. Ельцин? Внимание вопрос: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Какой фразой Б.Н. Ельцин начал свою новогоднюю речь об отставке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) Я пошел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) Я увольняюс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3. Я ухожу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</w:t>
      </w:r>
      <w:r>
        <w:rPr>
          <w:b w:val="false"/>
          <w:bCs w:val="false"/>
          <w:i w:val="false"/>
          <w:iCs w:val="false"/>
          <w:sz w:val="28"/>
          <w:szCs w:val="28"/>
        </w:rPr>
        <w:t>Конечно же этот вопрос можно считать шуточным, но, как известно, в каждой шутке есть доля истины. А один древний философ не уставал твердить: «Все, что приходит на ум, обдумывай дважды и трижды…» Только я боюсь, что выбирать ответы вам сегодня придется очень быстро, иначе вы можете расстаться со своими «Умами» и не заработать деньги. Прошу всех сосредоточиться. Следующий вопрос не трудный, он из раздела «Седельниковский район в цифрах». Кто хочет попытать счастье делаем ставки.  Внимание вопрос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азовите дату образования г. Дзержинска?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</w:rPr>
        <w:t>1) март 1930 г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) сентябрь 1924г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) сентябрь 1875 г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Ребята , а вы любите купаться, ловить рыбу, плавать на лодке по реке? Тогда вопрос из раздела «Реки района» не вызовет у вас затруднений. Делайте ставки.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Cs w:val="false"/>
          <w:sz w:val="28"/>
          <w:szCs w:val="28"/>
        </w:rPr>
        <w:t>Где находится исток реки Уй?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) в Казахстанских степях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2) в Васюганских болотах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)в горах Монголии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а следующий вопрос без труда ответят те, кто следит за своим здоровьем. Следующая область знаний «Медицина. Биология. Химия». Делайте ставк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акой химический элемент накапливается преимущественно в щитовидной железе?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альций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Железо</w:t>
      </w:r>
    </w:p>
    <w:p>
      <w:pPr>
        <w:pStyle w:val="TextBody"/>
        <w:numPr>
          <w:ilvl w:val="0"/>
          <w:numId w:val="1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Йод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Из химии, биологии или из телерекламы йодомарина вы знаете, что йод- необходим для нормального роста и умственного развития ребенка. А вы знаете как можно узнать в толпе умного человека?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осточная мудрость гласит: Умного человека можно узнать по следующим трем приметам: он искренне радуется счастью других, мрачен, когда дело идет о нем, и никогда ни о ком не говорит дурно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Человеческий ум напоминает увеличительное стекло, лучи которого только тогда сильны, когда они сосредоточены, писал Вильгельм Мэтью. И я попрошу  вас сосредоточиться. Знаете ли вы памятники природы, находящиеся в нашем районе? Тогда делайте ставки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Раздел: Памятники природы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акой государственный памятник природы находится у д.Андреевка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1) Львовская кедровая рощ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) Евлантьевская березовая рощ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)Андреевский заказник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В нашей игре есть еще один раздел вопросов это – вопросы без ответов. Вернее ответы на них вы должны найти сами. Если хотите рискнуть своим Умственным состоянием, то можете сделать ставки. Вопрос без ответа из области «История   в цифрах»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 xml:space="preserve">В 20 веке был такой замечательный год, что если его записать цифрами, а бумажку перевернуть «вверх ногами», то получившееся число будет выражать тот же год. Кстати в этот год родился наш завуч  </w:t>
      </w:r>
      <w:r>
        <w:rPr>
          <w:bCs w:val="false"/>
          <w:i w:val="false"/>
          <w:iCs w:val="false"/>
          <w:sz w:val="28"/>
          <w:szCs w:val="28"/>
        </w:rPr>
        <w:t>(Примечание :или кто-то из других  известных людей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 xml:space="preserve">Что это за год? Прошу написать на бумаге. </w:t>
      </w:r>
      <w:r>
        <w:rPr>
          <w:b w:val="false"/>
          <w:bCs w:val="false"/>
          <w:iCs w:val="false"/>
          <w:sz w:val="28"/>
          <w:szCs w:val="28"/>
          <w:u w:val="single"/>
        </w:rPr>
        <w:t>(1961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Спасибо за творчество. «Бумага не краснеет, бумага все стерпит». А кому, кстати, принадлежат эти слова?  За первый правильный ответ я выделяю вам 1 Ум из кассы интеллектуального казино. </w:t>
      </w:r>
      <w:r>
        <w:rPr>
          <w:b w:val="false"/>
          <w:bCs w:val="false"/>
          <w:iCs w:val="false"/>
          <w:sz w:val="28"/>
          <w:szCs w:val="28"/>
          <w:u w:val="single"/>
        </w:rPr>
        <w:t>(Цицерон)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Кто из вас дорогие умники и умницы никогда не болел. И чем вам приходилось лечиться? Как известно любые лекарственные препараты имеют побочные действия.  А лекарственные растения оказывают на организм широкий спектр действий и не имеют побочных эффектов. А в наших краях лекарственных растений очень много. Следующий вопрос из раздела «Зеленая аптека.»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 xml:space="preserve">5. Ягоды этого растения очень вкусны и полезны. Они содержат много железа, витаминов С, Р, В, улучшают зрение. Но их еще применяют и как краситель. В старину ими красили лен, шерсть в красный и фиолетовый цвета. Всего известно около 350 видов данного растения. В нашем районе из распространенных по России 10 видов встречаются брусника, голубика и это растение. Что это за растение?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)смородин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)костяни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(</w:t>
      </w:r>
      <w:r>
        <w:rPr>
          <w:b w:val="false"/>
          <w:bCs w:val="false"/>
          <w:iCs w:val="false"/>
          <w:sz w:val="28"/>
          <w:szCs w:val="28"/>
          <w:u w:val="single"/>
        </w:rPr>
        <w:t>3) черни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Да, черника – это поистине уникальная ягода. А сколько еще полезных и нужных растений можно найти в наших сибирских лесах. Если, конечно, вы не боитесь волков. Ведь, тот, кто волка боится, согласно русской пословице, в лес не ходит. А вы ходите в лес. Тогда без труда ответите на следующий вопрос из раздела «Животные Омской области». Делайте ставки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азовите самого крупного хищника, обитающего в Омской област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Белый медвед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Сибирский медвед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3. Бурый медвед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А вы бы испугались медведя, если бы встретили его в лесу? А змею? Я тоже боюсь змей. А если вы мне ответите на вопрос, почему встретив змею, не стоит кричать, вы рискуете заработать дополнительный Ум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Итак, почему встретив змею, не стоит кричать?</w:t>
      </w:r>
      <w:r>
        <w:rPr>
          <w:b w:val="false"/>
          <w:bCs w:val="false"/>
          <w:iCs w:val="false"/>
          <w:sz w:val="28"/>
          <w:szCs w:val="28"/>
          <w:u w:val="single"/>
        </w:rPr>
        <w:t>(Змеи не слышат)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« Человек бывает человеком только потому, что он мыслит» Эти слова принадлежат французскому лексикографу и моралисту  Буасту. А я предлагаю поразмыслить над пословицами и поговорками сибиряков.  Раздел « Из жизни Сибиряков». Прошу сделать ставки. Внимание! Вопрос: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.</w:t>
      </w:r>
      <w:r>
        <w:rPr>
          <w:b w:val="false"/>
          <w:bCs w:val="false"/>
          <w:iCs w:val="false"/>
          <w:sz w:val="28"/>
          <w:szCs w:val="28"/>
        </w:rPr>
        <w:t>В Сибири создался культ обедов и сибирское угощенье и хлебосольство вошли в поговорку и занесены в летопись истории. Какая из трех поговорок является Сибирской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Люблю тебя до смерти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</w:rPr>
        <w:t>+</w:t>
      </w:r>
      <w:r>
        <w:rPr>
          <w:b w:val="false"/>
          <w:bCs w:val="false"/>
          <w:iCs w:val="false"/>
          <w:sz w:val="28"/>
          <w:szCs w:val="28"/>
          <w:u w:val="single"/>
        </w:rPr>
        <w:t>2. Закормлю тебя до смерти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 Как полопаешь, так и потопаеш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  Вы наверное слышали, что риск - дело благородное? Следующий вопрос из раздела «Литература». Кто сделает ставку, рискует лишиться одного «Ума», но рискует и тот, кто не сделает ставку – он потеряет возможность увеличить состояние. Итак, внимание вопрос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ак назывался сад – любимое место прогулок Евгения Онегина, литературного героя Пушкина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Вишневый сад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2. Летний сад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Зимний сад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Кто из вас, умники и умницы знаком с растительностью нашего района, можете смело делать ставки .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Раздел: Растительность района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 xml:space="preserve">Про это, повсеместно распространенное растение, вы конечно же слышали. Сначала загадка : 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Сидит на палочке в красной рубашечке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Брюшко сыто- камешками набито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Эта загадка про растение, которое является одним из видов диких роз. Его плоды содержат намного больше витаминов, чем лимоны и апельсины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Что это за растение?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боярышник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малина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 xml:space="preserve"> </w:t>
      </w:r>
      <w:r>
        <w:rPr>
          <w:b w:val="false"/>
          <w:bCs w:val="false"/>
          <w:iCs w:val="false"/>
          <w:sz w:val="28"/>
          <w:szCs w:val="28"/>
          <w:u w:val="single"/>
        </w:rPr>
        <w:t>+3. шиповник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Раздел «Медицина. Химия. Биология». Прошу казначеев принять ставки. А игрокам хочу напомнить латинское правило: Не спешите обогащаться, чтобы не сделаться скоро бедняком. Ну а, коль рискнете, то внимание- вопрос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Всем известно, что в яблоке больше других органических кислот – содержится яблочной кислоты, в щавеле – щавелевой, в лимоне – лимонной. А в смородине?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Смородиновой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Аскорбиновой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Уксусной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Коли уж речь зашла о пище, ее полезных свойствах то и следующий вопрос я предлагаю из этой же области. А если точнее, то этот же вопрос можно было отнести к разделу «Пороки человечества». Кто смелый делайте ваши ставк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едостатком чего в мясе животных дикие племена Папуа Новой Гвинеи мотивировали свое желание заниматься каннибализмом?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Сахара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Соли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Железа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Готовясь к сегодняшней игре, я выписала несколько мудрых выражений разных времен и народов. Китайский философ Конфуций как-то сказал словно для нас с вами: «Хорошо обладать природным дарованием, но упражнения,  друзья,  дают нам больше, чем природное дарование». А прежде чем потренировать свой ум и ответить на следующий вопрос я предлагаю выполнить небольшую разминку. Закройте глаза и попробуйте дотянуться указательным пальцем до кончика носа. Получилось? А если вы готовы ответить на мой следующий вопрос делайте ваши ставки. Итак, следующее упражнение для ума из области «Медицина. Биология. Анатомия»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Благодаря каким рецепторам человек с закрытыми глазами точно попадает в кончик носа?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Человек ориентируется на запах пальцев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Человеку подсказывает «третий глаз»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Человек попадает пальцем в  кончик носа благодаря рецепторам мышечного чувства (они реагируют на растяжение и сокращение мышц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Наверное все из вас любят хорошо покушать, значит они с удовольствием попытают счастье и в этот раз.  Итак, быт сибиряков. Моя помощница быстро собирает ставки. Внимание, вопрос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.Какое сибирское кушанье олицетворяет как бы коренастость, напористость сибиряка. О нем написаны такие слова « Он туго набит свеженарубленным мясом, облечен плотной рубашкой теста, ловок на проход как налим, скользок как конькобежец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мант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чебурек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3. пельмень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«Кто в детстве рассуждает, тот в старости мечтает»,- писал М.Ю.Лнрмонтов. Чтобы вам, юные барышни и кавалеры было о чем мечтать в старости, давайте больше рассуждать. Вашему вниманию предлагается раздел «Вопросы без ответов». Прошу казначеев принять ставки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Cs w:val="false"/>
          <w:sz w:val="28"/>
          <w:szCs w:val="28"/>
        </w:rPr>
        <w:t>Вопрос на размышление: Какой атрибут  должен всегда сопровождать рекламу продукции ОАО «Омская табачная фабрика»?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Предупреждающая надпись Минздрава  о вреде курения для здоровья)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Конфуций в свое время сказал: «Учиться и время от времени повторять изученное, разве это не приятно?» Итак, кто желает вспомнить исследователей Сибири, делайте ставки.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Раздел: Исследование Сибир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то создал первую карту Сибири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Тобольский воевода Годунов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2. Семен Ремесов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 Ермак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Раздел: Быт Сибиряков. Оцените свое умственное состояние. Взвесьте все «за» и «против» и сделайте ставки. Помните слова великого Буаста: Человек разумный, как бы он ни был богат, соблюдает экономию. Будьте благоразумны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Прослушав фрагмент говора Седельниковского района, переведите на современный русский язык диалектные слова. «Кулялся, кулялся в этом ручейке, ажно бакирку потерял»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  <w:u w:val="single"/>
        </w:rPr>
        <w:t>+1. Валялся, валялсяя в этом ручейке, даже шапку потерял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Подскользнулся я в этом ручейке и выронил банку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 плескался, плескался я в этом ручейке и потерял счет времени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Однажды у Аристотеля спросили: «Как преуспеть ученикам?». «Догонять тех, кто впереди, и не ждать тех, кто позади,- быстро ответил он. И был конечно же прав. Итак, делайте ставки, догоняйте первых, чтобы не оказаться с носом. Вопрос о полезных ископаемых района. Кто рискнет? Есть такие?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.Месторождение какого полезного ископаемого открыто у д. Новая Баклянка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известня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2. Нефти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 строительной глины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Следующий вопрос   также о природных богатствах  нашего края. Но это вопрос без ответа. Если вы рискнете заработать еще 1 Ум, прошу делать ваши ставк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Cs w:val="false"/>
          <w:sz w:val="28"/>
          <w:szCs w:val="28"/>
        </w:rPr>
        <w:t>Еще в начальной школе мы узнаем о том, что вода закипает при температуре 100 градусов  Цельсия. А может ли вода закипеть при комнатной температуре?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Да, но для этого давление должно быть значительно  меньше атмосферного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География в лицах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азовите настоящее имя великого покорителя Сибири Ермака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  <w:u w:val="single"/>
        </w:rPr>
        <w:t>+1. Василий   Аленин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Владимир   Ульянов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3. Алексей Васильев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Как бы человек ни был умен, всегда отыщется пунктик, на котором он бывает глуп- это отмечали еще великие французские мыслители. И мы с вами не исключение. Но не отчаивайтесь, переходим к следующему разделу: Топонимика района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Что в переводе с кетского языка означает слово Кейзес?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Медведь-река  (Каланцас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Солнечная река (Исасс)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+3. Налим-ре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.   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ы кончено же правы, но излишне хвалить вас я не   стану, ибо, как говорил великий француз Буаст : Человек, упоенный похвалами, уже приготовлен к тому, чтобы говорить и делать глупости.            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  </w:t>
      </w:r>
      <w:r>
        <w:rPr>
          <w:b w:val="false"/>
          <w:bCs w:val="false"/>
          <w:i w:val="false"/>
          <w:iCs w:val="false"/>
          <w:sz w:val="28"/>
          <w:szCs w:val="28"/>
        </w:rPr>
        <w:t>Мне так понравились  мудрые мысли, что хочется произносить их вновь и вновь. «Мудрец способен судить о поэзии и о музыке, хотя сам и не пишет стихов. Догадались, к чему это я? Следующий раздел – поэзия Сибири. Делаем ставки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емало талантливых людей подарила миру Сибирская земля. Кому из поэтов принадлежат эти строки: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«Зима. Декабрь. Уж кругом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Пушистый снег лежит ковром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И лес весь инеем покрыт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На солнце светится, блестит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Затихла речка подо льдом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И ярким светится огнем…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расивы русские леса,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Когда кругом зимы краса.»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Тимофей Белозеров- Омский поэт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Константин Тигов – Седельниковский поэт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Cs w:val="false"/>
          <w:sz w:val="28"/>
          <w:szCs w:val="28"/>
          <w:u w:val="single"/>
        </w:rPr>
        <w:t>+3. Елена Задуева – Кейзесский поэт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Вы любите сказки и легенды? Тогда делайте ставки.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iCs w:val="false"/>
          <w:sz w:val="28"/>
          <w:szCs w:val="28"/>
        </w:rPr>
        <w:t>Легенда: «На малую речушку, впадающую в р.Тару, на леса, стоявшие на берегах той речушки, налетел ураганный ветер. Он вырвал с корнями, накренил и поломал множество деревьев. Он так всколыхнул воды речушки воды речушки, что они во многих местах обрушили берега. Немало людей и животных погибло там тогда. Поэтому татары, а за ними ханты и манси назвали ту речушку на правом берегу которой стоит с. Петропавловка, а в Седельниковском районе – д.Соловьевка по имени … А на этот вопрос я попрошу ответить вас, дорогие умники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1. черта – Чертова ре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2. Беса- Бесянка                      +</w:t>
      </w:r>
      <w:r>
        <w:rPr>
          <w:b w:val="false"/>
          <w:bCs w:val="false"/>
          <w:iCs w:val="false"/>
          <w:sz w:val="28"/>
          <w:szCs w:val="28"/>
          <w:u w:val="single"/>
        </w:rPr>
        <w:t>3.В честь шайтана - Шайтанка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Да вижу со сказками и легендами у вас все в порядке. А как обстоят дела с физикой?  Кто успешно одолевает эту науку или тот, кто правильно ответит на следующий вопрос без ответа рискует заработать еще 1 ум и получить приз. Делайте ставки.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Ускорится ли таяние льда, если его обернуть мехом?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Мех на самом деле не греет, но только препятствует теплообмену. Таяние льда замедлится)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>Вопрос победителю этого тура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… я предлагаю заработать тебе еще 1 ум, если ты ответишь еще на 1 вопрос. </w:t>
      </w:r>
      <w:r>
        <w:rPr>
          <w:b w:val="false"/>
          <w:bCs w:val="false"/>
          <w:iCs w:val="false"/>
          <w:sz w:val="28"/>
          <w:szCs w:val="28"/>
        </w:rPr>
        <w:t>Если я хочу охладить сосуд с жидкостью и располагаю небольшим мешочком со льдом, то как относительно сосуда нужно расположить лед для скорейшего  достижения результата. Покажи, пожалуйста.</w:t>
      </w:r>
    </w:p>
    <w:p>
      <w:pPr>
        <w:pStyle w:val="TextBody"/>
        <w:spacing w:lineRule="auto" w:line="36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 Лед располагается сверху, так как в этом случае холодные слои жидкости, опускаясь, обеспечат лучший теплообмен.)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   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Великий французский полководец Наполеон Бонапарт говорил, что богатство состоит не в обладании сокровищами, а в умении употреблять их с пользой. Я предлагаю попытать счастье и попробовать употребить свое  Умственное богатство. Но будьте внимательны.  Следующий тур нашей интеллектуальной игры мы назвали «ЧЕРНЫЙ ЯЩИК». Сделав ставку и ответив правильно на вопрос, вы можете заработать дополнительный Ум. В противном случае вам предстоит т расстаться с заработанными деньгами.</w:t>
      </w:r>
    </w:p>
    <w:p>
      <w:pPr>
        <w:pStyle w:val="TextBody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 этом ящике находится бакирка. Этот предмет имеет нечто сходное с шапкой Мономаха и с Сибирью. Что это за предмет?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Соболиная шапка. Шапка Мономаха была обшита мехом соболя. Этот пушной зверек водится в наших лесах)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еревянный брусок с ручкой для стирки белья из грубой ткани. Этим словом называют также широко распространенное кондитерское изделие. Печенье в виде лепешки или плоской фигурки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Пряник)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Мамин-Сибиряк писал: «Он стоит на берегу, точно боярин в дорогой бархатной шубе». В черном ящике находится главное богатство этого дерева. Семена этого дерева богаты самыми разными питательными веществами, и, кроме того, содержат более 60 % масла, которое по многим качествам превосходит животные жиры. Эти семена не уступают по питательности мясу и яйцам. Еще при Иване Грозном их вывозили за границу, а при Петре 1 из них в России начали готовить целебное и укрепляющее средство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Cs w:val="false"/>
          <w:sz w:val="28"/>
          <w:szCs w:val="28"/>
          <w:u w:val="single"/>
        </w:rPr>
        <w:t>(Шишка сибирской кедровой сосны)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sz w:val="28"/>
          <w:szCs w:val="28"/>
          <w:u w:val="single"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Быстро летит время. Завершилось 3 тайма нашей игры. Не пора ли выявить самых мудрых и наградить их? Или поиграем еще немного. Кто мне скажет, что означает выражение «Купить кота в мешке»? Правильно, получить неизвестно что. Итак, я  объявляю таинственный аукцион нашей игры – «Кот в мешке». Распродажа с молотка начинается… Проявите же мудрость друзья: потратьтесь на «кота в мешке», не экономьте денежки.  Стартовая цена всего 1 «Ум». Кто хочет приобрести ценный предмет всего за 1 «УМ»? Кто больше?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iCs w:val="false"/>
          <w:sz w:val="28"/>
          <w:szCs w:val="28"/>
          <w:u w:val="single"/>
        </w:rPr>
        <w:t>(Разыгрывается  сладкий приз)</w:t>
      </w:r>
      <w:r>
        <w:rPr>
          <w:b w:val="false"/>
          <w:bCs w:val="false"/>
          <w:iCs w:val="false"/>
          <w:sz w:val="28"/>
          <w:szCs w:val="28"/>
        </w:rPr>
        <w:t>.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В мешке остался еще 1 кот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Сегодня  ты о них мечтал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Их кто-то нынче потерял.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Без них тебе не обойтись?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Тогда плати и не скупись.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Итак,  стартовая цена – всего 1 «Ум»</w:t>
      </w:r>
    </w:p>
    <w:p>
      <w:pPr>
        <w:pStyle w:val="TextBody"/>
        <w:spacing w:lineRule="auto" w:line="360"/>
        <w:ind w:left="360" w:hanging="0"/>
        <w:rPr>
          <w:b w:val="false"/>
          <w:b w:val="false"/>
          <w:bCs w:val="false"/>
          <w:iCs w:val="false"/>
          <w:sz w:val="28"/>
          <w:szCs w:val="28"/>
        </w:rPr>
      </w:pPr>
      <w:r>
        <w:rPr>
          <w:b w:val="false"/>
          <w:bCs w:val="false"/>
          <w:iCs w:val="false"/>
          <w:sz w:val="28"/>
          <w:szCs w:val="28"/>
        </w:rPr>
        <w:t>(Разыгрывается 5</w:t>
      </w:r>
      <w:r>
        <w:rPr>
          <w:b w:val="false"/>
          <w:bCs w:val="false"/>
          <w:iCs w:val="false"/>
          <w:sz w:val="28"/>
          <w:szCs w:val="28"/>
          <w:u w:val="single"/>
        </w:rPr>
        <w:t xml:space="preserve"> «Умов»)</w:t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b w:val="false"/>
          <w:i w:val="false"/>
          <w:iCs w:val="false"/>
          <w:sz w:val="28"/>
          <w:szCs w:val="28"/>
        </w:rPr>
        <w:t xml:space="preserve">Ведущий:   </w:t>
      </w:r>
      <w:r>
        <w:rPr>
          <w:b w:val="false"/>
          <w:bCs w:val="false"/>
          <w:i w:val="false"/>
          <w:iCs w:val="false"/>
          <w:sz w:val="28"/>
          <w:szCs w:val="28"/>
        </w:rPr>
        <w:t>Готхольд Эфраим Лессинг(немецкий мыслитель, писатель, критик) сказал: «Наименьшее из благ- это богатство, наибольшее – мудрость.»  Буаст же считал так: «Кто не может употребить свое богатство с пользой, тот беден». Дорогие мои, умники и умницы», я приглашаю Вас обменять свой выигрыш на реальные деньги, предосьтавленные для игры нашим постоянным спонсором СПК «Первомайский» и будьте же благоразумны-  мудро распоряжайтесь своим главным богатством!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7:51:00Z</dcterms:created>
  <dc:creator>Цускман</dc:creator>
  <dc:description/>
  <cp:keywords/>
  <dc:language>en-US</dc:language>
  <cp:lastModifiedBy>user</cp:lastModifiedBy>
  <cp:lastPrinted>2003-12-01T22:44:00Z</cp:lastPrinted>
  <dcterms:modified xsi:type="dcterms:W3CDTF">2017-10-18T19:00:00Z</dcterms:modified>
  <cp:revision>14</cp:revision>
  <dc:subject/>
  <dc:title>                    Добрый день, мои дорогие умники и умницы</dc:title>
</cp:coreProperties>
</file>