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big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РОДА ДЖАНКОЯ РЕСПУБЛИКИ КРЫМ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ЦЕЙ “МНОГОУРОВНЕВЫЙ ОБРАЗОВАТЕЛЬНЫЙ КОМПЛЕКС №2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tbl>
      <w:tblPr>
        <w:tblW w:w="14571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57"/>
        <w:gridCol w:w="4857"/>
        <w:gridCol w:w="4857"/>
      </w:tblGrid>
      <w:tr>
        <w:trPr>
          <w:trHeight w:val="23" w:hRule="atLeast"/>
        </w:trPr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СМОТРЕН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заседании МО учителей начальных классов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ротокол №     от </w:t>
            </w:r>
            <w:r>
              <w:rPr/>
              <w:t xml:space="preserve">«___» </w:t>
            </w:r>
            <w:r>
              <w:rPr>
                <w:rFonts w:cs="Times New Roman CYR" w:ascii="Times New Roman CYR" w:hAnsi="Times New Roman CYR"/>
              </w:rPr>
              <w:t>августа 2017 г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уководитель МО _________ Васюкова И.А.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УВ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_________________ </w:t>
            </w:r>
            <w:r>
              <w:rPr>
                <w:rFonts w:cs="Times New Roman CYR" w:ascii="Times New Roman CYR" w:hAnsi="Times New Roman CYR"/>
              </w:rPr>
              <w:t>Л.А.Чечк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2017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ОУ лицея “МОК №2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</w:t>
            </w:r>
            <w:r>
              <w:rPr>
                <w:rFonts w:cs="Times New Roman CYR" w:ascii="Times New Roman CYR" w:hAnsi="Times New Roman CYR"/>
              </w:rPr>
              <w:t>И.А. Блашк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“</w:t>
            </w:r>
            <w:r>
              <w:rPr/>
              <w:t xml:space="preserve">___” _____________2017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риказ№________ от </w:t>
            </w:r>
            <w:r>
              <w:rPr/>
              <w:t xml:space="preserve">«___»________2017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64"/>
          <w:szCs w:val="64"/>
        </w:rPr>
      </w:pPr>
      <w:r>
        <w:rPr>
          <w:rFonts w:cs="Times New Roman CYR" w:ascii="Times New Roman CYR" w:hAnsi="Times New Roman CYR"/>
          <w:b/>
          <w:bCs/>
          <w:sz w:val="64"/>
          <w:szCs w:val="64"/>
        </w:rPr>
        <w:t>РАБОЧАЯ ПРОГРАММ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64"/>
          <w:szCs w:val="64"/>
        </w:rPr>
      </w:pPr>
      <w:r>
        <w:rPr>
          <w:rFonts w:cs="Calibri" w:ascii="Calibri" w:hAnsi="Calibri"/>
          <w:b/>
          <w:bCs/>
          <w:sz w:val="64"/>
          <w:szCs w:val="6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4"/>
          <w:szCs w:val="44"/>
          <w:u w:val="single"/>
        </w:rPr>
      </w:pPr>
      <w:r>
        <w:rPr>
          <w:rFonts w:cs="Times New Roman CYR" w:ascii="Times New Roman CYR" w:hAnsi="Times New Roman CYR"/>
          <w:sz w:val="44"/>
          <w:szCs w:val="44"/>
        </w:rPr>
        <w:t>по  математик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4"/>
          <w:szCs w:val="44"/>
          <w:u w:val="single"/>
        </w:rPr>
      </w:pPr>
      <w:r>
        <w:rPr>
          <w:rFonts w:cs="Times New Roman CYR" w:ascii="Times New Roman CYR" w:hAnsi="Times New Roman CYR"/>
          <w:sz w:val="44"/>
          <w:szCs w:val="44"/>
          <w:u w:val="single"/>
        </w:rPr>
        <w:t>для индивидуального обучения на дому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44"/>
          <w:szCs w:val="44"/>
          <w:u w:val="single"/>
        </w:rPr>
        <w:t>обучающейся 4-В класс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4"/>
          <w:szCs w:val="44"/>
          <w:u w:val="single"/>
        </w:rPr>
      </w:pPr>
      <w:r>
        <w:rPr>
          <w:rFonts w:cs="Times New Roman CYR" w:ascii="Times New Roman CYR" w:hAnsi="Times New Roman CYR"/>
          <w:sz w:val="44"/>
          <w:szCs w:val="44"/>
          <w:u w:val="single"/>
        </w:rPr>
        <w:t>Сойидхалиловой Сабрие</w:t>
      </w:r>
    </w:p>
    <w:p>
      <w:pPr>
        <w:pStyle w:val="Normal"/>
        <w:autoSpaceDE w:val="false"/>
        <w:rPr>
          <w:rFonts w:ascii="Calibri" w:hAnsi="Calibri" w:cs="Calibri"/>
          <w:sz w:val="44"/>
          <w:szCs w:val="44"/>
          <w:u w:val="single"/>
        </w:rPr>
      </w:pPr>
      <w:r>
        <w:rPr>
          <w:rFonts w:cs="Calibri" w:ascii="Calibri" w:hAnsi="Calibri"/>
          <w:sz w:val="44"/>
          <w:szCs w:val="44"/>
          <w:u w:val="singl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Класс  </w:t>
      </w:r>
      <w:r>
        <w:rPr>
          <w:rFonts w:cs="Times New Roman CYR" w:ascii="Times New Roman CYR" w:hAnsi="Times New Roman CYR"/>
          <w:u w:val="single"/>
        </w:rPr>
        <w:t>4-В</w:t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Уровень изучения предмета</w:t>
      </w:r>
      <w:r>
        <w:rPr>
          <w:rFonts w:cs="Times New Roman CYR" w:ascii="Times New Roman CYR" w:hAnsi="Times New Roman CYR"/>
        </w:rPr>
        <w:t xml:space="preserve"> — базовый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Учитель  </w:t>
      </w:r>
      <w:r>
        <w:rPr>
          <w:rFonts w:cs="Times New Roman CYR" w:ascii="Times New Roman CYR" w:hAnsi="Times New Roman CYR"/>
          <w:u w:val="single"/>
        </w:rPr>
        <w:t>Саулина Галина Ананьевна</w:t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17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Zagbig"/>
        <w:spacing w:before="0" w:after="0"/>
        <w:jc w:val="lef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Zagbig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gbig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gbig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 xml:space="preserve">Рабочая программа по  математике  для 4 класса  составлена на основе Программы 1-4 классов коррекционных образовательных учреждений VIII вида (под ред. В.В. Воронковой. М. 2013г.), допущенной Министерством образования РФ и </w:t>
      </w:r>
      <w:r>
        <w:rPr>
          <w:rStyle w:val="Emphasis"/>
          <w:i w:val="false"/>
          <w:iCs w:val="false"/>
        </w:rPr>
        <w:t xml:space="preserve">и обеспечена учебником «Математика : 3 класс: Учебник для специальных (коррекционных) образовательных учреждений </w:t>
      </w:r>
      <w:r>
        <w:rPr/>
        <w:t>VIII вида /Автор В.В. Эк, «Просвещение», 2016г.</w:t>
      </w:r>
    </w:p>
    <w:p>
      <w:pPr>
        <w:pStyle w:val="Normal"/>
        <w:autoSpaceDE w:val="false"/>
        <w:jc w:val="both"/>
        <w:rPr/>
      </w:pPr>
      <w:r>
        <w:rPr/>
        <w:t>Нормативной основой разработки учебного плана являются:</w:t>
      </w:r>
    </w:p>
    <w:p>
      <w:pPr>
        <w:pStyle w:val="Normal"/>
        <w:autoSpaceDE w:val="false"/>
        <w:jc w:val="both"/>
        <w:rPr/>
      </w:pPr>
      <w:r>
        <w:rPr/>
        <w:t>- Конституция Российской Федерации (ст.43)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Федеральный закон РФ «Об образовании в Российской Федерации» от 29 декабря 2012г.№273-ФЗ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 xml:space="preserve">приказ Министерства образования Российской Федерации от 10.04.2002 №29/2065-п «Об утверждении учебных планов специальных (коррекционных) образовательных учреждений для обучающихся воспитанников с отклонениями в развитии»; 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ред.24.11.2015 года);</w:t>
      </w:r>
    </w:p>
    <w:p>
      <w:pPr>
        <w:pStyle w:val="Normal"/>
        <w:tabs>
          <w:tab w:val="clear" w:pos="708"/>
          <w:tab w:val="left" w:pos="11300" w:leader="none"/>
        </w:tabs>
        <w:rPr>
          <w:bCs/>
          <w:iCs/>
          <w:lang w:val="uk-UA"/>
        </w:rPr>
      </w:pPr>
      <w:r>
        <w:rPr/>
        <w:t>-Письмо Министерства образования и науки Республики Крым от</w:t>
      </w:r>
      <w:r>
        <w:rPr>
          <w:b/>
          <w:bCs/>
          <w:iCs/>
          <w:lang w:val="uk-UA"/>
        </w:rPr>
        <w:t xml:space="preserve"> </w:t>
      </w:r>
      <w:r>
        <w:rPr>
          <w:bCs/>
          <w:iCs/>
          <w:lang w:val="uk-UA"/>
        </w:rPr>
        <w:t>18.08.2014 № 01-14/836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«Математика» </w:t>
      </w:r>
      <w:r>
        <w:rPr/>
        <w:t>представлена элементарной математикой и в ее структуре – геометрическими понятиями. Математика имеет выраженную практическую направленность с целью обеспечения жизненно важных умений обучающихся по ведению домашнего хозяйства, их деятельности в доступных профилях по труду. Математика вносит существенный вклад в развитие и коррекцию мышления и речи, она значительно продвигает большую часть обучающихся на пути освоения ими элементов логического мышления. Математические знания реализуются и при изучении других дисциплин: трудового обучения, истории, географии, естествознания, физкультуры, социально-бытовой ориентировки и др.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/>
        </w:rPr>
        <w:t>Программа адресована</w:t>
      </w:r>
      <w:r>
        <w:rPr/>
        <w:t xml:space="preserve"> обучающейся 4-В класса МОУ «лицея МОК № 2 » надомное обучение  Сойидхалиловой Сабрие.</w:t>
      </w:r>
    </w:p>
    <w:p>
      <w:pPr>
        <w:pStyle w:val="Normal"/>
        <w:rPr/>
      </w:pPr>
      <w:r>
        <w:rPr>
          <w:b/>
        </w:rPr>
        <w:t>Программа по математике  под ред. Воронковой В.В. рассчитана в 4 классе – 2 часа в  в неделю, 68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часов за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ыми</w:t>
      </w:r>
      <w:r>
        <w:rPr>
          <w:b/>
        </w:rPr>
        <w:t xml:space="preserve"> </w:t>
      </w:r>
      <w:r>
        <w:rPr>
          <w:b/>
          <w:u w:val="single"/>
        </w:rPr>
        <w:t>целями</w:t>
      </w:r>
      <w:r>
        <w:rPr/>
        <w:t xml:space="preserve"> начального обучения математике являются:</w:t>
      </w:r>
    </w:p>
    <w:p>
      <w:pPr>
        <w:pStyle w:val="Normal"/>
        <w:spacing w:lineRule="auto" w:line="276"/>
        <w:jc w:val="both"/>
        <w:rPr/>
      </w:pPr>
      <w:r>
        <w:rPr/>
        <w:t>математическое развитие младших школьников;</w:t>
      </w:r>
    </w:p>
    <w:p>
      <w:pPr>
        <w:pStyle w:val="Normal"/>
        <w:spacing w:lineRule="auto" w:line="276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;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чи </w:t>
      </w:r>
    </w:p>
    <w:p>
      <w:pPr>
        <w:pStyle w:val="Normal"/>
        <w:rPr/>
      </w:pPr>
      <w:r>
        <w:rPr/>
        <w:t>1. Коррекция и развитие познавательной деятельности учащихся.</w:t>
      </w:r>
    </w:p>
    <w:p>
      <w:pPr>
        <w:pStyle w:val="Normal"/>
        <w:rPr/>
      </w:pPr>
      <w:r>
        <w:rPr/>
        <w:t>2. Воспитание трудолюбия, любознательности, настойчивости, самостоятельности, терпеливости.</w:t>
      </w:r>
    </w:p>
    <w:p>
      <w:pPr>
        <w:pStyle w:val="Normal"/>
        <w:rPr/>
      </w:pPr>
      <w:r>
        <w:rPr/>
        <w:t>3. Формирование умения планировать свою деятельность, осуществлять контроль и самоконтроль.</w:t>
      </w:r>
    </w:p>
    <w:p>
      <w:pPr>
        <w:pStyle w:val="Normal"/>
        <w:rPr/>
      </w:pPr>
      <w:r>
        <w:rPr/>
        <w:t xml:space="preserve">С целью достижения высоких результатов образования в процессе реализации программы целесообразно использовать: </w:t>
      </w:r>
    </w:p>
    <w:p>
      <w:pPr>
        <w:pStyle w:val="Normal"/>
        <w:rPr/>
      </w:pPr>
      <w:r>
        <w:rPr/>
        <w:t>формы обучения - урок, практическая работа.</w:t>
      </w:r>
    </w:p>
    <w:p>
      <w:pPr>
        <w:pStyle w:val="Normal"/>
        <w:rPr/>
      </w:pPr>
      <w:r>
        <w:rPr/>
        <w:t>методы обучения:</w:t>
      </w:r>
    </w:p>
    <w:p>
      <w:pPr>
        <w:pStyle w:val="Normal"/>
        <w:rPr/>
      </w:pPr>
      <w:r>
        <w:rPr/>
        <w:t xml:space="preserve">- словесные (беседы, рассказы, объяснения, работа с книгой), </w:t>
      </w:r>
    </w:p>
    <w:p>
      <w:pPr>
        <w:pStyle w:val="Normal"/>
        <w:rPr/>
      </w:pPr>
      <w:r>
        <w:rPr/>
        <w:t xml:space="preserve"> </w:t>
      </w:r>
      <w:r>
        <w:rPr/>
        <w:t xml:space="preserve">- наглядные (наблюдения, демонстрация), </w:t>
      </w:r>
    </w:p>
    <w:p>
      <w:pPr>
        <w:pStyle w:val="Normal"/>
        <w:rPr/>
      </w:pPr>
      <w:r>
        <w:rPr/>
        <w:t xml:space="preserve"> </w:t>
      </w:r>
      <w:r>
        <w:rPr/>
        <w:t>- практические (упражнения, самостоятельные, практические работы, дидактические игры).</w:t>
      </w:r>
    </w:p>
    <w:p>
      <w:pPr>
        <w:pStyle w:val="Normal"/>
        <w:rPr/>
      </w:pPr>
      <w:r>
        <w:rPr/>
        <w:t>методы мониторинга знаний и умений обучающихся - классные и домашние работы, чертежи, рисунки, самостоятельные и проверочные работы, контрольные работы, тесты, математический диктант, фронтальный и индивидуальный опро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 xml:space="preserve">Учащиеся должны </w:t>
      </w:r>
      <w:r>
        <w:rPr>
          <w:rStyle w:val="StrongEmphasis"/>
        </w:rPr>
        <w:t>знать</w:t>
      </w:r>
      <w:r>
        <w:rPr/>
        <w:t>: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числовой ряд 1—100 в прямом и обратном порядке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смысл арифметических действий умножения и деления (на равные части и по содержанию), различие двух видов            деления на уровне практических действий, способа чтения и записи каждого вида деления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таблицы умножения и деления чисел в пределах 20, переместительное свойство произведения, связь таблиц    умножения и деления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порядок действий в примерах в 2—3 арифметических действия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единицы (меры) измерения стоимости, длины, массы, времени, соотношения изученных мер;</w:t>
      </w:r>
    </w:p>
    <w:p>
      <w:pPr>
        <w:pStyle w:val="Style18"/>
        <w:spacing w:before="0" w:after="0"/>
        <w:jc w:val="both"/>
        <w:rPr/>
      </w:pPr>
      <w:r>
        <w:rPr/>
        <w:t>порядок месяцев в году, номера месяцев от начала года.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 xml:space="preserve">Учащиеся должны </w:t>
      </w:r>
      <w:r>
        <w:rPr>
          <w:rStyle w:val="StrongEmphasis"/>
        </w:rPr>
        <w:t>уметь</w:t>
      </w:r>
      <w:r>
        <w:rPr/>
        <w:t>: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считать, присчитывая, отсчитывая по единице и равными числовыми группами по 2, 5, 4, в пределах 100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откладывать на счетах любые числа в пределах 100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складывать и вычитать числа в пределах 100 без перехода через разряд приемами устных вычислений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использовать знание таблиц умножения для решения соответствующих примеров на деление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различать числа, полученные при счете и измерении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записывать числа, полученные при измерении двумя мерами, с полным набором знаков в мелких мерах: 5 м 62 см,     пользоваться различными табелями-календарями, отрывными календарями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определять время по часам (время прошедшее, будущее)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>находить точку пересечения линий;</w:t>
      </w:r>
    </w:p>
    <w:p>
      <w:pPr>
        <w:pStyle w:val="Style18"/>
        <w:spacing w:before="0" w:after="0"/>
        <w:jc w:val="both"/>
        <w:rPr/>
      </w:pPr>
      <w:r>
        <w:rPr/>
        <w:t>      </w:t>
      </w:r>
      <w:r>
        <w:rPr/>
        <w:t xml:space="preserve">чертить окружности разных радиусов, различать окружность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70"/>
        <w:gridCol w:w="110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програм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(Второй десято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в пределах 20 с переходом через разря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длины, времени, массы, стоим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за го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15" w:leader="none"/>
          <w:tab w:val="center" w:pos="7465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715" w:leader="none"/>
          <w:tab w:val="center" w:pos="74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15" w:leader="none"/>
          <w:tab w:val="center" w:pos="7465" w:leader="none"/>
        </w:tabs>
        <w:ind w:left="360" w:hanging="0"/>
        <w:rPr>
          <w:b/>
          <w:b/>
        </w:rPr>
      </w:pPr>
      <w:r>
        <w:rPr>
          <w:b/>
        </w:rPr>
        <w:tab/>
        <w:t>СОДЕРЖАНИЕ УЧЕБНОГО ПРЕДМЕТА</w:t>
      </w:r>
    </w:p>
    <w:p>
      <w:pPr>
        <w:pStyle w:val="Normal"/>
        <w:tabs>
          <w:tab w:val="clear" w:pos="708"/>
          <w:tab w:val="left" w:pos="5715" w:leader="none"/>
          <w:tab w:val="center" w:pos="746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4"/>
        <w:gridCol w:w="1370"/>
        <w:gridCol w:w="7847"/>
        <w:gridCol w:w="37"/>
        <w:gridCol w:w="21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Повторение.</w:t>
            </w:r>
            <w:r>
              <w:rPr/>
              <w:t xml:space="preserve"> (Второй десяток).  Числовой ряд. Место числа в числовом ряду.</w:t>
            </w:r>
          </w:p>
          <w:p>
            <w:pPr>
              <w:pStyle w:val="Normal"/>
              <w:rPr/>
            </w:pPr>
            <w:r>
              <w:rPr/>
              <w:t>Решение простых задач на нахождение суммы и разности.</w:t>
            </w:r>
          </w:p>
          <w:p>
            <w:pPr>
              <w:pStyle w:val="Normal"/>
              <w:rPr/>
            </w:pPr>
            <w:r>
              <w:rPr/>
              <w:t>Сравнение чисел, решение примеров на сложение и вычитани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ереместительный закон сложения. Решение примеро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шение простых задач на сложение и выч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поненты сложения и вычитания. Ноль – компонент сложения и вычита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 месте числа в числовом ряд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простые задачи опираясь на краткую запис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 месте числа в числовом ряду при сравнении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ереместительный закон сложения при решении приме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задачи на сложение и вычитание, используя краткую запис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компоненты сложения и вычит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, индивидуальная по карточкам, сюжетная игра, диалог.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и вычитание чисел в пределах 20 с переходом через разряд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шение примеров в два действия с неизвестным компонен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е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став чисел первого десятка. Решение простых и составных задач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примеров на сложение в пределах 20 с переходом через десят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та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став чисел второго десятк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примеров в два действ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составных задач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примеров и задач на сложение и вычит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ГМ</w:t>
            </w:r>
            <w:r>
              <w:rPr>
                <w:color w:val="000000"/>
              </w:rPr>
              <w:t xml:space="preserve"> Прямая, луч, отрезок, угол, четырехугольн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примеры с неизвестным компонент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сложение в пределах 20 с переходом через разря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сложение в пределах 20 с переходом через разря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вычитание в пределах 20 с переходом через разря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примеры в два действия на вычита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составные задачи на сложение и вычитание, используя краткую запис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различия между прямой, лучом и отрезком. Знать элементы угла, треугольника, четырехугольника. Уметь выполнять чертежи данных фигу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ть находить ошибки в работе, исправлять их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по карточкам, сюжетная игра, диалог.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множение и делени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множение как сложение нескольких одинаковых слагаемых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аблица умножения числа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еление на равные част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деления на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ление предметных совокупностей на 2,3,4,5 равных ча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умножения числа 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деления на 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умножения числа 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деления на 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умножения чисел на 5 и на 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деления чисел на 5 и на 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умножения чисел 2, 3, 4, 5, 6 и деления на 2, 3, 4, 5, 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умножения чисел 2, 3, 4, 5, 6 и деления на 2, 3, 4, 5, 6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Контрольная работа «Умножение и деление чисел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. работы. Решение составных арифметических задач в два действ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ринцип построения арифметического действия умно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аблицу умножения числа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использовать знание таблицы умножения для решения соответствующих примеров на дел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использовать знание таблицы умножения для решения соответствующих примеров на дел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аблицу умножения числа 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использовать знание таблицы умножения для решения соответствующих примеров на дел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аблицу умножения числа 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использовать знание таблицы умножения для решения соответствующих примеров на дел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аблицу умножения чисел  на 5 и 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использовать знание таблицы умножения для решения соответствующих примеров на дел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использовать знание таблицы умножения для решения соответствующих примеров на дел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ть находить ошибки в работе, исправлять 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задачи на умножение и делени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по карточкам, сюжетная игра, диалог.</w:t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тня.</w:t>
            </w:r>
            <w:r>
              <w:rPr>
                <w:color w:val="000000"/>
              </w:rPr>
              <w:t xml:space="preserve"> Нумерация. </w:t>
            </w:r>
            <w:r>
              <w:rPr/>
              <w:t>Круглые десятки. Сравнение круглых десятко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ложение и вычитание круглых десятков. Решение задач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, уменьшение числа на 1, на 1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составных задач на сложение и вычитание круглых десят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исловой ряд от 1 до 100.Четные – нечетные числа в пределах 100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нятие разряда. Разрядная таблиц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числовой ряд 1 – 100 в прямом и обратном порядке. Уметь откладывать на счетах любые числа в пределах 10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кладывать и вычитать числа в пределах 100 без перехода через разряд приемами устных вычисл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кладывать и вычитать 1, 10 в пределах 100 приемами устных вычисл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составные задачи на сложение и вычитание круглых десят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числовой ряд 1 – 100 в прямом и обратном порядке. Уметь различать четные – нечетные числа в пределах 10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аспределять числа в разрядной таблице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, индивидуальная по карточкам, сюжетная игра, диалог.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еры длины, времени, массы, стоимости.</w:t>
            </w:r>
            <w:r>
              <w:rPr>
                <w:color w:val="000000"/>
              </w:rPr>
              <w:t xml:space="preserve"> Меры длины. Меры времен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массы. Меры стоим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ГМ </w:t>
            </w:r>
            <w:r>
              <w:rPr>
                <w:color w:val="000000"/>
              </w:rPr>
              <w:t>Окружность. Круг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ть единицы измерения длины </w:t>
            </w:r>
            <w:r>
              <w:rPr>
                <w:i/>
                <w:color w:val="000000"/>
              </w:rPr>
              <w:t>м, см, дм</w:t>
            </w:r>
            <w:r>
              <w:rPr>
                <w:color w:val="000000"/>
              </w:rPr>
              <w:t>. Знать единицы времени</w:t>
            </w:r>
            <w:r>
              <w:rPr>
                <w:i/>
                <w:color w:val="000000"/>
              </w:rPr>
              <w:t xml:space="preserve"> час, сутки, неделя, месяц, год.</w:t>
            </w:r>
            <w:r>
              <w:rPr>
                <w:color w:val="000000"/>
              </w:rPr>
              <w:t xml:space="preserve"> Знать соотношение изученных ме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нать единицы измерения массы </w:t>
            </w:r>
            <w:r>
              <w:rPr>
                <w:i/>
                <w:color w:val="000000"/>
              </w:rPr>
              <w:t>кг, 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нать единицы измерения стоимости </w:t>
            </w:r>
            <w:r>
              <w:rPr>
                <w:i/>
                <w:color w:val="000000"/>
              </w:rPr>
              <w:t>коп., руб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нать соотношение изученных ме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чертить окружность разных радиусов, различать окружность и круг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ронтальная работа, индивидуальная по карточкам, сюжетная игра, диалог.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Повторение.</w:t>
            </w:r>
            <w:r>
              <w:rPr/>
              <w:t xml:space="preserve"> Нумерация чисел в пределах 10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состав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величение и уменьшение числа на несколько единиц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ГМ </w:t>
            </w:r>
            <w:r>
              <w:rPr>
                <w:color w:val="000000"/>
              </w:rPr>
              <w:t>Геометрический материал. Умножение и деление чисел. Решение простых задач на умно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сложение и вычитание круглых десят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сложение и вычитание в пределах стотн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сложение и вычитание в пределах стотн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остав числа для получения круглого числа и сотни действием сложения различных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вычитание из круглых десятков и сотни различных чисел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ронтальная работа, индивидуальная по карточкам, сюжетная игра, диало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60" w:leader="none"/>
          <w:tab w:val="left" w:pos="1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60" w:leader="none"/>
          <w:tab w:val="left" w:pos="1302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60" w:leader="none"/>
          <w:tab w:val="left" w:pos="1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shd w:fill="FFFFFF" w:val="clear"/>
        <w:tabs>
          <w:tab w:val="clear" w:pos="708"/>
          <w:tab w:val="left" w:pos="7860" w:leader="none"/>
          <w:tab w:val="left" w:pos="8496" w:leader="none"/>
          <w:tab w:val="left" w:pos="9204" w:leader="none"/>
        </w:tabs>
        <w:rPr/>
      </w:pPr>
      <w:r>
        <w:rPr/>
        <w:tab/>
        <w:tab/>
        <w:tab/>
        <w:tab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349"/>
        <w:gridCol w:w="1418"/>
        <w:gridCol w:w="1134"/>
        <w:gridCol w:w="1134"/>
      </w:tblGrid>
      <w:tr>
        <w:trPr>
          <w:trHeight w:val="60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b/>
                <w:sz w:val="24"/>
                <w:szCs w:val="24"/>
              </w:rPr>
              <w:t>№</w:t>
            </w:r>
            <w:r>
              <w:rPr>
                <w:rStyle w:val="FontStyle34"/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rStyle w:val="FontStyle34"/>
                <w:b/>
                <w:sz w:val="24"/>
                <w:szCs w:val="24"/>
              </w:rPr>
              <w:t>п/ п</w:t>
            </w:r>
          </w:p>
        </w:tc>
        <w:tc>
          <w:tcPr>
            <w:tcW w:w="10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jc w:val="center"/>
              <w:rPr>
                <w:rStyle w:val="FontStyle3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jc w:val="center"/>
              <w:rPr>
                <w:rStyle w:val="FontStyle3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jc w:val="center"/>
              <w:rPr>
                <w:rStyle w:val="FontStyle3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ВТОРЕНИЕ.</w:t>
            </w:r>
            <w:r>
              <w:rPr/>
              <w:t xml:space="preserve"> Числовой ряд. Место числа в числовом ряду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задач на нахождение суммы и разност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6.09</w:t>
            </w:r>
          </w:p>
          <w:p>
            <w:pPr>
              <w:pStyle w:val="Normal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, решение примеров на сложение и вычита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еместительный закон сложения. Решение пример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простых задач на сложение и вычита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9.09</w:t>
            </w:r>
          </w:p>
          <w:p>
            <w:pPr>
              <w:pStyle w:val="Normal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6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поненты сложения и вычитания. Ноль – компонент сложения и вычит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ЧИСЕЛ В ПРЕДЕЛАХ 20 С ПЕРЕХОДОМ ЧЕРЕЗ РАЗРЯД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примеров в два действия с неизвестным компоненто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8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ложе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став чисел первого десятка. Решение простых и составных зада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7.09</w:t>
            </w:r>
          </w:p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9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примеров на сложение в пределах 20 с переходом через десято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0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чита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став чисел второго десят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4.10</w:t>
            </w:r>
          </w:p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1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примеров в два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2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составных зада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3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примеров и задач на сложение и вычит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4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ГМ</w:t>
            </w:r>
            <w:r>
              <w:rPr>
                <w:color w:val="000000"/>
              </w:rPr>
              <w:t xml:space="preserve"> Прямая, луч, отрезок, угол, четырёхугольни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5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Контрольная работа «Сложение и вычитание чисел с переходом через десято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НОЖЕНИЕ И ДЕЛЕНИЕ. 15 часов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6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контр.  работы.</w:t>
            </w:r>
          </w:p>
          <w:p>
            <w:pPr>
              <w:pStyle w:val="Normal"/>
              <w:rPr/>
            </w:pPr>
            <w:r>
              <w:rPr/>
              <w:t xml:space="preserve">Умножение как сложение нескольких одинаковых слагаемых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7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аблица умножения числа 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7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8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еление на равные части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8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19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деления на 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0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ление предметных совокупностей на 2,3,4,5 равных ча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1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умножения числа 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2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деления на 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3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умножения числа 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4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деления на 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5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аблица умножения чисел на 5 и на 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6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аблица деления чисел на 5 и на 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7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умножения чисел 2, 3, 4, 5, 6 и деления на 2, 3, 4, 5, 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8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аблица умножения чисел 2, 3, 4, 5, 6 и деления на 2, 3, 4, 5, 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29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Контрольная работа «Умножение и деление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0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контр. работы. Решение составных арифметических задач в два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ТНЯ. 6 часов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умерация. </w:t>
            </w:r>
            <w:r>
              <w:rPr/>
              <w:t>Круглые десятки. Сравнение круглых деся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2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ожение и вычитание круглых десятков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3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, уменьшение числа на 1, на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4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составных задач на сложение и вычитание круглых деся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5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исловой ряд от 1 до 100.Четные – нечетные числа в пределах 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6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нятие разряда. Разрядная табл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. 3 часа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7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ы длины. Меры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8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ы массы. Меры сто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39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ГМ </w:t>
            </w:r>
            <w:r>
              <w:rPr>
                <w:color w:val="000000"/>
              </w:rPr>
              <w:t>Окружность. Кр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ТНЯ. 7 часов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0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ложение и вычитание круглых деся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ожение и вычитание двузначных и однознач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2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ожение и вычитание круглых десятков и двузнач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3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лучение круглых десятков и сотни сложением двузначного числа с однозначным, двух двузнач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4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читание однозначных и двузначных чисел из круглых десятков и сот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5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М</w:t>
            </w:r>
            <w:r>
              <w:rPr>
                <w:color w:val="000000"/>
              </w:rPr>
              <w:t xml:space="preserve"> Взаимное положение линий на плоск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6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нтрольная работа «Сложение и вычитание чисел  в пределах 100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. 4 часа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7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нализ контр. работы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меры и задачи с мерами сто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8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меры и задачи с мерами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49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, полученные при счет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0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и задачи с мерами времен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ТНЯ. 6 часов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равные части. Деление по со-держан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2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, на 4 рав-ные части. Деление по 3, по 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3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на 5 равных частей. Деление по 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4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5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рядок арифметических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6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простых задач на умножение и де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ВТОРЕНИЕ. 10 часов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7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умерация чисел в пределах 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8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состав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59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и уменьшение числа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60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ГМ </w:t>
            </w:r>
            <w:r>
              <w:rPr>
                <w:color w:val="000000"/>
              </w:rPr>
              <w:t>Геометрически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6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нтрольная работа «Сотня. Умножение и дел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/>
            </w:pPr>
            <w:r>
              <w:rPr>
                <w:rStyle w:val="FontStyle34"/>
                <w:sz w:val="24"/>
                <w:szCs w:val="24"/>
              </w:rPr>
              <w:t>62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контрольной работы. 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63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остых задач на умн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64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арифметический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65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66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геометрических фиг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tLeast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tLeast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60" w:leader="none"/>
          <w:tab w:val="left" w:pos="13020" w:leader="none"/>
        </w:tabs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      </w:t>
      </w:r>
    </w:p>
    <w:p>
      <w:pPr>
        <w:pStyle w:val="Normal"/>
        <w:rPr>
          <w:b/>
          <w:b/>
        </w:rPr>
      </w:pPr>
      <w:r>
        <w:rPr>
          <w:b/>
        </w:rPr>
        <w:t>7. Список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граммы 1-4 классов коррекционных образовательных учреждений VIII вида (под ред. В.В. Воронковой. М. 2013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к В.В. Математика (Учебник для 3 класса специальных коррекционных образовательных учреждений VIII вида. - М., 2016.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>
      <w:rFonts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32"/>
      <w:szCs w:val="32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ialtext">
    <w:name w:val="arial_text"/>
    <w:basedOn w:val="Normal"/>
    <w:qFormat/>
    <w:pPr>
      <w:spacing w:before="280" w:after="280"/>
      <w:jc w:val="center"/>
    </w:pPr>
    <w:rPr>
      <w:rFonts w:ascii="Arial" w:hAnsi="Arial" w:cs="Arial"/>
      <w:sz w:val="25"/>
      <w:szCs w:val="25"/>
    </w:rPr>
  </w:style>
  <w:style w:type="paragraph" w:styleId="Podzag2">
    <w:name w:val="podzag_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33:00Z</dcterms:created>
  <dc:creator>Admin</dc:creator>
  <dc:description/>
  <cp:keywords/>
  <dc:language>en-US</dc:language>
  <cp:lastModifiedBy>Admin</cp:lastModifiedBy>
  <cp:lastPrinted>2017-09-07T19:05:00Z</cp:lastPrinted>
  <dcterms:modified xsi:type="dcterms:W3CDTF">2017-10-01T19:56:00Z</dcterms:modified>
  <cp:revision>8</cp:revision>
  <dc:subject/>
  <dc:title>Муниципальное общеобразовательное учреждение</dc:title>
</cp:coreProperties>
</file>