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ое управление образования Курган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4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4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рганский технологический колледж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right="-144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имени Героя Советского Союза Н.Я. Анфиногенова»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РОЙСТВО И ФУНКЦИОНИРОВАНИЕ ИНФОРМАЦИОННОЙ СИСТЕМ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sz w:val="28"/>
          <w:szCs w:val="28"/>
        </w:rPr>
        <w:t>09.02.04 Информационные системы (по отрасля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5 г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иТ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_______________ №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М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Папулова Е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>Рабочая программа учебной  дисциплины</w:t>
            </w:r>
            <w:r>
              <w:rPr>
                <w:caps/>
                <w:sz w:val="28"/>
                <w:szCs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 xml:space="preserve">Устройство и функционирование информационной системы»  </w:t>
            </w:r>
            <w:r>
              <w:rPr>
                <w:sz w:val="28"/>
                <w:szCs w:val="28"/>
              </w:rPr>
              <w:t xml:space="preserve">разработана на основе Федерального государственного образовательного стандарта по специальности среднего профессионального образования </w:t>
            </w:r>
            <w:r>
              <w:rPr>
                <w:b/>
                <w:sz w:val="28"/>
                <w:szCs w:val="28"/>
              </w:rPr>
              <w:t xml:space="preserve">09.02.04 Информационные системы </w:t>
            </w:r>
            <w:r>
              <w:rPr>
                <w:sz w:val="28"/>
                <w:szCs w:val="28"/>
              </w:rPr>
              <w:t>(по отраслям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Медведева А.А. – преподаватель ГБПОУ  «КТК»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©ГБПОУ «КТК», 2015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 П</w:t>
      </w:r>
      <w:r>
        <w:rPr>
          <w:b/>
          <w:sz w:val="28"/>
          <w:szCs w:val="28"/>
        </w:rPr>
        <w:t>аспорт рабочей программы учебной дисциплины «Устройство и функционирование информационной систем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b/>
          <w:sz w:val="28"/>
          <w:szCs w:val="28"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СПО  09.02.04 Информационные системы (по отраслям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дисциплина входит в 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8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жизненные циклы проектирования информационной системы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8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методы и критерии оценивания предметной области и методы определения стратегии развития бизнес-процессов организации;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18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 рассчитывать показатели и критерии оценивания информационной системы, осуществлять необходимые изме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автоматизации производства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организационных структур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инжиниринг бизнес-процессов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оектируемой системе, классификацию информационных систем, структуру информационной системы, понятие жизненного цикла информационной системы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жизненного цикла информационной системы, методы проектирования информационной системы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и проектирования информационной системы, оценку и управление качеством информационной системы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труда при разработке информационной систе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ценку необходимых ресурсов для реализации прое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способствует освоению следующих общи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я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профессиональной деятельности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способствует освоению следующих профессиональных компетенций: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1. Собирать данные для анализа использования и функционирования информационной системы, участвовать в составлении отчетной документации, принимать участие в разработке проектной документации на модификацию информационной системы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3. Производить модификацию отдельных модулей информационной системы в соответствии с рабочим заданием, документировать произведенные изме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4. Участвовать в экспериментальном тестировании информационной системы на этапе опытной эксплуатации, фиксировать выявленные ошибки кодирования в разрабатываемых модулях информационной системы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5. Разрабатывать фрагменты документации по эксплуатации информационн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6. Участвовать в оценке качества и экономической эффективности информационной систе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1.9. Выполнять регламенты по обновлению, техническому сопровождению и восстановлению данных информационной системы, работать с технической документ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максимальной учебной нагрузки обучающегося 84 часов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56 ча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28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работка пройденного лекционного материала, подготовка к практическим занят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презентаций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х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водной таблиц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межуточной аттес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РОЙСТВО И ФУНКЦИОНИРОВАНИЕ</w:t>
      </w:r>
      <w:r>
        <w:rPr>
          <w:b/>
          <w:caps/>
          <w:sz w:val="28"/>
          <w:szCs w:val="28"/>
        </w:rPr>
        <w:t xml:space="preserve">  информационной системы</w:t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16"/>
        <w:gridCol w:w="9754"/>
        <w:gridCol w:w="1379"/>
        <w:gridCol w:w="1758"/>
      </w:tblGrid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Общие сведения об информационных система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000"/>
              <w:ind w:left="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b/>
                <w:sz w:val="20"/>
                <w:szCs w:val="20"/>
              </w:rPr>
              <w:t>Общая характеристика информационных систем</w:t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000"/>
              <w:snapToGrid w:val="false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ые понятия ИС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6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000"/>
              <w:snapToGrid w:val="false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и функции ИС. Этапы развития ИС.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000"/>
              <w:snapToGrid w:val="false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и структура ИС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000"/>
              <w:snapToGrid w:val="false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ункциональные и обеспечивающие подсистемы 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 1</w:t>
            </w:r>
            <w:r>
              <w:rPr>
                <w:sz w:val="20"/>
                <w:szCs w:val="20"/>
              </w:rPr>
              <w:t xml:space="preserve"> Терминальное представление ИС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sz w:val="20"/>
                <w:szCs w:val="20"/>
              </w:rPr>
              <w:t>Практическое занятие № 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пределение состава и структуры ИС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пройденного лекционного материала, подготовка к практическим занят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я по теме: «Эффективность и перспективы развития ИС»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b/>
                <w:sz w:val="20"/>
                <w:szCs w:val="20"/>
              </w:rPr>
              <w:t>Использование ИС в реинжиниринге бизнес-процессов</w:t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характеристика реинжиниринга бизнес-процессов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онная структура предприятия на основе управления бизнес-процессами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ИС в реинжиниринге. Основные этапы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sz w:val="20"/>
                <w:szCs w:val="20"/>
              </w:rPr>
              <w:t>Практическое занятие № 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Идентификация бизнес-процессов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sz w:val="20"/>
                <w:szCs w:val="20"/>
              </w:rPr>
              <w:t>Практическое занятие № 4</w:t>
            </w:r>
            <w:r>
              <w:rPr>
                <w:sz w:val="20"/>
                <w:szCs w:val="20"/>
              </w:rPr>
              <w:t xml:space="preserve"> Анализ о</w:t>
            </w:r>
            <w:r>
              <w:rPr>
                <w:bCs/>
                <w:sz w:val="20"/>
                <w:szCs w:val="20"/>
              </w:rPr>
              <w:t>бщих сведений об  ИС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пройденного лекционного материала, подготовка к практическим занят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езентации «Организация работ по реинжинирингу бизнес – процессов»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2. </w:t>
            </w:r>
            <w:r>
              <w:rPr>
                <w:b/>
                <w:sz w:val="20"/>
                <w:szCs w:val="20"/>
              </w:rPr>
              <w:t>Теоретические основы проектирования ИС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b/>
                <w:sz w:val="20"/>
                <w:szCs w:val="20"/>
              </w:rPr>
              <w:t>Жизненный цикл ИС</w:t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ЖЦ ИС. Процессы ЖЦ ИС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, вспомогательные, организационные процессы ЖЦ. Взаимосвязь между процессами ЖЦ.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ЖЦ  ИС. Стадии ЖЦ ИС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 ЖЦ ИС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 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sz w:val="20"/>
                <w:szCs w:val="20"/>
              </w:rPr>
              <w:t>Практическое занятие № 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Выделение жизненного цикла ИС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пройденного лекционного материала, подготовка к практическим занят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 «Жизненный цикл ИС»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316"/>
        <w:gridCol w:w="9757"/>
        <w:gridCol w:w="1378"/>
        <w:gridCol w:w="1756"/>
      </w:tblGrid>
      <w:tr>
        <w:trPr>
          <w:trHeight w:val="2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14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  <w:r>
              <w:rPr>
                <w:b/>
                <w:sz w:val="20"/>
                <w:szCs w:val="20"/>
              </w:rPr>
              <w:t>Основные понятия технологии проектирования информационных систем</w:t>
            </w:r>
          </w:p>
        </w:tc>
        <w:tc>
          <w:tcPr>
            <w:tcW w:w="10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хнологии проектирования: характеристика, выбор, основные компоненты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Моделирование бизнес-процессов с помощью </w:t>
            </w:r>
            <w:r>
              <w:rPr>
                <w:bCs/>
                <w:sz w:val="20"/>
                <w:szCs w:val="20"/>
                <w:lang w:val="en-US"/>
              </w:rPr>
              <w:t>All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Fusion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Process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Modeler</w:t>
            </w:r>
            <w:r>
              <w:rPr>
                <w:bCs/>
                <w:sz w:val="20"/>
                <w:szCs w:val="20"/>
              </w:rPr>
              <w:t xml:space="preserve"> (</w:t>
            </w:r>
            <w:r>
              <w:rPr>
                <w:bCs/>
                <w:sz w:val="20"/>
                <w:szCs w:val="20"/>
                <w:lang w:val="en-US"/>
              </w:rPr>
              <w:t>BPWin</w:t>
            </w:r>
            <w:r>
              <w:rPr>
                <w:bCs/>
                <w:sz w:val="20"/>
                <w:szCs w:val="20"/>
              </w:rPr>
              <w:t xml:space="preserve"> 7.</w:t>
            </w:r>
            <w:r>
              <w:rPr>
                <w:bCs/>
                <w:sz w:val="20"/>
                <w:szCs w:val="20"/>
                <w:lang w:val="en-US"/>
              </w:rPr>
              <w:t>x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ы оценки качества ИС и процесса ее разработки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sz w:val="20"/>
                <w:szCs w:val="20"/>
              </w:rPr>
              <w:t>Практическое занятие № 6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строение контекстной диаграммы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sz w:val="20"/>
                <w:szCs w:val="20"/>
              </w:rPr>
              <w:t>Практическое занятие № 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строение диаграммы декомпозиции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sz w:val="20"/>
                <w:szCs w:val="20"/>
              </w:rPr>
              <w:t>Практическое занятие № 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строение диаграммы декомпозиции А2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sz w:val="20"/>
                <w:szCs w:val="20"/>
              </w:rPr>
              <w:t>Практическое занятие № 9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остроение диаграммы узлов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sz w:val="20"/>
                <w:szCs w:val="20"/>
              </w:rPr>
              <w:t>Практическое занятие № 10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Расщепление и слияние моделей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sz w:val="20"/>
                <w:szCs w:val="20"/>
              </w:rPr>
              <w:t>Практическое занятие № 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оделирование бизнес-процессов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142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пройденного лекционного материала, подготовка к практическим занят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водной таблицы: «CASE-средства создания информационных систем»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 </w:t>
            </w:r>
            <w:r>
              <w:rPr>
                <w:b/>
                <w:sz w:val="20"/>
                <w:szCs w:val="20"/>
              </w:rPr>
              <w:t>2.3. Организация труда при разработке ИС и оценка необходимых ресурсов для реализации проекта</w:t>
            </w:r>
          </w:p>
        </w:tc>
        <w:tc>
          <w:tcPr>
            <w:tcW w:w="10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работ при разработке ИС. Методы планирования и выполнения проектных и иных работ. Организационные формы управления проектированием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актическое занятие № 12</w:t>
            </w:r>
            <w:r>
              <w:rPr>
                <w:sz w:val="20"/>
                <w:szCs w:val="20"/>
              </w:rPr>
              <w:t xml:space="preserve"> Использование и расчет показателей и критериев оценивания ИС, осуществление необходимых измерений. Оценка трудоемкости разработки ИС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0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аботка пройденного лекционного материала, подготовка к практическим занятия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сообщения по теме «Правила и нормы охраны труда, техники безопасности, промышленной санитарии и противопожарной защиты при разработке 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дифференцированному зачету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 </w:t>
      </w:r>
      <w:r>
        <w:rPr>
          <w:b/>
          <w:sz w:val="28"/>
          <w:szCs w:val="28"/>
        </w:rPr>
        <w:t>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требует </w:t>
      </w:r>
      <w:r>
        <w:rPr>
          <w:sz w:val="28"/>
          <w:szCs w:val="28"/>
        </w:rPr>
        <w:t>наличия учебного кабинета программирования и баз данных; лаборатории информацио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рабочие места по количеству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мплект учебно-метод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глядные пособия: демонстрационные плакаты, макеты, раздаточны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компьютерные и телекоммуникационные: персональный компьютер, локальная сеть с выходом в Интерн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удиовизуальные: мультимедиа проектор; мультимедий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 w:val="28"/>
          <w:szCs w:val="28"/>
        </w:rPr>
        <w:t>- рабочие места по количеству обучающихся, оборудованные персональными компьютерами с необходимым программным обеспечением</w:t>
      </w:r>
      <w:r>
        <w:rPr>
          <w:sz w:val="28"/>
          <w:szCs w:val="28"/>
        </w:rPr>
        <w:t xml:space="preserve"> общего и профессионального назначения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тер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анер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ектор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методической документаци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наглядные пособия: раздаточны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3.2 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Медведева, А.А. Конспект лекций по дисциплине «Устройство и функционирование информационной системы» для специальности среднего профессионального образования 09.02.04 Информационные системы (по отраслям) / А.А. Медведева. – Курган: КТК, 2015. - 64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Медведева, А.А. Методические указания по организации самостоятельной работы студентов по дисциплине «Устройство и функционирование информационной системы» для специальности среднего профессионального образования 09.02.04  Информационные системы (по отраслям) / А.А. Медведева. – Курган: КТК, 2015. - 36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Медведева, А.А. Методические указания к практическим занятиям по дисциплине «Устройство и функционирование информационной системы» для специальности среднего профессионального образования 09.02.04  Информационные системы (по отраслям), 2015. - 68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Рудаков, А.В. Технология разработки программных продуктов: Учеб. пособие для студ. сред. проф. образования / А.В.Рудаков – 8-е изд., стер. - М.: Издательский центр «Академия», 2013. – 208 с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>Федорова, Г.Н. Информационные системы: Учебник / Г.Н.Федорова. – 4-е изд., стер. – М.: Издательский центр «Академия», 2013. – 208 с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hanging="720"/>
        <w:jc w:val="both"/>
        <w:rPr/>
      </w:pPr>
      <w:r>
        <w:rPr>
          <w:sz w:val="28"/>
          <w:szCs w:val="28"/>
        </w:rPr>
        <w:t xml:space="preserve">Емельянова Н.З., Партыка Т.Л., Попов И.И. Устройство и функционирование информационных систем: Учебное пособие / Н.З.Емельянова, Т.Л.Партыка, И.И.Попов. </w:t>
      </w:r>
      <w:r>
        <w:rPr>
          <w:sz w:val="28"/>
          <w:szCs w:val="28"/>
          <w:shd w:fill="FFFFFF" w:val="clear"/>
        </w:rPr>
        <w:t>- 2-e изд., перераб. и доп.</w:t>
      </w:r>
      <w:r>
        <w:rPr>
          <w:sz w:val="28"/>
          <w:szCs w:val="28"/>
        </w:rPr>
        <w:t xml:space="preserve"> – М.: Форум: ИНФРА-М, 2012. – 416 с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720" w:hanging="720"/>
        <w:jc w:val="both"/>
        <w:rPr/>
      </w:pPr>
      <w:hyperlink r:id="rId4" w:tgtFrame="_blank">
        <w:r>
          <w:rPr>
            <w:rStyle w:val="InternetLink"/>
            <w:sz w:val="28"/>
            <w:szCs w:val="28"/>
          </w:rPr>
          <w:t xml:space="preserve">http://www.intuit.ru </w:t>
        </w:r>
      </w:hyperlink>
      <w:r>
        <w:rPr>
          <w:sz w:val="28"/>
          <w:szCs w:val="28"/>
        </w:rPr>
        <w:t>– Интернет Университет информационных технолог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4 </w:t>
      </w:r>
      <w:r>
        <w:rPr>
          <w:b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освоенные умения, усвоенные знания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ния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жизненные циклы проектирования информационной системы;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методы и критерии оценивания предметной области и методы определения стратегии развития бизнес-процессов организации;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и рассчитывать показатели и критерии оценивания информационной системы, осуществлять необходимые измерения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ния: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автоматизации производства;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ы организационных структур;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инжиниринг бизнес-процессов;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ектируемой системе, классификацию информационных систем, структуру информационной системы, понятие жизненного цикла информационной системы;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аудиторная самостоятельная работа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ли жизненного цикла информационной системы, методы проектирования информационной системы;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аудиторная самостоятельная работа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и проектирования информационной системы, оценку и управление качеством информационной системы;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ктическое занятие 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аудиторная самостоятельная работа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ю труда при разработке информационной системы;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у необходимых ресурсов для реализации проекта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ind w:left="4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  <w:p>
            <w:pPr>
              <w:pStyle w:val="Normal"/>
              <w:ind w:left="459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рованный зачет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color w:val="000000"/>
      <w:sz w:val="28"/>
    </w:rPr>
  </w:style>
  <w:style w:type="character" w:styleId="WW8Num30z0">
    <w:name w:val="WW8Num30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7z1">
    <w:name w:val="WW8Num37z1"/>
    <w:qFormat/>
    <w:rPr>
      <w:rFonts w:ascii="Symbol" w:hAnsi="Symbol" w:cs="Symbol"/>
      <w:sz w:val="28"/>
      <w:szCs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000">
    <w:name w:val="f000"/>
    <w:basedOn w:val="Normal"/>
    <w:qFormat/>
    <w:pPr/>
    <w:rPr/>
  </w:style>
  <w:style w:type="paragraph" w:styleId="Style23">
    <w:name w:val="Для таблиц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ntuit.ru/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9:03:00Z</dcterms:created>
  <dc:creator>BLINOV</dc:creator>
  <dc:description/>
  <dc:language>en-US</dc:language>
  <cp:lastModifiedBy>Анна Медведева</cp:lastModifiedBy>
  <cp:lastPrinted>2015-09-28T14:06:00Z</cp:lastPrinted>
  <dcterms:modified xsi:type="dcterms:W3CDTF">2015-09-28T09:06:00Z</dcterms:modified>
  <cp:revision>5</cp:revision>
  <dc:subject/>
  <dc:title>ПРОЕКТ</dc:title>
</cp:coreProperties>
</file>