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Школа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Безударная гласная в корн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рганизовать деятельность обучающихся по отработке умения проверки слов с безударной гласной в корн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) обучающая – формировать умения правильно писать слова с безударными гласными в корне, проверяемой удар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оррекционно-развивающая – создать условия для развития умения распознавать безударные гласные в корне слова, подбирать проверочные слова; развивать орфографическую зоркость, реч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оспитывающая – прививать интерес к предмету, формировать активность, сознательность, ответственность в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ые материалы:</w:t>
      </w:r>
      <w:r>
        <w:rPr>
          <w:sz w:val="28"/>
          <w:szCs w:val="28"/>
        </w:rPr>
        <w:t xml:space="preserve"> учебник, тетрадь, наглядности, карточ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  <w:gridCol w:w="3960"/>
        <w:gridCol w:w="297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совместной деятель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. мо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зн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менение ранее изученн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т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машне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Рефлексия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равствуйте. Меня зовут Людмила Сергеевна. Присаживайте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етки ягодки срыв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лукошко собира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полное лукошк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пробую немножк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ем еще чуть-чу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легким к дому пут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топис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кройте тетради, запишите числ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гадайте загадку про букву, которую мы пропиш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аешься ког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ею ставишь букву «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огда поставишь «о» 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шь просто ноту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доске буквы </w:t>
            </w:r>
            <w:r>
              <w:rPr>
                <w:i/>
                <w:sz w:val="28"/>
                <w:szCs w:val="28"/>
              </w:rPr>
              <w:t>Дд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годня на уроке дежурная буква 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щего в заглавной и строчной букве д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письме букв обращаем внимание на: наклон прямых линий (показать на образце); правильную форму петелек; длину элемента, выходящего за рабочую строку (показать на образц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ишите в строчку букву Дд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рно-орфографическ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ледующей строчке с маленькой буквы запишите слово «здравствуйт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оворим хор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так говорят? Когда употребляют это слов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опасное место в сло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черкните букву, поставьте ударение в сло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ерите однокоренные слова. (На доску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в строчку через запятую. Выделите орф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ем вы говорили на прошлом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встречаются безударные гласны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роверяю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сейчас прочитаю поэтическое правило, а вы скажете какая тема нашего уро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й  хитрый  гласный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им мы его прекрасн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 письме какая буква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поможет нам наук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й ставь под ударень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развеять все сомнен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тема уро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нам нужно знать это правил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посмотрели все дружно на доску. В словах потерялись буквы. Нужно их вставить, подбирая однокоренные слова. Устно. (На доску проверяемые и проверочные слов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, река, слоны, стена, змея, вод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, наверное, устали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тогда все дружно встал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ами потопа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ми похлопа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ужились, повертел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 парты все усели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и крепко закрыва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до пяти счита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ем, поморга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ботать продолжа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 еще раз, какая тема нашего урока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и на стр. 34. Найдите упр. 62. Прочитайт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ервую пословиц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эту пословиц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в пословице слова с безударной глас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ли мы провери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едующую пословиц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эту пословиц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в пословице слова с безударной глас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ли мы провери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третью пословиц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эту пословиц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в пословице слова с безударной глас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ли мы провери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ывод мы можем с вами сделать? Во всех ли словах можно проверить безударную гласную в корне сло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спишите пословицы, в которых есть слова, однокоренные с прилагательными трудолюбивый, богат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тавьте удар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всех ли словах надо ставить удар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дующее упр. 63 на стр. 35. Прочитайт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е слово «голова». Сколько безударных гласных в этом слов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гда сколько проверочных слов буде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оверим первую безударную гласную «О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тору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иже дан образе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ем по цепочке. Один записывает на доске, остальные в тет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сский язык очень интересный язык. В русском языке есть слова похожие по звучанию, но не являются однокоренными и имеют совсем другое значение. А почему так, мы сейчас с вами выясн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упр. 6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ачала разберем уст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первый столбик  с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начит «сиделка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лово к нему подходи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очему слово «седина» не подходит? Что такое седин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м второй столбик с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просед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подходит слов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лово «сиденье» мы можем отнести в первый столби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гда слово «седина» из первого столбика отнесем во второй столб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 и третий столбик. Какие тут две пары однокоренных с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ряд записывает однокоренные слова к слову «сиделка». Второй ряд – к слову «проседь», а третий ряд записывает две пары слов из третьего столб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. 66 на стр.36. Прочитайт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о объясня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вочки записываю первые две строчки, мальчики последние две стр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едем итог урока, как же вы усвоили правило. Проведем т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вим номер вопроса и номер ответа. Работаем самостояте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 родственных слов может бы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динаковый кор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щая прист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щее оконч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обы проверить безударную гласную в корне слова нуж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мотреть в слова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просить у род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добрать однокоренное сл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ое слово лишне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усе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у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уся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ите руки те, у кого все прави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6 упр. 6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что ты можешь похвалить себя? Своих одноклассник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ажива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ют тет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встрече, желают здра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роизносимая согласная в корне слова «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оровье, здравствов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безударных глас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орне с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вят под ударение гласную, подбирая однокоренные с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ударные гласные в корне с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 от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ударная гласная в корне с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ть пословицы и объяснить их зна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рая слава дороже богат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е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роже, богат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 человека корм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лов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ец – всему делу вене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ец, всему, вене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ть в словах безударные глас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же д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ать однокоренные слова группами после проверочных с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ловек, который ухаживает за больн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Усидчивы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 вол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тупающая местами сед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де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пка – вылепить, липучка – липк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ь значение словосочет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ись к работе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учащихся к активной учебной деятельности, наличие познавательного интер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истемы заданий, предусматривающих постепенное нарастание сложности упражнений и самостоятельности учащихся в их выполн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сть обучающихся в выполнении зада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и усвоение д/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амочувствия на уроке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18:00Z</dcterms:created>
  <dc:creator>ирина</dc:creator>
  <dc:description/>
  <cp:keywords/>
  <dc:language>en-US</dc:language>
  <cp:lastModifiedBy>ирина</cp:lastModifiedBy>
  <cp:lastPrinted>2011-04-06T19:56:00Z</cp:lastPrinted>
  <dcterms:modified xsi:type="dcterms:W3CDTF">2011-09-19T13:46:00Z</dcterms:modified>
  <cp:revision>5</cp:revision>
  <dc:subject/>
  <dc:title>Окружающий мир</dc:title>
</cp:coreProperties>
</file>