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кола № 5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кономические кроссворды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и:</w:t>
      </w:r>
    </w:p>
    <w:p>
      <w:pPr>
        <w:pStyle w:val="Normal"/>
        <w:spacing w:lineRule="auto" w:line="360" w:before="0" w:after="0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ца 10 класса «А»</w:t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ова Елизав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экономики</w:t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това Анастасия Борис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зержинс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Кроссворд по теме: Экономик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горизонтал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Подделка подлинных или составление фальшивых документов. 2. Столкновение противоположных интересов, взглядов, серьезное разногласие, острый спор3. Рост цен в результате того, что общий объем бумажных денег, находящихся в обращении, превышает сумму, необходимую для обращения данной массы. 4. Кассир, хранитель казны. 5. Потенциальный покупатель на аукционе. 6. Денежное выражение стоимости товара. С ее помощью косвенно выражается величина затрат труда, заключенного в товаре. 7. Обязательный платеж, взимаемый государством с физических и юридических лиц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вертикал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. Ежегодный доход, распределяемый между акционерами  9. Ценная бумага, дающая ее владельцу право дохода в виде фиксированной процентной ставки.  10. Предоставление кому-то преимуществ, частичное освобождение от выполнения установленных правил, обязанностей или облегчение условий их выполнения, например налоговые.   11. Кто определяет при свободе рыночных отношений, в каком количестве и куда должны поступать произведенные товары? 12. Продажа с публичного торга, способ продажи товаров на основе конкурса покупателей.   13. Посредник, содействующий заключению различных сделок между заинтересованными сторонами - клиентами, по их поручению и за их счет.   14. Ценные бумаги, выпускаемые акционерным обществом и дающие право их владельцу на получение определенного дохода из прибылей акционерного общества.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67120" cy="454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Кроссворд   "Экономическая теория"</w:t>
      </w:r>
    </w:p>
    <w:tbl>
      <w:tblPr>
        <w:tblW w:w="52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2"/>
      </w:tblGrid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96025" cy="7446010"/>
                  <wp:effectExtent l="0" t="0" r="0" b="0"/>
                  <wp:docPr id="2" name="idn-cross-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dn-cross-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6025" cy="744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 горизонтали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6. Неоклассическое экономическое направление xix века, использующее предельные величины для исследования экономических процессов 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8. Производные ресурсы присоединенные к базовым на экономической ступени 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9. Производство, в ходе которого прирост осуществляется засчет количественного состава 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3. Непосредственный оборот по фазам 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6. Количество товара, которое производители согласны и могут продать за определенный период времени при данных условиях 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1. Чувство недостатка, которое человек стремится устранить с помощью потребления благ 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4. Отношение между людьми по присвоению и отчуждению каких-либо благ 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 вертикали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. Невидимая рука рынка 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. Теория государственного регулирования экономики, заложившая основы макроэономики 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3. Технико-экономический и социальный комплекс, предназначенный для производства полезных для производства и общества благ 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4. Экономика, в которой организация производства, структура и т.д. базируется на обычаях и традициях 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5. Представители этой школы экономики утверждали, что источник богатства в сельском хозяйстве 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7. Процесс преобразования природы, деятельность общества посредством которого оно удовлетворяет свои потребноти 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0. Экономические законы, которые действуют на одном способе производства 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. Одна из фаз процесса общественного воспроизводства, связующее звено между производством и обменом 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. Блага, дополняющие друг друга 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4. Отношения, регулируемые экономическими законами 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5. Блага, заменяющие друг друга 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7. Экономическое учение xv-xvii веков обосновывавшее необходимость активного вмешательства государства в хозяйственную деятельность 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8. Процесс, возникающий при соединении субъекта с объектом 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9. Первичные потребности, необходимые для существования 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0. Производство, в ходе которого прирост осуществляется засчет качественного обновления технологии и организации производства 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1. Извлечение из вещей их полезных свойств для удовлетворения тех или иных потребностей 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2. Право совершать любые действия со средством и продуктом производства 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3. Блага, дающиеся государством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КРОССВОРД  "Деньги, кредит, банки"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25215" cy="57181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215" cy="571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 горизонтал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нижение покупательной способности денежной единицы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ъединение в целое каких-либо частей или элементов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ложение ресурсов с целью получения дохо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Функция денег, связанная с выходом денег из обращения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Плата за финансовую услугу, связаннная с размером сделки, например, проценты с суммы сделк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Продажа ранее купленного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Легкость реализации, продажи, превращения материальных ценностей в наличные деньг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Аккредитив с денежным покрытием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Обязанность физического или юридического лица выплатить, сейчас или в будущем, определенную сумму денег другому физическому или юридическому лицу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Использование чего-то для улучшения условий жизн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Денежная система, при которой роль всеобщего эквивалента выполняют монеты из одного металл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Открытие сделок на одном рынке для компенсации воздействия ценовых рисков равной но противоположной позиции на другом рынк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 вертикал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ицо, принимающее на себя ответственность за выплату долгов другого лиц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счисленный в денежном выражении износ основных средств в процессе их применения, производственного использования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дно из свойств денег, позволяющее без труда переносить деньг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Процесс выдачи специального разрешения </w:t>
            </w:r>
          </w:p>
        </w:tc>
      </w:tr>
    </w:tbl>
    <w:p>
      <w:pPr>
        <w:pStyle w:val="Heading2"/>
        <w:jc w:val="center"/>
        <w:rPr/>
      </w:pPr>
      <w:r>
        <w:rPr/>
        <w:t>КРОССВОРД "Потребности, ресурсы"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58105" cy="70580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8105" cy="705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 горизонтал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есурс в форме денег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бмен благами между людьми, фирмами, регионами, странам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редства удовлетворения потребностей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Объективная нужда людей в чем-либо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Потребности, удовлетворяющие при оптимальном ходе воспроизводств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… стоимость — это то, от чего приходится отказаться, чтобы получить желаемо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Способности людей к организации производства товаров и услуг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Организатор производств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Способность ресурсов перемещаться в пространств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Ограниченность отдельных видов ресурсов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Ресурсы, к которым относятся люди с их способностью производить товары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 вертикал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сновной ресурс, так же называемый наука, информация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требности, выражающие потребительную силу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ынок, состоящий из рынков работников разных специальностей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Экономическое благо в рыночной экономик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Экономическая ... – получение максимума возможных благ от имеющихся ресурсов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Благо предоставляемое потребителю с учетом его индивидуального спрос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Способность ресурсов заменять друг-друг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Вид экономических ресурсов, к которым относятся земля, недра, во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Блага, которые используются для производства других благ </w:t>
            </w:r>
          </w:p>
        </w:tc>
      </w:tr>
    </w:tbl>
    <w:p>
      <w:pPr>
        <w:pStyle w:val="Heading2"/>
        <w:jc w:val="center"/>
        <w:rPr/>
      </w:pPr>
      <w:r>
        <w:rPr/>
        <w:t>КРОССВОРД  "Денежная система современной  России"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66970" cy="55283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6970" cy="552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 горизонтал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корость обращения денежной единицы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ыдача кредитов коммерческим банкам, осуществляемая цб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Что стало итогом отказа от государственного регулирования цен в январе 1992 го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Курс валют, скоректированый на уровень инфляци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Какой инструмент цб ввел в 1993 году, пытаясь смягчить ситуацию на валютной бирже?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Процесувеличения денег на депозитных считах комерчесских банков в период их движения от одного коммерческого банка к другому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клады предприятий и физических лиц на счетах в банках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Политика дорогих денег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Председатель цбрсфср, назначеный 24го июня 1991 го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Денежная политика, направленая на снижение инфляции и восстановление устойчивости экономик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Платежные сертификат, вексельное обязательство, налоговое освобождение - платежно-расчетный …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Снижение покупательной способности денег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 вертикал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едседатель цб 14 ноября 1996 го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аким методом была проведена денежная реформа 1997 года?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 какой сферы произошел отток капитала в связи с возрастающей инфляцией?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Вклад в денежной и натуральной форме в основной капитал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Доход от эмиссии денег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Глубокий спад в производстве и экономикев целом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Игра на изменении валютного курс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Heading2"/>
        <w:jc w:val="center"/>
        <w:rPr/>
      </w:pPr>
      <w:r>
        <w:rPr/>
        <w:t>КРОССВОРД  "Деньги и их история"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91025" cy="64865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648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 горизонтал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то до xx века играло роль мировых денег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ак назывались первые бумажные деньги, введенные в Росси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Качество, присущее золоту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К появлению каких денег привел переход к использованию в расчетах эвм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Сплав золота и серебр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Показатель, показывающий лёгкость и скорость, с которой деньги могут обмениваться на любой другой товар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Денежная система, в основе которой лежит один металл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Первый вид кредитных денег, возникший в результате торговли в кредит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 вертикал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еньги, у которых номинальная стоимость соответствует реальной стоимости или стоимости металла, из которого они изготовлены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то впервые изложил риционалистическую теорию происхождения денег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бесценивание денег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то обязывает граждан принимать банкноты и монеты в качестве законного средства платежа на данной территори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Вид денег, который появился на базе эвм в результате замены чеков на пластиковые платежные карточк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Наиболее удобной для обращения оказалась форма монеты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Теория происхождения денег, утверждающая, что деньги появились в результате эволюционного процесс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Теория происхождения денег, утверждающая, что деньги возникли как результат соглашения между людьм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Сторонник эволюционной теории происхождения денег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Деньги, номинальная стоимость которых выше реальной, т.е. затраченного на их производство общественного тру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Heading2"/>
        <w:jc w:val="center"/>
        <w:rPr/>
      </w:pPr>
      <w:r>
        <w:rPr/>
        <w:t>КРОССВОРД  "Спрос и предложение"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91025" cy="782764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782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 горизонтал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ченый, по имени которого названа иерархическая модель потребностей человек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Эквивалент общественно-необходимых затрат труда на его производство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Цена на конкурентном рынке, при которой количество товаров и услуг, которые желают купить потребители, абсолютно соответствует количеству товаров и услуг, которые производители желают предложить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Физическое или юридическое лицо, осуществляющее оплату деньгами и являющееся приобретателем товара или услуг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Возрастание спроса на хлеб, картофель и другие товары первой необходимости после значительного увеличения цен вследствие того, что покупатели с низким уровнем доходов стали потреблять в больших количествах относительно дешевые товары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Мера реагирования одной переменной величины (спроса или предложения) на изменение другой (цены) называется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Спрос, изменения которого вызывается вмешательством правительства, либо внедрением каких-либо сил извн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Понятие, отражающее поведение товаропроизводителя на рынке, его готовность произвести (предложить) какое-либо количество продукта за определенный период времени при определенных условиях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 вертикал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Циркуляция реальных экономических благ,сопровождающаяся встречным потоком доходов и расходов , называется экономическим…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эффициент, используемый для преобритения цены фьючерса на облигацию в цену соответствующей облигации, называется ценовым …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спользование продукта в процессе удовлетворения экономических потребностей людей, заключительная фаза процесса общественного производств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римерная (оринтировачная) степень реакции спроса или предложения на изменения цены, дохода и других факторов, называют эластичность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Совокупность товаров и услуг, которые находятся на рынке или могут быть доставлены на него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Превышение спроса над предложением и недостаток товаров в свободной продаж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Предмет потребления и средства производства, которым владеют люд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Отношение между рыночной ценой товара и денежным выражением спроса на неё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Эластичность спроса по цене выражает относительное изменение объема спроса на одно благо при изменении цены на другое благо при прочих равных условиях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Показывает соотношение между рыночными ценами и количеством товаров, которые производители желают предложить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Фактор, способный оказывать влияние на экономические процессы, отношения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Соперничество, борьба за достижение больших выгод, преимуществ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Впервые детальная разработка закона спроса и предложения появилась в трудах этого испанского и перуанского юриста и экономист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Место купли-продажи товаров и услуг, заключения торговых сделок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Спрос, который образуется внутри общества благодаря тем факторам, которые существуют в данном обществ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Количество конкретного товара (услуги) которое покупатели желают и могут купить за опреденную цену, этот спрос называется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Сфера (стадия) движения произведенных продуктов и услуг, где происходит где фаза общественного воспроизводства, связывающая производство с фаза общественного воспроизводства, связывающая производство с распределением и потреблением </w:t>
            </w:r>
          </w:p>
        </w:tc>
      </w:tr>
    </w:tbl>
    <w:p>
      <w:pPr>
        <w:pStyle w:val="Heading2"/>
        <w:jc w:val="center"/>
        <w:rPr/>
      </w:pPr>
      <w:r>
        <w:rPr/>
        <w:t>КРОССВОРД  "Известные  люди"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14165" cy="32099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165" cy="320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 горизонтал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му принадлежит тезис, согласно которому экономическая наука должна стать наукой о поведении людей в их отношении к материальным средствам существования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здатель иерархической теории потребностей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емецкий социолог, разработавший социологические категории власть, престиж, бюрократизм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Российско-американский социолог, один из создателей теорий социальной стратификации и социальной мобильност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 вертикал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втор теории глобализаци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Автор теории среднего уровня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Французский психолог, считающийся родоначальником социальной психологи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</w:tbl>
    <w:p>
      <w:pPr>
        <w:pStyle w:val="Heading2"/>
        <w:jc w:val="center"/>
        <w:rPr/>
      </w:pPr>
      <w:r>
        <w:rPr/>
        <w:t>КРОССВОРД  "Занятость населения"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91025" cy="68675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686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 горизонтал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Форма финансового пособия государства, выдаваемого отдельным отраслям хозяйства, предприятиям и их владельцам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Деятельность граждан, связанная с удовлетворением личных и общественных потребностей, которая не противоречит законодательству России и, как правило, приносит им заработок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Трудоспособный гражданин, не имеющий работы и заработк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Часть процесса приёма на работу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Невозможность для уволенного работника найти свободное место по полученной специальност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Вид отпуска у беременных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Миграция населения по территории, а также форма организованной миграции при содействии государств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Возникает в определенные сезоны го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 вертикал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енежная помощь от государств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Трудовая…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ереселени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рекращение трудовых отношений между работодателем и работником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Коллективный …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Нужда по другому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Социально-экономическое явление, предполагающее отсутствие работы у людей, составляющих экономически активное населени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Вид пособия, обычно денежного, предоставляемого кому-либо государством или каким- либо учреждением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Содействие гражданам в поиске и устройстве на работу, осуществляется государственной службой занятости или частными агентствам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Степень и вид профессиональной обученности, необходимые для выполнения конкретного вида работы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Вызывается повторяющимися спадами производства в стране или регион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Обусловлена изменениями в структуре спроса на труд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Уменьшение численности или штата работников организаци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Совокупность людей, проживающих на какой-либо территори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Человек, пенсионного возраст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Ищущий работу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Человек, у которого возможности его личной и жизнедеятельности в обществе ограничены из-за его физических, умственных, сенсорных или психических отклонений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</w:tbl>
    <w:p>
      <w:pPr>
        <w:pStyle w:val="Normal"/>
        <w:spacing w:lineRule="auto" w:line="240" w:before="0" w:after="0"/>
        <w:ind w:left="84" w:right="84" w:hanging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84" w:right="84" w:hanging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84" w:right="84" w:hanging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9:18:00Z</dcterms:created>
  <dc:creator>МКОУКСОШ</dc:creator>
  <dc:description/>
  <cp:keywords/>
  <dc:language>en-US</dc:language>
  <cp:lastModifiedBy>user</cp:lastModifiedBy>
  <dcterms:modified xsi:type="dcterms:W3CDTF">2017-10-18T19:14:00Z</dcterms:modified>
  <cp:revision>3</cp:revision>
  <dc:subject/>
  <dc:title>Кроссворд по теме: Экономика</dc:title>
</cp:coreProperties>
</file>