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ЛЕНЬЯ ТРОПК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i/>
        </w:rPr>
        <w:t>Экологическая сказка для ребят</w:t>
      </w:r>
    </w:p>
    <w:p>
      <w:pPr>
        <w:pStyle w:val="Normal"/>
        <w:spacing w:lineRule="auto" w:line="360"/>
        <w:ind w:firstLine="709"/>
        <w:jc w:val="right"/>
        <w:rPr>
          <w:i/>
          <w:i/>
        </w:rPr>
      </w:pPr>
      <w:r>
        <w:rPr>
          <w:i/>
        </w:rPr>
        <w:t xml:space="preserve">Писарева Е.В. 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/>
        <w:t xml:space="preserve">В одном детском саду жил оленёнок. Звали его Лёнчик. 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>
          <w:b/>
          <w:color w:val="FF0000"/>
        </w:rPr>
        <w:t xml:space="preserve"> </w:t>
      </w:r>
      <w:r>
        <w:rPr/>
        <w:t xml:space="preserve">Однажды весенним солнечным деньком он гулял по дорожкам детского сада. 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/>
        <w:t>Потом он подошёл к одному дереву и сказал: «Ты очень красивое, дерево! У тебя такой белый ствол с чёрными узорами, нежно-зелёные листья и очень красивые серёжки. Как тебя зовут?»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/>
        <w:t xml:space="preserve">«Я – Берёза! Я люблю весной надевать серёжки. А вот листики у меня не всегда такие зелёные. Осенью они желтеют, а потом и вовсе опадают. Но за твою доброту и приятные слова я угощу тебя своим берёзовым соком». Оленёнок поблагодарил берёзу за угощение и пошёл дальше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Е</w:t>
      </w:r>
      <w:r>
        <w:rPr/>
        <w:t xml:space="preserve">му стало интересно, какие ещё бывают деревья, и смогут ли они его тоже чем-нибудь угостить. </w:t>
      </w:r>
    </w:p>
    <w:p>
      <w:pPr>
        <w:pStyle w:val="Normal"/>
        <w:spacing w:lineRule="auto" w:line="360"/>
        <w:ind w:firstLine="709"/>
        <w:rPr/>
      </w:pPr>
      <w:r>
        <w:rPr/>
        <w:t>Он подошёл к соседнему дереву и представился: «Я – оленёнок Лёнчик, а тебя как зовут?»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Я зовусь Чёрный орех. Ещё меня называют ложным, потому что мои плоды хоть и выглядят, как орехи, но они несъедобные».</w:t>
      </w:r>
    </w:p>
    <w:p>
      <w:pPr>
        <w:pStyle w:val="Normal"/>
        <w:spacing w:lineRule="auto" w:line="360"/>
        <w:ind w:firstLine="709"/>
        <w:rPr/>
      </w:pPr>
      <w:r>
        <w:rPr/>
        <w:t xml:space="preserve">Оленёнок попрощался с ложным орехом и пошёл дальше.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А ты что за дерево?»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Я – Клён. Посмотри, какие у меня красивые зелёные резные листья. А осенью они становятся жёлтыми, красными и коричневыми. А мои семена похожи на вертолётики. Когда дует осенний ветер, они разлетаются по всему свету, падают в землю, и весной из них вырастают новые молодые деревья».</w:t>
      </w:r>
    </w:p>
    <w:p>
      <w:pPr>
        <w:pStyle w:val="Normal"/>
        <w:spacing w:lineRule="auto" w:line="360"/>
        <w:ind w:firstLine="709"/>
        <w:rPr/>
      </w:pPr>
      <w:r>
        <w:rPr/>
        <w:t>«Да, клён, ты, в самом деле, очень красивый». Оленёнок услышал разные голоса и посмотрел наверх. А там, с ветки на ветку перелетали разные птицы.</w:t>
      </w:r>
    </w:p>
    <w:p>
      <w:pPr>
        <w:pStyle w:val="Normal"/>
        <w:spacing w:lineRule="auto" w:line="360"/>
        <w:ind w:firstLine="709"/>
        <w:rPr/>
      </w:pPr>
      <w:r>
        <w:rPr/>
        <w:t xml:space="preserve">Вороны, грачи, воробьи, ласточки, сойки и голуби. Они кричали, перебивая друг друга, то ли ссорясь, то ли просто весело болтая между собой. </w:t>
      </w:r>
    </w:p>
    <w:p>
      <w:pPr>
        <w:pStyle w:val="Normal"/>
        <w:spacing w:lineRule="auto" w:line="360"/>
        <w:ind w:firstLine="709"/>
        <w:rPr/>
      </w:pPr>
      <w:r>
        <w:rPr/>
        <w:t>Оленёнок направился дальше. «Какое интересное дерево?! – подумал он, - Я ещё никогда не видел таких странных листьев»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Я – Каштан! – важно сказало дерево, - у меня не только необычные пятипалые листья. Посмотри, как я цвету! Мои соцветия похожи на свечки, а позже из них вырастут зелёные ёжики»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А разве ёжики растут на дереве? – удивился оленёнок, - И разве они зелёные?»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«Конечно, нет, - рассмеялся каштан, - я пошутил. Просто из моих цветов появляются плоды, одетые в зелёную колючую скорлупку, похожую на ёжика. А осенью, когда скорлупка лопается, на землю падают коричневые камешки – каштаны. Дети очень любят собирать их, и играть сними. </w:t>
      </w:r>
    </w:p>
    <w:p>
      <w:pPr>
        <w:pStyle w:val="Normal"/>
        <w:spacing w:lineRule="auto" w:line="360"/>
        <w:ind w:firstLine="709"/>
        <w:rPr/>
      </w:pPr>
      <w:r>
        <w:rPr/>
        <w:t xml:space="preserve">Оленёнок поблагодарил каштан и подошёл к соседнему дереву. «А я тебя знаю! Ты – клён!»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Да, ты прав, я Клён. Но я особенный! Мои листья раньше, чем у других клёнов распускаются весной, и дольше остальных остаются зелёными осенью».\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Как интересно!» -  сказал оленёнок и пошёл дальше. – Какое большое дерево! Ты – дерево-великан?»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«Я – Орех! Я и правда очень большой. Мне нужно много воды, чтобы питаться, и я беру её из земли своими большими корнями, а земле отдаю йод, у меня его много. Поэтому вокруг меня ничего не растёт, даже трава. Но зато мои плоды – орехи, можно есть. Они появятся осенью. Их любят и птицы, и звери, и люди. </w:t>
      </w:r>
    </w:p>
    <w:p>
      <w:pPr>
        <w:pStyle w:val="Normal"/>
        <w:spacing w:lineRule="auto" w:line="360"/>
        <w:ind w:firstLine="709"/>
        <w:rPr/>
      </w:pPr>
      <w:r>
        <w:rPr/>
        <w:t xml:space="preserve">Лёнчик подошёл поближе к дереву и увидел, как по стволу ползают разные насекомые: </w:t>
      </w:r>
    </w:p>
    <w:p>
      <w:pPr>
        <w:pStyle w:val="Normal"/>
        <w:spacing w:lineRule="auto" w:line="360"/>
        <w:ind w:firstLine="709"/>
        <w:rPr/>
      </w:pPr>
      <w:r>
        <w:rPr/>
        <w:t>Комары, мухи, мошки, долгоносики, осы, личинки и разные жуки. И даже паук! Оленёнок был маленький и очень боялся пауков, поэтому он поспешил уйти.</w:t>
      </w:r>
    </w:p>
    <w:p>
      <w:pPr>
        <w:pStyle w:val="Normal"/>
        <w:spacing w:lineRule="auto" w:line="360"/>
        <w:ind w:firstLine="709"/>
        <w:rPr/>
      </w:pPr>
      <w:r>
        <w:rPr/>
        <w:t>Когда Лёнчик подошёл к следующему дереву, то уже уверенно сказал: «Здравствуй, клён! Я тебя знаю!» Оленёнок посмотрел вниз и увидел необычные цветы, похожие на маленькие белые колокольчики. «Вы кто?»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«Мы – Ландыши» </w:t>
      </w:r>
    </w:p>
    <w:p>
      <w:pPr>
        <w:pStyle w:val="Normal"/>
        <w:spacing w:lineRule="auto" w:line="360"/>
        <w:ind w:firstLine="709"/>
        <w:rPr/>
      </w:pPr>
      <w:r>
        <w:rPr/>
        <w:t>«А почему вы дрожите?»</w:t>
      </w:r>
    </w:p>
    <w:p>
      <w:pPr>
        <w:pStyle w:val="Normal"/>
        <w:spacing w:lineRule="auto" w:line="360"/>
        <w:ind w:firstLine="709"/>
        <w:rPr/>
      </w:pPr>
      <w:r>
        <w:rPr/>
        <w:t>«Мы боимся, что нас сорвут. А нас, ландышей, так мало осталось на свете».</w:t>
      </w:r>
    </w:p>
    <w:p>
      <w:pPr>
        <w:pStyle w:val="Normal"/>
        <w:spacing w:lineRule="auto" w:line="360"/>
        <w:ind w:firstLine="709"/>
        <w:rPr/>
      </w:pPr>
      <w:r>
        <w:rPr/>
        <w:t xml:space="preserve">Не бойтесь, я никому не позволю вас обидеть!» - сказал оленёнок. Он пообещал заботиться о ландышах и оберегать их. </w:t>
      </w:r>
    </w:p>
    <w:p>
      <w:pPr>
        <w:pStyle w:val="Normal"/>
        <w:spacing w:lineRule="auto" w:line="360"/>
        <w:ind w:firstLine="709"/>
        <w:rPr/>
      </w:pPr>
      <w:r>
        <w:rPr/>
        <w:t>Когда оленёнок подошёл к следующей полянке, он очень удивился.</w:t>
      </w:r>
    </w:p>
    <w:p>
      <w:pPr>
        <w:pStyle w:val="Normal"/>
        <w:spacing w:lineRule="auto" w:line="360"/>
        <w:ind w:firstLine="709"/>
        <w:rPr/>
      </w:pPr>
      <w:r>
        <w:rPr/>
        <w:t>«Какое странное дерево».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«Меня зовут Туя».</w:t>
      </w:r>
    </w:p>
    <w:p>
      <w:pPr>
        <w:pStyle w:val="Normal"/>
        <w:spacing w:lineRule="auto" w:line="360"/>
        <w:ind w:firstLine="709"/>
        <w:rPr/>
      </w:pPr>
      <w:r>
        <w:rPr/>
        <w:t>«А почему у тебя такие короткие и тонкие листочки?»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Потому что этот не листочки, а хвоя. Я – хвойное дерево, только не колючее. Я остаюсь одетым даже зимой. А ещё у меня есть маленькие красивые шишечки».</w:t>
      </w:r>
    </w:p>
    <w:p>
      <w:pPr>
        <w:pStyle w:val="Normal"/>
        <w:spacing w:lineRule="auto" w:line="360"/>
        <w:ind w:firstLine="709"/>
        <w:rPr/>
      </w:pPr>
      <w:r>
        <w:rPr/>
        <w:t>Лёнчик полюбовался туей и пошёл дальше.</w:t>
      </w:r>
    </w:p>
    <w:p>
      <w:pPr>
        <w:pStyle w:val="Normal"/>
        <w:spacing w:lineRule="auto" w:line="360"/>
        <w:ind w:firstLine="709"/>
        <w:rPr/>
      </w:pPr>
      <w:r>
        <w:rPr/>
        <w:t>«Какие красивые цветы!»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«Мы – Пионы, садовые цветы. С наступлением тепла, у нас сначала появляются стебли с листьями, потом бутоны, а когда бутоны распускаются, все любуются нашими красивыми пышными цветами».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«А это тоже пионы?» - оленёнок подошёл к другому кусту.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Нет. Я розовый куст – Шиповник» - важно сказало растение, - мои цветы не только радуют глаз, но и дают полезные ягоды, из которых можно варить витаминный отвар».</w:t>
      </w:r>
    </w:p>
    <w:p>
      <w:pPr>
        <w:pStyle w:val="Normal"/>
        <w:spacing w:lineRule="auto" w:line="360"/>
        <w:ind w:firstLine="709"/>
        <w:rPr/>
      </w:pPr>
      <w:r>
        <w:rPr/>
        <w:t>А это что за солнышки растут в траве?»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Мы – Одуванчики! Сначала мы ярко-жёлтые, а потом превращаемся в белые пушинки. Ветер разносит наши семена-парашютики повсюду, чтобы вся земля была нарядной и красивой. Но мы не только красивые, но ещё и полезные. Из наших листьев можно делать вкусный витаминный салат»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А это что за летающие цветы?»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«Мы вовсе не цветы, мы насекомые» - захихикали бабочки. </w:t>
      </w:r>
    </w:p>
    <w:p>
      <w:pPr>
        <w:pStyle w:val="Normal"/>
        <w:spacing w:lineRule="auto" w:line="360"/>
        <w:ind w:firstLine="709"/>
        <w:rPr/>
      </w:pPr>
      <w:r>
        <w:rPr/>
        <w:t xml:space="preserve">«Какие вы красивые!» - улыбнулся оленёнок. </w:t>
      </w:r>
    </w:p>
    <w:p>
      <w:pPr>
        <w:pStyle w:val="Normal"/>
        <w:spacing w:lineRule="auto" w:line="360"/>
        <w:ind w:firstLine="709"/>
        <w:rPr/>
      </w:pPr>
      <w:r>
        <w:rPr/>
        <w:t xml:space="preserve">«Да, но мы не всегда были такими. Сначала мама-бабочка отложила маленькое яичко, потом из него появилась личинка – гусеница. Затем гусеница превратилась в куколку, а из куколки мы уже вышли бабочками». </w:t>
      </w:r>
    </w:p>
    <w:p>
      <w:pPr>
        <w:pStyle w:val="Normal"/>
        <w:spacing w:lineRule="auto" w:line="360"/>
        <w:ind w:firstLine="709"/>
        <w:rPr/>
      </w:pPr>
      <w:r>
        <w:rPr/>
        <w:t>«Да уж! Вот это превращение!»</w:t>
      </w:r>
    </w:p>
    <w:p>
      <w:pPr>
        <w:pStyle w:val="Normal"/>
        <w:spacing w:lineRule="auto" w:line="360"/>
        <w:ind w:firstLine="709"/>
        <w:rPr/>
      </w:pPr>
      <w:r>
        <w:rPr/>
        <w:t xml:space="preserve">Восхищённый оленёнок пошёл дальше, мечтая, как бы ему тоже превратиться в бабочку. </w:t>
      </w:r>
    </w:p>
    <w:p>
      <w:pPr>
        <w:pStyle w:val="Normal"/>
        <w:spacing w:lineRule="auto" w:line="360"/>
        <w:ind w:firstLine="709"/>
        <w:rPr/>
      </w:pPr>
      <w:r>
        <w:rPr/>
        <w:t xml:space="preserve">Он пришёл на замечательную полянку, на которой росло три одинаковых дерева, покрытых чем-то белым. </w:t>
      </w:r>
    </w:p>
    <w:p>
      <w:pPr>
        <w:pStyle w:val="Normal"/>
        <w:spacing w:lineRule="auto" w:line="360"/>
        <w:ind w:firstLine="709"/>
        <w:rPr/>
      </w:pPr>
      <w:r>
        <w:rPr/>
        <w:t>«Бедные деревья! Вы до сих пор стоите в снегу. Вам, наверное, очень холодно».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 xml:space="preserve">«Что ты! Нам тепло. А это вовсе не снег, а наши цветы. Мы – Вишни! Весной мы сплошь покрыты белыми цветами, как снегом. А потом из них появляются маленькие зелёные шарики. Эти шарики наливаются соком и превращаются в красные спелые вкусные вишенки. Очень скоро мы тебя ими угостим. </w:t>
      </w:r>
    </w:p>
    <w:p>
      <w:pPr>
        <w:pStyle w:val="Normal"/>
        <w:spacing w:lineRule="auto" w:line="360"/>
        <w:ind w:firstLine="709"/>
        <w:rPr/>
      </w:pPr>
      <w:r>
        <w:rPr/>
        <w:t xml:space="preserve"> </w:t>
      </w:r>
      <w:r>
        <w:rPr/>
        <w:t>«Спасибо, дорогие Вишни! Можно я немножко отдохну на вашей полянке. Я так устал».</w:t>
      </w:r>
    </w:p>
    <w:p>
      <w:pPr>
        <w:pStyle w:val="Normal"/>
        <w:spacing w:lineRule="auto" w:line="360"/>
        <w:ind w:firstLine="709"/>
        <w:rPr/>
      </w:pPr>
      <w:r>
        <w:rPr/>
        <w:t xml:space="preserve">Оленёнок прилёг на лужайку и увидел в траве множество различных насекомых: </w:t>
      </w:r>
    </w:p>
    <w:p>
      <w:pPr>
        <w:pStyle w:val="Normal"/>
        <w:spacing w:lineRule="auto" w:line="360"/>
        <w:ind w:firstLine="709"/>
        <w:rPr/>
      </w:pPr>
      <w:r>
        <w:rPr/>
        <w:t xml:space="preserve">Муравьёв, кузнечиков, червячков, божьих коровок. Они жужжали, пищали, стрекотали, что оленёнок сладко заснул под эти убаюкивающие звуки природы. </w:t>
      </w:r>
    </w:p>
    <w:p>
      <w:pPr>
        <w:pStyle w:val="Normal"/>
        <w:spacing w:lineRule="auto" w:line="360"/>
        <w:ind w:firstLine="709"/>
        <w:rPr/>
      </w:pPr>
      <w:r>
        <w:rPr/>
        <w:t>Оленёнку снились чудесные превращения каштана, одуванчика, бабочек. Ему снилось, как он храбро охраняет ландыши, играет с насекомыми и птицами, угощается берёзовым соком, орехами и спелыми сладкими вишнями.</w:t>
      </w:r>
    </w:p>
    <w:p>
      <w:pPr>
        <w:pStyle w:val="Normal"/>
        <w:spacing w:lineRule="auto" w:line="360"/>
        <w:ind w:firstLine="709"/>
        <w:rPr/>
      </w:pPr>
      <w:r>
        <w:rPr>
          <w:b/>
          <w:i/>
        </w:rPr>
        <w:t xml:space="preserve">                                                           </w:t>
      </w:r>
      <w:r>
        <w:rPr>
          <w:b/>
          <w:i/>
        </w:rPr>
        <w:t>Конец.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6:59:00Z</dcterms:created>
  <dc:creator>User</dc:creator>
  <dc:description/>
  <cp:keywords/>
  <dc:language>en-US</dc:language>
  <cp:lastModifiedBy>User</cp:lastModifiedBy>
  <cp:lastPrinted>2017-05-09T15:56:00Z</cp:lastPrinted>
  <dcterms:modified xsi:type="dcterms:W3CDTF">2017-10-19T18:02:00Z</dcterms:modified>
  <cp:revision>14</cp:revision>
  <dc:subject/>
  <dc:title>ОЛЕНЬЯ ТРОПКА</dc:title>
</cp:coreProperties>
</file>