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а № 5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Экономические кроссвор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ли: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sz w:val="28"/>
          <w:szCs w:val="28"/>
        </w:rPr>
        <w:t>ученица 8 класса «А»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отницкая Викто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 экономики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Лытова Анастасия Борис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Дзержинск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ЕДИНИ ЧАСТИ СЛО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Найди в правом столбце окончание экономических терминов, начала, которых расположены в левом столбце и правильно соедини их части. Если сможешь, дай определение этим терминам</w:t>
      </w:r>
      <w:r>
        <w:rPr>
          <w:b/>
          <w:i/>
          <w:sz w:val="32"/>
          <w:szCs w:val="32"/>
        </w:rPr>
        <w:t>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06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трах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цион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ук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овля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рт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лама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морт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жет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и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о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вка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обс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ция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ек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енция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юд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ая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н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лог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едпр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икат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он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нды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он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ар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нку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енность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п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жение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клад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жки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от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лия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ыль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нвест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н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ив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ент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мме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ция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едл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сония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зде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ка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иматель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б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ика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мпан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кт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экон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ция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овар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ции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енедж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щество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нфл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ция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н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ок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ЭКОНОМИЧЕСКИЙ КРОССВОРД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(Для начинающих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пишите по горизонтали экономические термины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ывоз товара за рубеж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истема экономических отношений, основанная на частной собственности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равенство спроса и предложения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Обеспечение потребностей в товарах и услугах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требность в товарах и услугах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бизнесмен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остязательность на рынке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Деньги, полученные от продажи товаров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учреждение, торгующее деньг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4"/>
        <w:gridCol w:w="594"/>
        <w:gridCol w:w="593"/>
        <w:gridCol w:w="593"/>
        <w:gridCol w:w="593"/>
        <w:gridCol w:w="593"/>
        <w:gridCol w:w="593"/>
        <w:gridCol w:w="593"/>
        <w:gridCol w:w="670"/>
        <w:gridCol w:w="593"/>
        <w:gridCol w:w="593"/>
        <w:gridCol w:w="593"/>
        <w:gridCol w:w="594"/>
        <w:gridCol w:w="594"/>
        <w:gridCol w:w="5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Э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Х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5:20:00Z</dcterms:created>
  <dc:creator>Цускман</dc:creator>
  <dc:description/>
  <cp:keywords/>
  <dc:language>en-US</dc:language>
  <cp:lastModifiedBy>user</cp:lastModifiedBy>
  <cp:lastPrinted>2003-02-11T19:42:00Z</cp:lastPrinted>
  <dcterms:modified xsi:type="dcterms:W3CDTF">2017-10-18T19:08:00Z</dcterms:modified>
  <cp:revision>3</cp:revision>
  <dc:subject/>
  <dc:title>СОЕДИНИ ЧАСТИ СЛОВ</dc:title>
</cp:coreProperties>
</file>