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мен опыт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етисова Татьян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физи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города Иркутска СОШ №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ьте текст из фра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«Составьте текст из фраз» предназначены для того, чтобы учащиеся, группируя отдельные фрагменты, учились  различать сходные понятия, выявлять основные функциональные зависимости и т.д. Такие упражнения способствуют умению выделять существенные признаки понятий и классифицировать понят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пражнения «Составьте текст из фраз» можно широко применять  при контроле и закреплении знани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1. </w:t>
            </w:r>
            <w:r>
              <w:rPr>
                <w:sz w:val="28"/>
                <w:szCs w:val="28"/>
              </w:rPr>
              <w:t>Молекулы одного и того же вещества по составу и размерам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олекулы различных веществ по составу и размера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отличаются друг от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личаются друг от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Например, свойства пресной воды совершенно одинаковы во всех        стран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 xml:space="preserve">Например, молекула воды состоит из трёх, а молекула спирта – из   девяти атомов.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твет:1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1. </w:t>
            </w:r>
            <w:r>
              <w:rPr>
                <w:sz w:val="28"/>
                <w:szCs w:val="28"/>
              </w:rPr>
              <w:t>Диффузия протекает в газ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иффузия протекает в твёрдых тел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наиболее быс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чень медл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Например, запах духов в комнате распространяется быстр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апример, при комнатной температуре молекулы пластинок золота и свинца проникают из одной в другую за 5 лет на глубину 1 м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 </w:t>
            </w:r>
            <w:r>
              <w:rPr>
                <w:sz w:val="28"/>
                <w:szCs w:val="28"/>
              </w:rPr>
              <w:t>Главной причиной этого является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движение молеку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размер промежутков между молекулам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азмер самих молекул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Ответ:1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, 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1. </w:t>
            </w:r>
            <w:r>
              <w:rPr>
                <w:sz w:val="28"/>
                <w:szCs w:val="28"/>
              </w:rPr>
              <w:t>В твёрдых тел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В газ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притяжение между молекулам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промежутки между молекулам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наибольшее (наибольш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наименьшее (наименьш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 </w:t>
            </w:r>
            <w:r>
              <w:rPr>
                <w:sz w:val="28"/>
                <w:szCs w:val="28"/>
              </w:rPr>
              <w:t>Поэтому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твёрдые тела обладают свойств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азы обладают свойством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. 1. </w:t>
            </w:r>
            <w:r>
              <w:rPr>
                <w:sz w:val="28"/>
                <w:szCs w:val="28"/>
              </w:rPr>
              <w:t>занимать весь предоставленный им объём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охранять свою форму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111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 одинаковой температуре по своему молекулярному строению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1.</w:t>
            </w:r>
            <w:r>
              <w:rPr>
                <w:sz w:val="28"/>
                <w:szCs w:val="28"/>
              </w:rPr>
              <w:t xml:space="preserve"> жидкости отличаются от газов тем, что в ни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азы отличаются от твёрдых тел тем, что в ни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1.</w:t>
            </w:r>
            <w:r>
              <w:rPr>
                <w:sz w:val="28"/>
                <w:szCs w:val="28"/>
              </w:rPr>
              <w:t xml:space="preserve"> промежутки между молекулами больше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омежутки между молекулами меньше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1.</w:t>
            </w:r>
            <w:r>
              <w:rPr>
                <w:sz w:val="28"/>
                <w:szCs w:val="28"/>
              </w:rPr>
              <w:t xml:space="preserve"> и молекулярное притяжение бол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и молекулярное притяжение меньше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ставьте тексты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Если даны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лотность и объём тела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асса и плотность тела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объём и масса тела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плотность тела и масса одной молекулы данного вещества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 xml:space="preserve"> то можно вычислит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его объ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его мас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его пло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число молекул в единице объё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 xml:space="preserve"> Для этог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лотность тела нужно умножить на его объ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ассу тела нужно разделить на его объ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массу тела нужно разделить на его плот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плотность вещества нужно разделить на массу молекулы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Равнодействующая двух сил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направленных по одной прямой в одну сторону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аправленных по одной прямой в противоположные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1.</w:t>
            </w:r>
            <w:r>
              <w:rPr>
                <w:sz w:val="28"/>
                <w:szCs w:val="28"/>
              </w:rPr>
              <w:t xml:space="preserve"> направлена в сторону большей по модулю сил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1.</w:t>
            </w:r>
            <w:r>
              <w:rPr>
                <w:sz w:val="28"/>
                <w:szCs w:val="28"/>
              </w:rPr>
              <w:t xml:space="preserve"> а её модуль равен сумме модулей составляющих с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а её модуль равен разности модулей составляющих сил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Сила, действующая перпендикулярно к поверхности, давление и площадь опоры – это взаимосвязанные физические величины. Поэтому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если известны сила, действующая на поверхность и площадь опоры, то можно вычислит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если известны давление и площадь опоры, то можно вычислить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если известны давление и сила, действующая на поверхность, то можно вычислить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1.</w:t>
            </w:r>
            <w:r>
              <w:rPr>
                <w:sz w:val="28"/>
                <w:szCs w:val="28"/>
              </w:rPr>
              <w:t xml:space="preserve"> силу, действующую на поверхно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площад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 1.</w:t>
            </w:r>
            <w:r>
              <w:rPr>
                <w:sz w:val="28"/>
                <w:szCs w:val="28"/>
              </w:rPr>
              <w:t xml:space="preserve"> Для вычисления силы, действующей на поверхность,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ля вычисления давления …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Для вычисления площади опоры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1.</w:t>
            </w:r>
            <w:r>
              <w:rPr>
                <w:sz w:val="28"/>
                <w:szCs w:val="28"/>
              </w:rPr>
              <w:t xml:space="preserve"> нужно давление умножить на площадь оп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ужно силу, действующую на поверхность, разделить на площадь опо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нужно силу, действующую на поверхность, разделить на давление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33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1.</w:t>
            </w:r>
            <w:r>
              <w:rPr>
                <w:sz w:val="28"/>
                <w:szCs w:val="28"/>
              </w:rPr>
              <w:t xml:space="preserve"> Давление в жидкостях и газах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авление в твёрдых телах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 1.</w:t>
            </w:r>
            <w:r>
              <w:rPr>
                <w:sz w:val="28"/>
                <w:szCs w:val="28"/>
              </w:rPr>
              <w:t xml:space="preserve"> передаётся по направлению действующей силы.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ередаётся по всем направлениям одинако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Это свойство жидкостей и газов обусловлено тем,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Это свойство твёрдых обусловлено тем,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1.  </w:t>
            </w:r>
            <w:r>
              <w:rPr>
                <w:sz w:val="28"/>
                <w:szCs w:val="28"/>
              </w:rPr>
              <w:t>что их молекулы лишь колеблются около одной точки (положения равновесия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 их молекулы могут перемещаться по всем направлениям.</w:t>
            </w:r>
            <w:r>
              <w:rPr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:121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Давление внутри жидкост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на разных уровнях жидкости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а одном и том же уровне жидкости во всех точках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одинаково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еодинаково.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К коромыслу весов подвешены два цилиндра одинакового вес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из одного и того же материала.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из раз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.</w:t>
            </w:r>
            <w:r>
              <w:rPr>
                <w:sz w:val="28"/>
                <w:szCs w:val="28"/>
              </w:rPr>
              <w:t xml:space="preserve"> Если оба цилиндра одновременно погрузить в воду, 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вновесие весов наруш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вновесие весов не нарушится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</w:t>
            </w:r>
            <w:r>
              <w:rPr>
                <w:sz w:val="28"/>
                <w:szCs w:val="28"/>
              </w:rPr>
              <w:t xml:space="preserve"> Если сила тяжести тела целиком погруженного в жидкость, …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больше архимедовой силы,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еньше архимедовой силы, …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ав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химедовой силе, …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то тело опустится на дно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то тело будет как бы «висеть» внутри жид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то тело всплывёт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1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Сила, работа, путь – это взаимосвязанные величины. Поэтому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если известны сила и путь, пройденный телом, то можно вычислить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если известны работа и сила, то можно вычислить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если известны работа и путь, пройденный телом, то можно вычислить ..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силу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пу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Для вычисления силы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Для вычисления работы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Для вычисления пути …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1.</w:t>
            </w:r>
            <w:r>
              <w:rPr>
                <w:sz w:val="28"/>
                <w:szCs w:val="28"/>
              </w:rPr>
              <w:t xml:space="preserve"> работу надо разделить на путь.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илу надо умножить на пу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боту надо разделить на силу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:12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3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3111   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1.</w:t>
            </w:r>
            <w:r>
              <w:rPr>
                <w:sz w:val="28"/>
                <w:szCs w:val="28"/>
              </w:rPr>
              <w:t xml:space="preserve"> Работа характеризуется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ощность характеризуется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наличием силы и перемещения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коростью совершения работ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</w:t>
            </w:r>
            <w:r>
              <w:rPr>
                <w:sz w:val="28"/>
                <w:szCs w:val="28"/>
              </w:rPr>
              <w:t xml:space="preserve"> Эта величина численно равна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роизведению силы на путь.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аботе, совершённой в 1 с.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 </w:t>
            </w:r>
            <w:r>
              <w:rPr>
                <w:sz w:val="28"/>
                <w:szCs w:val="28"/>
              </w:rPr>
              <w:t>Если ось вращения рычага расположена на его середине и к концам рычага приложены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динаковые силы,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неодинаковые силы,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</w:t>
            </w:r>
            <w:r>
              <w:rPr>
                <w:sz w:val="28"/>
                <w:szCs w:val="28"/>
              </w:rPr>
              <w:t>направленные в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одну сторону,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отивоположные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то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рычаг находится в равновесии.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рычаг повернётся.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вет:1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. </w:t>
            </w:r>
            <w:r>
              <w:rPr>
                <w:sz w:val="28"/>
                <w:szCs w:val="28"/>
              </w:rPr>
              <w:t>Ни один механизм не даёт выигрыша в работе. Если, пользуясь каким-либо механизмом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мы выигрываем в силе, то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мы выигрываем в расстоянии, то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. 1.</w:t>
            </w:r>
            <w:r>
              <w:rPr>
                <w:sz w:val="28"/>
                <w:szCs w:val="28"/>
              </w:rPr>
              <w:t xml:space="preserve"> проигрываем в силе (во столько же раз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оигрываем в расстоянии (во столько же раз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</w:t>
            </w:r>
            <w:r>
              <w:rPr>
                <w:sz w:val="28"/>
                <w:szCs w:val="28"/>
              </w:rPr>
              <w:t>В этом заключается «золотое правило» механики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ьте два текста из фраз А, Б, В, Г,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 1.</w:t>
            </w:r>
            <w:r>
              <w:rPr>
                <w:sz w:val="28"/>
                <w:szCs w:val="28"/>
              </w:rPr>
              <w:t xml:space="preserve"> При бросании мяча вертикально вверх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При падении мяча вертикально вниз …</w:t>
            </w:r>
            <w:r>
              <w:rPr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. 1. </w:t>
            </w:r>
            <w:r>
              <w:rPr>
                <w:sz w:val="28"/>
                <w:szCs w:val="28"/>
              </w:rPr>
              <w:t>увеличивается его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уменьшается его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. 1. </w:t>
            </w:r>
            <w:r>
              <w:rPr>
                <w:sz w:val="28"/>
                <w:szCs w:val="28"/>
              </w:rPr>
              <w:t>потенциальная энергия и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инетическая энергия и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1. </w:t>
            </w:r>
            <w:r>
              <w:rPr>
                <w:sz w:val="28"/>
                <w:szCs w:val="28"/>
              </w:rPr>
              <w:t>увеличивается его …</w:t>
            </w: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уменьшается его 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Д. 1. </w:t>
            </w:r>
            <w:r>
              <w:rPr>
                <w:sz w:val="28"/>
                <w:szCs w:val="28"/>
              </w:rPr>
              <w:t>потенциальная энергия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кинетическая энергия.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:11122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12</w:t>
            </w:r>
          </w:p>
        </w:tc>
      </w:tr>
    </w:tbl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1. Д.И.Пеннер, А.Худайбердиев Программированные задания по физике М.: Просвещение, 198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22:40:00Z</dcterms:created>
  <dc:creator>AnLeo</dc:creator>
  <dc:description/>
  <cp:keywords/>
  <dc:language>en-US</dc:language>
  <cp:lastModifiedBy>AnLeo</cp:lastModifiedBy>
  <dcterms:modified xsi:type="dcterms:W3CDTF">2017-02-05T00:12:00Z</dcterms:modified>
  <cp:revision>5</cp:revision>
  <dc:subject/>
  <dc:title/>
</cp:coreProperties>
</file>