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firstLine="71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Проект МЭШ на сегодняшний момент в части базы знаний ориентирован в основном на школы, реализующие стандартные общеобразовательные программы: в Библиотеке МЭШ отсутствуют электронные учебники и сценарии уроков для образовательных площадок, осуществляющих коррекцию и развитие детей с умственной отсталостью. В силу специфики обучения и построения индивидуальных образовательных маршрутов обучающихся процесс погружения в </w:t>
      </w:r>
      <w:r>
        <w:rPr>
          <w:rFonts w:cs="Times New Roman" w:ascii="Times New Roman" w:hAnsi="Times New Roman"/>
          <w:sz w:val="28"/>
          <w:szCs w:val="28"/>
        </w:rPr>
        <w:t xml:space="preserve">совершенно новую информационную среду образовательных площадок, реализующих адаптированные основные общеобразовательные программ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ментальных детей</w:t>
      </w:r>
      <w:r>
        <w:rPr>
          <w:rFonts w:cs="Times New Roman" w:ascii="Times New Roman" w:hAnsi="Times New Roman"/>
          <w:sz w:val="28"/>
          <w:szCs w:val="28"/>
        </w:rPr>
        <w:t>, весьма затруднен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ind w:left="10" w:firstLine="71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Однако, в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леднее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мя </w:t>
      </w:r>
      <w:r>
        <w:rPr>
          <w:rFonts w:cs="Times New Roman" w:ascii="Times New Roman" w:hAnsi="Times New Roman"/>
          <w:color w:val="000000"/>
          <w:sz w:val="28"/>
          <w:szCs w:val="28"/>
        </w:rPr>
        <w:t>в с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я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с бо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ее широким применением 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личных с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ед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в об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чения в процессе пре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ва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я многих школьных дисциплин в школах, реализующих </w:t>
      </w:r>
      <w:r>
        <w:rPr>
          <w:rFonts w:cs="Times New Roman" w:ascii="Times New Roman" w:hAnsi="Times New Roman"/>
          <w:sz w:val="28"/>
          <w:szCs w:val="28"/>
        </w:rPr>
        <w:t>адаптированные основные общеобразовательные программ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ля детей с </w:t>
      </w:r>
      <w:r>
        <w:rPr>
          <w:rFonts w:cs="Times New Roman" w:ascii="Times New Roman" w:hAnsi="Times New Roman"/>
          <w:sz w:val="28"/>
          <w:szCs w:val="28"/>
        </w:rPr>
        <w:t>ограниченными возможностями здоровь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все больше привлекает принцип наглядности обучения, который призван помочь раскрыть содержание и объем новых понятий, содействовать формированию необходимых навы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лужи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редст</w:t>
        <w:softHyphen/>
        <w:t xml:space="preserve">в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 самоконтро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Компьютер как </w:t>
      </w:r>
      <w:r>
        <w:rPr>
          <w:rFonts w:cs="Times New Roman" w:ascii="Times New Roman" w:hAnsi="Times New Roman"/>
          <w:sz w:val="28"/>
          <w:szCs w:val="28"/>
        </w:rPr>
        <w:t>персональное устройство пользователя и интерактивное оборуд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этом плане прост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езаменимы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к как их универсальнос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зволяет интегрировать многие ф</w:t>
      </w:r>
      <w:r>
        <w:rPr>
          <w:rFonts w:cs="Times New Roman" w:ascii="Times New Roman" w:hAnsi="Times New Roman"/>
          <w:color w:val="000000"/>
          <w:sz w:val="28"/>
          <w:szCs w:val="28"/>
        </w:rPr>
        <w:t>ункции других средств обуч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ind w:left="10" w:firstLine="71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оцесс овла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ен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я 3УН прот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а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 об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чающихся с интеллектуальной недостаточностью по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з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э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му в от</w:t>
      </w: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ельные моменты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лассе  могут бы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наружены обучающие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личным уровнем знаний изучаемого ма</w:t>
      </w:r>
      <w:r>
        <w:rPr>
          <w:rFonts w:cs="Times New Roman" w:ascii="Times New Roman" w:hAnsi="Times New Roman"/>
          <w:color w:val="000000"/>
          <w:sz w:val="28"/>
          <w:szCs w:val="28"/>
        </w:rPr>
        <w:t>териала. Ч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ы по</w:t>
      </w: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е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 в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е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чен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в к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в</w:t>
      </w:r>
      <w:r>
        <w:rPr>
          <w:rFonts w:cs="Times New Roman" w:ascii="Times New Roman" w:hAnsi="Times New Roman"/>
          <w:color w:val="000000"/>
          <w:sz w:val="28"/>
          <w:szCs w:val="28"/>
        </w:rPr>
        <w:t>л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н</w:t>
      </w:r>
      <w:r>
        <w:rPr>
          <w:rFonts w:cs="Times New Roman" w:ascii="Times New Roman" w:hAnsi="Times New Roman"/>
          <w:color w:val="000000"/>
          <w:sz w:val="28"/>
          <w:szCs w:val="28"/>
        </w:rPr>
        <w:t>о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 п</w:t>
      </w:r>
      <w:r>
        <w:rPr>
          <w:rFonts w:cs="Times New Roman" w:ascii="Times New Roman" w:hAnsi="Times New Roman"/>
          <w:color w:val="000000"/>
          <w:sz w:val="28"/>
          <w:szCs w:val="28"/>
        </w:rPr>
        <w:t>р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ра</w:t>
      </w:r>
      <w:r>
        <w:rPr>
          <w:rFonts w:cs="Times New Roman" w:ascii="Times New Roman" w:hAnsi="Times New Roman"/>
          <w:color w:val="000000"/>
          <w:sz w:val="28"/>
          <w:szCs w:val="28"/>
        </w:rPr>
        <w:t>ммой 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вн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уе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водить длительную и планомерную индивидуальну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у со слабоуспевающими детьми. А если класс сформирован без учета уровней обучения, то учителю приходится одновременно реализовывать общую образовательную программу по предмету и индивидуальные программы обучения детей с тяжелыми множественными нарушениями в развитии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терактивные средства и возможности предоставляемые МЭШ здес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сто незаменимы. Они могут эффективн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мочь школьнику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ебе: во-первых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я рабо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едется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жиме диалога; во-вторых,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ьютер незамедлительн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агирует на ошибки и при желании может предоставить справочный материал; в-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тьих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бо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ник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разу же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ивается; в-четвертых, обучение можно  пр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дить в игров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е, что, несомненно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аж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в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апах обучения и т.д. Велика и иллюстративная рол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терактивной среды, особенно пр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яснении нов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териала с целью формирования новых представлений и понятий у детей с интеллектуальной недостаточность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Так же проект МЭШ дает возможность детям с интеллектуальной недостаточностью быть активной частью школьного сообщества, что в свою очередь существенно для процесса интеграции ментальных детей в общество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Но надо заметить, что внешняя привлекательность проекта МЭШ для учителя – олигофренопедагога оборачивается трудоемкой подготовкой к использованию интерактивных средств в процессе урока, так как необходимо тщательно определить характер, способ подачи и объем информации, которая может быть усвоена обучающимися с ограничениями в умственном развитии, уровень их пользовательских навыков (не все ментальные дети могут самостоятельно осуществлять поиск информации, вести диалог), целесообразнос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боты с программированным материалом для определенной категории ментальных дете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роме того, процесс непрерывного применения технических средств не должен быть более 15 минут в начальной школе и 20 минут 5-8 классах, таким образом, </w:t>
      </w:r>
      <w:r>
        <w:rPr>
          <w:rFonts w:cs="Times New Roman" w:ascii="Times New Roman" w:hAnsi="Times New Roman"/>
          <w:sz w:val="28"/>
          <w:szCs w:val="28"/>
        </w:rPr>
        <w:t xml:space="preserve">работа с изображением на индивидуальном мониторе компьютера и клавиатурой для детей с ограниченными возможностями здоровья должна быть строго регламентирован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о все трудности, конечно, не мешают учителям – олигофренопедагогам включиться в создание сценариев уроков коррекционной направленности, электронных учебников нового поколения для реализации адаптированных основных общеобразовательных программ для детей с ограниченными возможностями здоровья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ля этого в школе ведется подготовка по созданию услов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дагогических </w:t>
      </w:r>
      <w:r>
        <w:rPr>
          <w:rFonts w:cs="Times New Roman" w:ascii="Times New Roman" w:hAnsi="Times New Roman"/>
          <w:color w:val="000000"/>
          <w:sz w:val="28"/>
          <w:szCs w:val="28"/>
        </w:rPr>
        <w:t>и психологических исслед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а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й с ц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ю </w:t>
      </w:r>
      <w:r>
        <w:rPr>
          <w:rFonts w:cs="Times New Roman" w:ascii="Times New Roman" w:hAnsi="Times New Roman"/>
          <w:color w:val="000000"/>
          <w:sz w:val="28"/>
          <w:szCs w:val="28"/>
        </w:rPr>
        <w:t>с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е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шен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вования мето</w:t>
      </w:r>
      <w:r>
        <w:rPr>
          <w:rFonts w:cs="Times New Roman" w:ascii="Times New Roman" w:hAnsi="Times New Roman"/>
          <w:color w:val="000000"/>
          <w:sz w:val="28"/>
          <w:szCs w:val="28"/>
        </w:rPr>
        <w:t>дик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</w:t>
      </w: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че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я </w:t>
      </w:r>
      <w:r>
        <w:rPr>
          <w:rFonts w:cs="Times New Roman" w:ascii="Times New Roman" w:hAnsi="Times New Roman"/>
          <w:color w:val="000000"/>
          <w:sz w:val="28"/>
          <w:szCs w:val="28"/>
        </w:rPr>
        <w:t>с учетом психо – физических особенностей восприятия обучающимися с ограничениями в развитии изображения с экрана и 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ыявлен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енностей восприятия отдельными обучающимися учебной информации в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х 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уппового и индивидуального 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уч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ния в условиях к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са.</w:t>
        <w:tab/>
        <w:t xml:space="preserve"> </w:t>
      </w:r>
    </w:p>
    <w:sectPr>
      <w:type w:val="nextPage"/>
      <w:pgSz w:w="14323" w:h="16502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00:00Z</dcterms:created>
  <dc:creator>User</dc:creator>
  <dc:description/>
  <cp:keywords/>
  <dc:language>en-US</dc:language>
  <cp:lastModifiedBy>user</cp:lastModifiedBy>
  <cp:lastPrinted>2017-10-17T13:49:00Z</cp:lastPrinted>
  <dcterms:modified xsi:type="dcterms:W3CDTF">2017-10-17T10:08:00Z</dcterms:modified>
  <cp:revision>10</cp:revision>
  <dc:subject/>
  <dc:title/>
</cp:coreProperties>
</file>