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textAlignment w:val="top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Детям о пожарной безопасности</w:t>
      </w:r>
    </w:p>
    <w:p>
      <w:pPr>
        <w:pStyle w:val="Heading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ГОВОРКИ</w:t>
      </w:r>
    </w:p>
    <w:p>
      <w:pPr>
        <w:pStyle w:val="Heading1"/>
        <w:rPr>
          <w:b w:val="false"/>
          <w:b w:val="false"/>
          <w:color w:val="FF6600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Не шути с огнем.</w:t>
        <w:br/>
        <w:t>Огонь друг – огонь враг.</w:t>
        <w:br/>
        <w:t>Спички детям не игрушки.</w:t>
        <w:br/>
        <w:t>От искры – пожар рождается.</w:t>
        <w:br/>
        <w:t>Спички не тронь – в них огонь.</w:t>
        <w:br/>
        <w:t>Спички – это не игрушка, а огонь - не забава.</w:t>
        <w:br/>
        <w:t>Не имей привычки носить в кармане спички.</w:t>
        <w:br/>
        <w:t>Маленькая спичка сжигает большой лес.</w:t>
        <w:br/>
        <w:t>Спичка – невеличка, огонь-великан.</w:t>
        <w:br/>
        <w:t>Жжется печь, ее не тронь, потому что в ней – огонь.</w:t>
        <w:br/>
        <w:t>В огне железо плавко.</w:t>
        <w:br/>
        <w:t>Огонь хороший друг, но плохой хозяин.</w:t>
        <w:br/>
        <w:t>Не шути с огнем – сгореть можно, с огнем обращайся крайне осторожно.</w:t>
        <w:br/>
        <w:t>Искру туши до пожара, беду отводи до удара.</w:t>
        <w:br/>
        <w:t>Пожар легче предупредить, чем затушить.</w:t>
        <w:br/>
      </w:r>
    </w:p>
    <w:p>
      <w:pPr>
        <w:pStyle w:val="Style14"/>
        <w:jc w:val="center"/>
        <w:textAlignment w:val="top"/>
        <w:rPr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СТИХОТВОРЕНИЯ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Чтоб не ссориться с огне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ужно больше знать о не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тказаться от привычки,</w:t>
        <w:br/>
        <w:t>Свысока смотреть на спички,</w:t>
        <w:br/>
        <w:t>И запомнить навсегда,</w:t>
        <w:br/>
        <w:t>Что бывает, если дети,</w:t>
        <w:br/>
        <w:t>Те, что знают все на свет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Зажигают спички эти,</w:t>
        <w:br/>
        <w:t>И бросают не ту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Дремлют спички, словно птички,</w:t>
        <w:br/>
        <w:t>В коробочке до пор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лько маленькие спички,</w:t>
        <w:br/>
        <w:t>Не годятся для игры:</w:t>
        <w:br/>
        <w:t>Если искорка случайно,</w:t>
        <w:br/>
        <w:t>Попадет на ворс ковра –</w:t>
        <w:br/>
        <w:t>Может кончиться печально</w:t>
        <w:br/>
        <w:t>Интересная игра.</w:t>
        <w:br/>
        <w:t>Загорятся, как солома,</w:t>
        <w:br/>
        <w:t>Мебель, стены и полы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останется от дома,</w:t>
        <w:br/>
        <w:t>Только горсточка золы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Если папы дома нет,</w:t>
        <w:br/>
        <w:t>Убежал куда-то дед,</w:t>
        <w:br/>
        <w:t>А у мамы на работе</w:t>
        <w:br/>
        <w:t>Непредвиденный банкет;</w:t>
        <w:br/>
        <w:t>Если в это время вдруг</w:t>
        <w:br/>
        <w:t>К вам нагрянул лучший друг -</w:t>
        <w:br/>
        <w:t>Пиротехник и электрик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о нельзя включать:</w:t>
        <w:br/>
        <w:t>Утюг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Холодильник, кипятильник,</w:t>
        <w:br/>
        <w:t>Новый бабушкин светильник,</w:t>
        <w:br/>
        <w:t>Пылесос, электрочайни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Телевизор и паяльник,</w:t>
        <w:br/>
        <w:t>Ни за что и никогда,</w:t>
        <w:br/>
        <w:t>Не хватайте провода,</w:t>
        <w:br/>
        <w:t>И без взрослых даже штепсель</w:t>
        <w:br/>
        <w:t>Не втыкайте ни ку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Прабабушке Сашиной семьдесят л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 этой прабабушки памяти нет:</w:t>
        <w:br/>
        <w:t>Включила утюг и ушла в магазин;</w:t>
        <w:br/>
        <w:t>Остался утюг совершенно один.</w:t>
        <w:br/>
        <w:t>Но скучно стоять просто так утюгу:</w:t>
        <w:br/>
        <w:t>«Я дольше терпеть, - говорит, - не могу!</w:t>
        <w:br/>
        <w:t>Я просто горю – Я нагрелся, как печь,</w:t>
        <w:br/>
        <w:t>Мне хочется что-нибудь срочно поджечь!»</w:t>
        <w:br/>
        <w:t>И все, до чего дотянуться он смог,</w:t>
        <w:br/>
        <w:t>Горячий утюг потихонечку сжег…</w:t>
        <w:br/>
        <w:t>Прабабке пришлось ночевать у подруг:</w:t>
        <w:br/>
        <w:t>Полдома спалил разозленный утюг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У бабушки Саша решил поиграть</w:t>
        <w:br/>
        <w:t>И печкину дверцу полез открывать.</w:t>
        <w:br/>
        <w:t>Из печки упал озорной уголек</w:t>
        <w:br/>
        <w:t>И пол деревянный мгновенно зажег.</w:t>
        <w:br/>
        <w:t>И вот огоньки заскакали кругом,</w:t>
        <w:br/>
        <w:t>И вспыхнул, как щепочка,</w:t>
        <w:br/>
        <w:t>Бабушкин дом:</w:t>
        <w:br/>
        <w:t>Пылают обои, полы, потолки,</w:t>
        <w:br/>
        <w:t>Резвятся вовсю огоньки-угольки.</w:t>
        <w:br/>
        <w:t>Горящие стены печально гудя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А бабушка с Сашей в сугробе сидят.</w:t>
        <w:br/>
        <w:t>Сидит Александр и не может понять:</w:t>
        <w:br/>
        <w:t>Зачем же дверцу полез открывать?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ы играть пошли</w:t>
        <w:br/>
        <w:t>И костерчик развели,</w:t>
        <w:br/>
        <w:t>А на свалке, где играли,</w:t>
        <w:br/>
        <w:t>Вдруг флакончики нашли</w:t>
        <w:br/>
        <w:t>(Незатейливо просты</w:t>
        <w:br/>
        <w:t>и загадочно пусты) –</w:t>
        <w:br/>
        <w:t>Не бросайте их в костерчик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бы не было беды!</w:t>
        <w:br/>
        <w:t>Ну а если, рты открыв,</w:t>
        <w:br/>
        <w:t>Вы не сдержите порыв,</w:t>
        <w:br/>
        <w:t>В пламя бросите флаконы,</w:t>
        <w:br/>
        <w:t>То раздастся страшный взрыв.</w:t>
        <w:br/>
        <w:t>И уж больше никогда</w:t>
        <w:br/>
        <w:t>Не придете вы сюда…</w:t>
        <w:br/>
        <w:t>А ведь вас предупреждали,</w:t>
        <w:br/>
        <w:t>Зря не слушались тогд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ы бензин достали,</w:t>
        <w:br/>
        <w:t>Керосин с трудом нашли</w:t>
        <w:br/>
        <w:t>И в каком-нибудь подвале</w:t>
        <w:br/>
        <w:t>Втихомолку подожгли,</w:t>
        <w:br/>
        <w:t>То не думайте, что будет</w:t>
        <w:br/>
        <w:t>Мирный, праздничный салю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 придут случайно люд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водой его зальют.</w:t>
        <w:br/>
        <w:t>Из-за маленькой канистры</w:t>
        <w:br/>
        <w:t>Пострадает целый дом:</w:t>
        <w:br/>
        <w:t>Ведь дома сгорают быстро,</w:t>
        <w:br/>
        <w:t>А возводятся с трудом.</w:t>
        <w:br/>
        <w:t>Как вы людям объясните,</w:t>
        <w:br/>
        <w:t>От чего стряслась беда?…</w:t>
        <w:br/>
        <w:t>Никогда бензин не жгите</w:t>
        <w:br/>
        <w:t>И не лейте никуда!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Выход может пригодиться,</w:t>
        <w:br/>
        <w:t>Должен быть свободен он.</w:t>
        <w:br/>
        <w:t>И не стоит торопиться</w:t>
        <w:br/>
        <w:t>Зарешечивать балкон.</w:t>
        <w:br/>
        <w:t>Не спешите делать ставни</w:t>
        <w:br/>
        <w:t>И капканы у дверей;</w:t>
        <w:br/>
        <w:t>Если сделали недавно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Убирайте поскорей:</w:t>
        <w:br/>
        <w:t>Вдруг у вас пожар начнется,</w:t>
        <w:br/>
        <w:t>Вспыхнет газовый баллон –</w:t>
        <w:br/>
        <w:t>Ведь выскакивать придется</w:t>
        <w:br/>
        <w:t>В окна, двери, на балкон!</w:t>
        <w:br/>
        <w:t>Ну а если там, простите,</w:t>
        <w:br/>
        <w:t>Будет свален разный хлам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Как тогда вы убежите?</w:t>
        <w:br/>
        <w:t>Как тогда спасаться вам?</w:t>
        <w:br/>
        <w:t>Спросите бабушку и деда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просите братьев и сестер,</w:t>
        <w:br/>
        <w:t>Пускай расскажут по секрету,</w:t>
        <w:br/>
        <w:t>Как получается костер.</w:t>
        <w:br/>
        <w:t>И по секрету им скажите,</w:t>
        <w:br/>
        <w:t>Что вам хотелось бы узнать,</w:t>
        <w:br/>
        <w:t>Как действует огнетушитель</w:t>
        <w:br/>
        <w:t>И как его со стенки снять:</w:t>
        <w:br/>
        <w:t>Не знать такое неудобно…</w:t>
        <w:br/>
        <w:t>Пусть вас в ответ на ваш вопрос</w:t>
        <w:br/>
        <w:t>Проинструктируют подробно,</w:t>
        <w:br/>
        <w:t>Доступно, четко и всерьез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Сегодня нам елочку папа принес,</w:t>
        <w:br/>
        <w:t>А в гости явился живой Дед Мороз.</w:t>
        <w:br/>
        <w:t>И все удивлялись и думали: «Вот,</w:t>
        <w:br/>
        <w:t>Как весело встрети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Сейчас Новый год!»</w:t>
        <w:br/>
        <w:t>А Саша от радости даже зажег</w:t>
        <w:br/>
        <w:t>Бенгальский огонь…</w:t>
        <w:br/>
        <w:t>Не огонь – огонек;</w:t>
        <w:br/>
        <w:t>И бегал по комнате, как ураган.</w:t>
        <w:br/>
        <w:t>И искорка Деду попала в карман.</w:t>
        <w:br/>
        <w:t>Сейчас же карман загорелся, и вмиг</w:t>
        <w:br/>
        <w:t>Без шубы остался несчастный старик.</w:t>
        <w:br/>
        <w:t>Забившись под елку, рыдал до утра…</w:t>
        <w:br/>
        <w:t>С огнем, как известно, опасна игра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Новый год встречают дети.</w:t>
        <w:br/>
        <w:t>Веселится детский сад:</w:t>
        <w:br/>
        <w:t>Самый лучший дед на свете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Дед Мороз смешит ребят.</w:t>
        <w:br/>
        <w:t>И в разгар большого бала</w:t>
        <w:br/>
        <w:t>Под веселый детский крик</w:t>
        <w:br/>
        <w:t>Свечка с елочки упала</w:t>
        <w:br/>
        <w:t>Прямо деду на парик.</w:t>
        <w:br/>
        <w:t>Зря шипел огнетушитель,</w:t>
        <w:br/>
        <w:t>Зря несли ведро воды…</w:t>
        <w:br/>
        <w:t>Ну, какой же дед, скажите,</w:t>
        <w:br/>
        <w:t>Без усов и бороды?</w:t>
        <w:br/>
        <w:t>Бывший Дед сказал: «Обидно,</w:t>
        <w:br/>
        <w:t>Глупо бороду спалил:</w:t>
        <w:br/>
        <w:t>Я ее огнезащитным</w:t>
        <w:br/>
        <w:t>Спец составом не полил…»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Кто поверит, что игрушки</w:t>
        <w:br/>
        <w:t>Могут кушать все подряд:</w:t>
        <w:br/>
        <w:t>Занавески и подушки,</w:t>
        <w:br/>
        <w:t>Глупых маленьких ребят,</w:t>
        <w:br/>
        <w:t>Двери, стулья и крова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обои на стен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собачку тети Ка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И цветочки на окне.</w:t>
        <w:br/>
        <w:t>Лишь огонь, сбежавший на пол</w:t>
        <w:br/>
        <w:t>Из неловких детских рук,</w:t>
        <w:br/>
        <w:t>Раскаленной красной лапой</w:t>
        <w:br/>
        <w:t>Уничтожит все вокруг.</w:t>
        <w:br/>
        <w:t>И его, такого злого,</w:t>
        <w:br/>
        <w:t>Не поймать и не унять.</w:t>
        <w:br/>
        <w:t>И понятно с полуслова,</w:t>
        <w:br/>
        <w:t>Что с огнем нельзя играть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спичек коробок</w:t>
        <w:br/>
        <w:t>Ты не взять никак не мог</w:t>
        <w:br/>
        <w:t>И совсем-совсем случайно</w:t>
        <w:br/>
        <w:t>Что-то в комнате поджег,</w:t>
        <w:br/>
        <w:t>То нельзя паниковать,</w:t>
        <w:br/>
        <w:t>Лезть под папину кровать</w:t>
        <w:br/>
        <w:t>И туда, откуда взросл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легко тебя достать:</w:t>
        <w:br/>
        <w:t>В холодильник, шкаф, буфет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Целлофановый пакет,</w:t>
        <w:br/>
        <w:t>Печь, кастрюлю, чемодан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Вазу, валенок, стакан:</w:t>
        <w:br/>
        <w:t>Не укроет от огня</w:t>
        <w:br/>
        <w:t>Ни кастрюля, ни броня,</w:t>
        <w:br/>
        <w:t>Так что спрятаться попытки –</w:t>
        <w:br/>
        <w:t>Бесполезная возня.</w:t>
        <w:br/>
        <w:t>В руки ты себя бери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Не пугайся, не ори,</w:t>
        <w:br/>
        <w:t>А ползи на четвереньках</w:t>
        <w:br/>
        <w:t>В направлении двери.</w:t>
        <w:br/>
        <w:t>Если ты нашарил дверь,</w:t>
        <w:br/>
        <w:t>То рукам сперва не верь:</w:t>
        <w:br/>
        <w:t>Может это дверца шкафа –</w:t>
        <w:br/>
        <w:t>Хорошенечко проверь!</w:t>
        <w:br/>
        <w:t>Если выйдешь в коридор</w:t>
        <w:br/>
        <w:t>Или выползешь во двор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зови на помощь взрослых</w:t>
        <w:br/>
        <w:t>И заставь тушить костер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в комнате у вас</w:t>
        <w:br/>
        <w:t>Слезы катятся из глаз,</w:t>
        <w:br/>
        <w:t>Так как дым клубами вьется</w:t>
        <w:br/>
        <w:t>И огонь жует палас,</w:t>
        <w:br/>
        <w:t>Нужно мужество найти,</w:t>
        <w:br/>
        <w:t>К телефону подойти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Постараться вспомнить циф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От нуля до девяти;</w:t>
        <w:br/>
        <w:t>Смело трубку в руки взять,</w:t>
        <w:br/>
        <w:t>«Ноль-один» суметь набрать.</w:t>
        <w:br/>
        <w:t>И назвать еще потом</w:t>
        <w:br/>
        <w:t>Город, улицу и дом,</w:t>
        <w:br/>
        <w:t>И квартиру, где живете,</w:t>
        <w:br/>
        <w:t>И с каким еще замком.</w:t>
        <w:br/>
        <w:t>И еще сказать: «Даю</w:t>
        <w:br/>
        <w:t>Вам фамилию свою;</w:t>
        <w:br/>
        <w:t>Также номер телефона,</w:t>
        <w:br/>
        <w:t>У которого стою».</w:t>
      </w:r>
    </w:p>
    <w:p>
      <w:pPr>
        <w:pStyle w:val="Style14"/>
        <w:textAlignment w:val="top"/>
        <w:rPr/>
      </w:pPr>
      <w:r>
        <w:rPr>
          <w:color w:val="333333"/>
          <w:sz w:val="28"/>
          <w:szCs w:val="28"/>
        </w:rPr>
        <w:t>Если где-то малыши</w:t>
        <w:br/>
        <w:t>Жгут чего-то от души,</w:t>
        <w:br/>
        <w:t>Или кто окурок бросил,</w:t>
        <w:br/>
        <w:t>Огонек не потушив;</w:t>
        <w:br/>
        <w:t>Если твой любимый друг</w:t>
        <w:br/>
        <w:t>Взрыв задумал сделать вдруг,</w:t>
        <w:br/>
        <w:t>Или младшая сестренка</w:t>
        <w:br/>
        <w:t>Ухватилась за утюг,</w:t>
        <w:br/>
        <w:t>Малышей найди в дыму,</w:t>
        <w:br/>
        <w:t>Расскажи им, что к чему,</w:t>
        <w:br/>
        <w:t>Расскажи им о пожарах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>Что известно самому.</w:t>
        <w:br/>
        <w:t>Пусть в химический кружок</w:t>
        <w:br/>
        <w:t>Твой запишется дружок.</w:t>
        <w:br/>
        <w:t>Чтоб от бомбы самодельной</w:t>
        <w:br/>
        <w:t>Пострадать никто не смог.</w:t>
        <w:br/>
        <w:t>Эти действия нужны</w:t>
        <w:br/>
        <w:t>Для сохранности страны:</w:t>
        <w:br/>
        <w:t>Спички, бомбы и мальчишки</w:t>
        <w:br/>
        <w:t>Совмещаться не должны. Коробка спичек, хоть мала, но может сделать много зла.</w:t>
        <w:br/>
        <w:t>Ростом спичка невеличка, не смотрите, что мала, эта маленькая спичка может сделать много зла.</w:t>
        <w:br/>
        <w:t>Пожар вызывают электроприборы, когда они остаются без надзора.</w:t>
        <w:br/>
        <w:t>Со спичками игры опасны всегда, от маленькой искры – большая беда.</w:t>
        <w:br/>
        <w:t>Огонь – опаснейшая штука, он над собой не любит шуток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5:36:00Z</dcterms:created>
  <dc:creator>2701</dc:creator>
  <dc:description/>
  <dc:language>en-US</dc:language>
  <cp:lastModifiedBy>Павел</cp:lastModifiedBy>
  <dcterms:modified xsi:type="dcterms:W3CDTF">2015-04-20T05:36:00Z</dcterms:modified>
  <cp:revision>2</cp:revision>
  <dc:subject/>
  <dc:title/>
</cp:coreProperties>
</file>