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                     </w:t>
      </w:r>
      <w:r>
        <w:rPr>
          <w:b/>
          <w:sz w:val="22"/>
          <w:szCs w:val="22"/>
        </w:rPr>
        <w:t>ТЕХНОЛОГИЧЕСКАЯ КАРТА УРО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726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р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нина Татьяна Васильевна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язык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и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и урока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лексических навыков по теме «праздники»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 учащихс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атериал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Верещагина 3, тетради, словари, доска, наглядные пособи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орудование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, колонки, проектор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равильно понимать значение лексических единиц (ЛЕ) по теме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использовать ЛЕ в заданной ситуаци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использовать ЛЕ в заданной ситу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мотивации изучения АЯ, формирование общекультурной идентичности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предметные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я планировать свое речевое и неречевое поведение, развитие смыслового чтения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Содержание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23"/>
        <w:gridCol w:w="2477"/>
        <w:gridCol w:w="19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ы урок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ител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еник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уемые УУД</w:t>
            </w:r>
          </w:p>
        </w:tc>
      </w:tr>
      <w:tr>
        <w:trPr>
          <w:trHeight w:val="81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)Организационный эта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Цель этапа:</w:t>
            </w:r>
            <w:r>
              <w:rPr>
                <w:sz w:val="22"/>
                <w:szCs w:val="22"/>
              </w:rPr>
              <w:t xml:space="preserve"> Создать эмоциональный настрой  к деятельности на уроке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тствует учеников, создает атмосферу иноязычного общения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Good morning, children. I’m glad to see you. Who is absent? What date is it today? What day is it today? </w:t>
            </w:r>
            <w:r>
              <w:rPr>
                <w:i/>
                <w:sz w:val="22"/>
                <w:szCs w:val="22"/>
              </w:rPr>
              <w:t>What is the weather like today? How are you?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общает тему и план урока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Look at the pictures. What are we going to learn?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en-US"/>
              </w:rPr>
              <w:t>Today we are going to speak about Holidays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тствуют учителя, отвечают на вопросы, включаются в речевую деятельность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существлять саморегуляцию и самоконтро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сознанное и произвольное построение речевого высказы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– </w:t>
            </w:r>
            <w:r>
              <w:rPr>
                <w:sz w:val="22"/>
                <w:szCs w:val="22"/>
              </w:rPr>
              <w:t>слушать и понимать речь учителя;</w:t>
              <w:br/>
            </w:r>
            <w:r>
              <w:rPr>
                <w:i/>
                <w:iCs/>
                <w:sz w:val="22"/>
                <w:szCs w:val="22"/>
              </w:rPr>
              <w:t>– </w:t>
            </w:r>
            <w:r>
              <w:rPr>
                <w:sz w:val="22"/>
                <w:szCs w:val="22"/>
              </w:rPr>
              <w:t>уметь с достаточной полнотой и точностью выражать свои мысли;</w:t>
              <w:br/>
              <w:t>– владеть диалогической формой речи в соответствии с грамматическими и синтаксическими нормами английского язы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)Этап подготовки учащихся к активному сознательному усвоению знан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 xml:space="preserve">Цель: </w:t>
            </w:r>
            <w:r>
              <w:rPr>
                <w:sz w:val="22"/>
                <w:szCs w:val="22"/>
              </w:rPr>
              <w:t>развитие фонематического слуха и произносительных навыков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носит слова по теме. Предлагает учащимся про себя прочитать новые слова. Предлагает догадаться о значении новых слов и записать их в словарик. Предлагает прочитать и перевести вслух слова и выражения по теме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м повторяют слова за учителем. Про себя читают новые слова. Ищут значения незнакомых слов в словаре, выписывают. Читают слова и выражения вслух, переводя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>осуществлять саморегуляцию и самоконтроль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2"/>
              </w:rPr>
              <w:t>– </w:t>
            </w:r>
            <w:r>
              <w:rPr>
                <w:bCs/>
                <w:sz w:val="22"/>
                <w:szCs w:val="22"/>
              </w:rPr>
              <w:t>слушать и понимать речь других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метные результаты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мение правильно понимать значение лексических единиц по теме;</w:t>
              <w:br/>
              <w:t>– умение использовать ЛЕ в заданной ситу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) Этап усвоения новых зна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- обеспечить восприятие, осмысление и первичное запоминание изучаемого материал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ирует задание, предлагает при помощи опоры построить высказывание по теме .напоминает учащимся как строить предложения в </w:t>
            </w:r>
            <w:r>
              <w:rPr>
                <w:sz w:val="22"/>
                <w:szCs w:val="22"/>
                <w:lang w:val="en-US"/>
              </w:rPr>
              <w:t>Pas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mp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агает прочитать информацию о том, как нужно говорить телефонные номера.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задания, высказываются по те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ют информацию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сознанное и произвольное построение речевого высказывания с использованием опо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– </w:t>
            </w:r>
            <w:r>
              <w:rPr>
                <w:sz w:val="22"/>
                <w:szCs w:val="22"/>
              </w:rPr>
              <w:t>слушать и понимать речь других;</w:t>
              <w:br/>
            </w:r>
            <w:r>
              <w:rPr>
                <w:i/>
                <w:iCs/>
                <w:sz w:val="22"/>
                <w:szCs w:val="22"/>
              </w:rPr>
              <w:t>– </w:t>
            </w:r>
            <w:r>
              <w:rPr>
                <w:sz w:val="22"/>
                <w:szCs w:val="22"/>
              </w:rPr>
              <w:t>уметь с достаточной полнотой и точностью выражать свои мысл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4)</w:t>
            </w:r>
            <w:r>
              <w:rPr>
                <w:b/>
                <w:bCs/>
                <w:sz w:val="22"/>
                <w:szCs w:val="22"/>
              </w:rPr>
              <w:t>Первичная проверка понимания изученного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Цель - </w:t>
            </w:r>
            <w:r>
              <w:rPr>
                <w:bCs/>
                <w:sz w:val="22"/>
                <w:szCs w:val="22"/>
              </w:rPr>
              <w:t>Установить правильность и осознанность изученного материала, выявить пробелы, провести коррекцию пробелов в осмыслении материал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)Этап закрепления новых знаний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Цель - </w:t>
            </w:r>
            <w:r>
              <w:rPr>
                <w:bCs/>
                <w:sz w:val="22"/>
                <w:szCs w:val="22"/>
              </w:rPr>
              <w:t>Обеспечить в ходе закрепления повышение уровня осмысления изученного материала, глубины поним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</w:rPr>
              <w:t>)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Этап информации учащихся  о домашнем задании и инструкции по его выпол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- обеспечить понимание учащимися цели, содержания и способов выполнения домашнего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) Рефлекси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едлагает назвать свой собственный номер телефона.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едлагает прочитать пригласительную открытку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лагает создать свое приглашени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едлагает прослушать диалог </w:t>
            </w:r>
            <w:r>
              <w:rPr>
                <w:bCs/>
                <w:sz w:val="22"/>
                <w:szCs w:val="22"/>
                <w:lang w:val="en-US"/>
              </w:rPr>
              <w:t>English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on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the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hone</w:t>
            </w:r>
            <w:r>
              <w:rPr>
                <w:bCs/>
                <w:sz w:val="22"/>
                <w:szCs w:val="22"/>
              </w:rPr>
              <w:t xml:space="preserve"> и прочитать его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едлагает выучить диалог и разыграть в парах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лагает на основе данного диалога составить собственный и разыграть у доски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ктует и записывает задание на доске, объясняет выполнение домашнего зад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аёт вопросы. Даёт учащимся задание оценить работу на урок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ют свой собственный номер телефон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ют пригласительную открыт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ют диалог, читаю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т и разыгрывают диало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биваются на пары, заменяют фразы диалога на собственные, учат, разыгрываю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ют и записывают в дневник домашнее зад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твечают на вопросы преподавателя, самостоятельно определяют итоги урока и качество своей работы на уроке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Уметь ориентироваться, подбирать нужную информацию, обрабатывать её. </w:t>
            </w:r>
            <w:r>
              <w:rPr>
                <w:b/>
                <w:sz w:val="22"/>
                <w:szCs w:val="22"/>
              </w:rPr>
              <w:t xml:space="preserve">Регулятивные:   – </w:t>
            </w:r>
            <w:r>
              <w:rPr>
                <w:sz w:val="22"/>
                <w:szCs w:val="22"/>
              </w:rPr>
              <w:t>Уметь строить высказы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ланировать учебное сотрудничество со сверстниками в поиске и сборе информации, уметь выражать свои мыс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: – </w:t>
            </w:r>
            <w:r>
              <w:rPr>
                <w:sz w:val="22"/>
                <w:szCs w:val="22"/>
              </w:rPr>
              <w:t xml:space="preserve">уметь структурировать знания. </w:t>
            </w:r>
            <w:r>
              <w:rPr>
                <w:b/>
                <w:sz w:val="22"/>
                <w:szCs w:val="22"/>
              </w:rPr>
              <w:t xml:space="preserve">Личностные: – </w:t>
            </w:r>
            <w:r>
              <w:rPr>
                <w:sz w:val="22"/>
                <w:szCs w:val="22"/>
              </w:rPr>
              <w:t xml:space="preserve">Мотивация учебной деятельности, нравственная оценка личности, способность к самооценке на основе критерия успешности учебной деятельности. </w:t>
            </w: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меть оформлять свои мысли в устной форме, отвечать на вопросы учителя, слышать и понимать речь других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7:29:00Z</dcterms:created>
  <dc:creator>ABCD</dc:creator>
  <dc:description/>
  <cp:keywords/>
  <dc:language>en-US</dc:language>
  <cp:lastModifiedBy>Учитель</cp:lastModifiedBy>
  <cp:lastPrinted>2014-05-11T22:41:00Z</cp:lastPrinted>
  <dcterms:modified xsi:type="dcterms:W3CDTF">2017-10-19T11:33:00Z</dcterms:modified>
  <cp:revision>9</cp:revision>
  <dc:subject/>
  <dc:title/>
</cp:coreProperties>
</file>