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 КАРТА ЗАНЯТИЯ ПО ФГОС</w:t>
      </w:r>
    </w:p>
    <w:tbl>
      <w:tblPr>
        <w:tblW w:w="152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984"/>
        <w:gridCol w:w="1985"/>
        <w:gridCol w:w="1417"/>
        <w:gridCol w:w="2694"/>
        <w:gridCol w:w="3243"/>
        <w:gridCol w:w="236"/>
        <w:gridCol w:w="3"/>
      </w:tblGrid>
      <w:tr>
        <w:trPr/>
        <w:tc>
          <w:tcPr>
            <w:tcW w:w="1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едагога: Мирскова Т.А.</w:t>
            </w:r>
          </w:p>
        </w:tc>
      </w:tr>
      <w:tr>
        <w:trPr/>
        <w:tc>
          <w:tcPr>
            <w:tcW w:w="1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/ класс: 5 б класс </w:t>
            </w:r>
          </w:p>
        </w:tc>
      </w:tr>
      <w:tr>
        <w:trPr/>
        <w:tc>
          <w:tcPr>
            <w:tcW w:w="1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информация о занят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 11.10.17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На перемене. 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образовательные: </w:t>
            </w:r>
          </w:p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ать о важности отдыха и смены деятельности  на уроке и перемене, рассказать о санитарных нормах которые регулируют отдых школь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работы с учебником, умение определять и объяснять понятия, сравнивать, анализировать информацию,  делать выводы, продолжить работу по формированию у учащихся, выразительных свойств язы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важение к исторической науке, понимание ее важности в системе нау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ки: есть опасность выйти за пределы регламен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нятия: семина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ие средств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мпьютер учителя , интерактивная доска, 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спечатка с заданиями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(авторская методика): 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ые параметры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этапы организации учебного времен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цель эта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ворческого взаимодействия педагога и обучающегос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3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межличностного коммуник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я и вид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лог, тематическая дискуссия, деловая игра, компьютерная поддержка; групповая поисковая деятельность, индивидуальная самостоятельная работа, человеко-машинный диалог \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екущий; итоговый; непрерывный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тегия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е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, коммуникативны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В школе» проверка домашне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детям вспомн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« В школе», Творческие задания по сравнению расписания 5 и 11 классов и работе с уставом ГБОУ Школы №13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ют выступающих,делятся мне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по предыдущей те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мобилизовывать свои усилия, находить, анализировать информацию, работать с нормативными документами.  Навык выполнения домашнего задания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домашнего задания в форме устного отчета на заданную тем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урока, постановка целей урока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ошлом уроке мы говорили об учебной деятельности, а школьная жизнь состоит только из уроков? Давайте определим и сформулируем тему сегодняшнего урока. Учитель записывает тему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переме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была определена, д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облему: Для чего нужны перемена? Как эффективно ее провод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пределяют цели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й изучения данной те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формулировать проблему и поставить цел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правильное понимание ученикам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ет раздаточны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змножить раздаточный материа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организовать себя, работать тихо и сосредоточено, распределять работу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ление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ых-это одна из важнейших потребностей человека. Он нам жизненно необходим. Для того, чтобы ученик в течение всего дня сохранял работоспособность, необходимо разумно чередовать  работу и отд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пробуем сформулировать определение термина ПЕРЕ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определение в тетради, предлагают разные варианты, самый оптимальный записывается на доску в тетрадь со знаком вопр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по формулированию  терм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признаки термина и  формулировать из них определение, умение отстаивать свою точку зр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, затем, поли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детям ознакомиться с нормами Сан.Пин. и выполнить зад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нормативными документами, выполн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лог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на премене. Учитель просит учащихся сравнить поведение детей на перемене по критерию возраста, по критерию п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наблюдения и анализ поведения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и анализ своего жизненного опы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ость, развитие навыков реч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сит выработать правила правильного поведения  в ОУ, затем  ЗАПИСАТЬ ИХ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просит учеников встать и согласиться или отказаться  если согласиться, то все принимая правила, обязываются себя вести правильно. обещание нельзя нарушать!!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рабатывают 2-3 правила, обсуждают и фиксируют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 поведения на перемен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й момент!!!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дной из перемен вы ходите столовую. В столовой ученики демонстрируют совершенно разные примеры поведения, здесь ученики получают первый опыт распоряжения своими доходами. Во-первых, ассортимент столовой существенно отличается от меню в кафе,здесь нельзя купить многих проду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ыполня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спечатке, определяя, каких продуктов не может быть в школьной столовой и поч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кругозора, развитие причинно-следственых связ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, знания о вреде и пользе продуктов питания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в распечатк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ерь давайте рассмотрим различные варианты экономического п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распечат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типах экономического п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различного типа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ют выводы по результатам урока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ражать свое отношение к событиям, подводить итог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ознавать, что нового узнал, чему научился?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заменить письменным опросом в условиях дефицита времен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 w:before="0" w:after="0"/>
        <w:contextualSpacing/>
        <w:textAlignment w:val="baseline"/>
        <w:rPr/>
      </w:pPr>
      <w:r>
        <w:rPr/>
      </w:r>
    </w:p>
    <w:p>
      <w:pPr>
        <w:pStyle w:val="Normal"/>
        <w:spacing w:lineRule="auto" w:line="192" w:before="0" w:after="0"/>
        <w:contextualSpacing/>
        <w:textAlignment w:val="baseline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2" w:before="0" w:after="0"/>
        <w:contextualSpacing/>
        <w:textAlignment w:val="baseline"/>
        <w:rPr>
          <w:rFonts w:eastAsia="Times New Roman" w:cs="Arial"/>
          <w:sz w:val="32"/>
          <w:szCs w:val="32"/>
          <w:lang w:eastAsia="ru-RU"/>
        </w:rPr>
      </w:pPr>
      <w:r>
        <w:rPr>
          <w:rFonts w:cs="Calibri"/>
        </w:rPr>
        <w:t xml:space="preserve">            </w:t>
      </w:r>
    </w:p>
    <w:p>
      <w:pPr>
        <w:pStyle w:val="Normal"/>
        <w:spacing w:lineRule="auto" w:line="192" w:before="0" w:after="0"/>
        <w:contextualSpacing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sz w:val="32"/>
          <w:szCs w:val="32"/>
          <w:lang w:eastAsia="ru-RU"/>
        </w:rPr>
        <w:t xml:space="preserve">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0:06:00Z</dcterms:created>
  <dc:creator>Афанасьева</dc:creator>
  <dc:description/>
  <cp:keywords/>
  <dc:language>en-US</dc:language>
  <cp:lastModifiedBy>Татьяна Мирскова</cp:lastModifiedBy>
  <cp:lastPrinted>2013-11-18T14:20:00Z</cp:lastPrinted>
  <dcterms:modified xsi:type="dcterms:W3CDTF">2017-10-19T19:01:00Z</dcterms:modified>
  <cp:revision>4</cp:revision>
  <dc:subject/>
  <dc:title/>
</cp:coreProperties>
</file>