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 занят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:</w:t>
      </w:r>
      <w:r>
        <w:rPr>
          <w:rFonts w:cs="Times New Roman" w:ascii="Times New Roman" w:hAnsi="Times New Roman"/>
          <w:sz w:val="24"/>
          <w:szCs w:val="24"/>
        </w:rPr>
        <w:t xml:space="preserve">  логопедическое занятие </w:t>
      </w:r>
      <w:r>
        <w:rPr>
          <w:rFonts w:cs="Times New Roman" w:ascii="Times New Roman" w:hAnsi="Times New Roman"/>
          <w:b/>
          <w:sz w:val="24"/>
          <w:szCs w:val="24"/>
        </w:rPr>
        <w:t>Класс</w:t>
      </w:r>
      <w:r>
        <w:rPr>
          <w:rFonts w:cs="Times New Roman" w:ascii="Times New Roman" w:hAnsi="Times New Roman"/>
          <w:sz w:val="24"/>
          <w:szCs w:val="24"/>
        </w:rPr>
        <w:t xml:space="preserve"> 1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занятия: </w:t>
      </w:r>
      <w:r>
        <w:rPr>
          <w:rFonts w:cs="Times New Roman" w:ascii="Times New Roman" w:hAnsi="Times New Roman"/>
          <w:sz w:val="24"/>
          <w:szCs w:val="24"/>
        </w:rPr>
        <w:t xml:space="preserve">Дифференциация С-Сь.    </w:t>
      </w:r>
      <w:r>
        <w:rPr>
          <w:rFonts w:cs="Times New Roman" w:ascii="Times New Roman" w:hAnsi="Times New Roman"/>
          <w:b/>
          <w:sz w:val="24"/>
          <w:szCs w:val="24"/>
        </w:rPr>
        <w:t>Тип занят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урок первичного предъявления новых зн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 xml:space="preserve">презентация, школьная доска, звуковые деревья, карточки для работы в паре, разрезные пословицы, цветные карандаши, тетрадь, ручка с синей, зелёной пастой, индивидуальные зеркала, ватный шарик и «футбольные ворота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учебных возможностей и предшествующих достижений учащихся класса, для которых проектируется занятие</w:t>
      </w:r>
      <w:r>
        <w:rPr>
          <w:rFonts w:cs="Times New Roman" w:ascii="Times New Roman" w:hAnsi="Times New Roman"/>
          <w:sz w:val="24"/>
          <w:szCs w:val="24"/>
        </w:rPr>
        <w:t xml:space="preserve">: учащиеся владею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гулятивными УУД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1) определять тему и цель учебной деятельности с помощью логопеда и самостоятельно; 2) сопоставлять свои действия с эталоном (образцом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знавательными УУД:</w:t>
      </w:r>
      <w:r>
        <w:rPr>
          <w:rFonts w:cs="Times New Roman" w:ascii="Times New Roman" w:hAnsi="Times New Roman"/>
          <w:sz w:val="24"/>
          <w:szCs w:val="24"/>
        </w:rPr>
        <w:t>1) владеть звуковым анализом и синтезом; 3) различать гласные от согласных и согласные по твердости и мягкости, глухости и звонк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ммуникативными УУД:</w:t>
      </w:r>
      <w:r>
        <w:rPr>
          <w:rFonts w:cs="Times New Roman" w:ascii="Times New Roman" w:hAnsi="Times New Roman"/>
          <w:sz w:val="24"/>
          <w:szCs w:val="24"/>
        </w:rPr>
        <w:t>1) оформлять свои мысли в устной форме могут только по  алгоритму; 2) отстаивать свою точку зрения только по инициативе логопеда;  3) не всегда  умеют слушать ответы друг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чностными УУД</w:t>
      </w:r>
      <w:r>
        <w:rPr>
          <w:rFonts w:cs="Times New Roman" w:ascii="Times New Roman" w:hAnsi="Times New Roman"/>
          <w:i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радоваться своим успехам и успехам одноклассников; 2) уважительное отношение  друг к другу в процессе зан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и задачи как планируемые результаты обучения, планируемый уровень достижен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68"/>
        <w:gridCol w:w="6484"/>
        <w:gridCol w:w="2871"/>
      </w:tblGrid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ланируемых учебных действий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е действия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уровень достижений результатов обучения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УУД (знать, уметь)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ять способы дифференциации С – Сь изолированно, в слогах, в слов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применять полученные знания в  практическ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ывать имена прилагательные с  именами существительными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дифференцировать звуки С-Сь; соотносить звук с буквой; согласовывать им.прилагательные с им.существительным; составлять предложение из предложенных слов.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делять существенную информацию из источника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ереносить полученные знания.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ему и цель учебной деятельности с помощью логопеда и самостоя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свои действия с опорой на алгоритм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по алгоритму.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сказывать свои предположения, аргументируя отв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овместную деятельность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плюсы и минусы в своей работе.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УУД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амооценку на основе успешности учебной деятельности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оценивать свою работу на занятии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01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551"/>
        <w:gridCol w:w="1525"/>
        <w:gridCol w:w="1594"/>
        <w:gridCol w:w="3084"/>
        <w:gridCol w:w="2645"/>
        <w:gridCol w:w="2351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уро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этап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этап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обуч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учебного взаимодей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логопед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ащихс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мые УУД и предметные действия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онно-целевой этап 5 ми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ий настрой на занятие, активизация вним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актуализацию имеющихся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самостоятельное или с помощью логопеда формулирование постановки цел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й мом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Даёт установку на рабо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рганизует деятельность уч-ся, направленную на актуализацию имеющихся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бота по алгорит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ижения по текс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 стихотворению о Временах года., А.Кузнец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о Вес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одинаковый звук в слов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тему и цель занятия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зитивно настраиваться на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делять общий звук в слов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свои предпо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 осознавать цели учебной деятельности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очный эт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овать  высказывание по алгорит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зеркалами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артикуляционную гимнаст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ют артикуляцию звуков, дают характеристику звуков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пражнения по пла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агать свои мыс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о-исследовательский эт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 ми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поиск решения пробл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ак будем различать?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наложения тыльной стороной ладони под подбород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агает уч-ся определить способы различения звуков. 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называют способы различения звуков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называть способы различения зву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свои предпо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 эт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применение знаний на практике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-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й метод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ряд заданий на отработку полученн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пальковую гимнастику, гимнастику для глаз, физминут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тетради по определению звука в сло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ладывают пословиц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на звуковом деревце (деффиринциация задан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ывают существительные с прилагательны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признаки предмета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редме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читать без ошибок,  различать буквы, грамотно пис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ть информацию. Ориентироваться в своей системе знаний. Добывать новые зн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процесс и результаты 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вслух и про себя. Слушать, высказывать точку зрени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вно-оценочный эт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 ми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результат своей деятельности. Планируют свои действия для совершенствования результ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агают суждения в устной форме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лог логопеда и ребенка, выявление возникших трудност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одящие вопросы логопеда, позволяющие осознать ребенку следующий шаг для достижения результата на более высоком уровне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ность дальнейшего планирования действий  для совершенствования результ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ценке.  Формирование  умения выражать своё отношение к товарища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и эмо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адекватно использовать речевые средства для оформления своих суждений. Умение слуша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дальнейшие действия для совершенствования результ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ть познавательную и личностну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дела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42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7:19:00Z</dcterms:created>
  <dc:creator>А</dc:creator>
  <dc:description/>
  <cp:keywords/>
  <dc:language>en-US</dc:language>
  <cp:lastModifiedBy>Админ</cp:lastModifiedBy>
  <cp:lastPrinted>2015-02-24T07:44:00Z</cp:lastPrinted>
  <dcterms:modified xsi:type="dcterms:W3CDTF">2015-11-03T17:19:00Z</dcterms:modified>
  <cp:revision>2</cp:revision>
  <dc:subject/>
  <dc:title/>
</cp:coreProperties>
</file>