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лан проведения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Веселых стартов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 этап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Участники сидят на скамейке друг за другом. Капитанам вручаются мячи. По сигналу ведущего капитаны передают мяч через голову второму игроку, второй — третьему, и так до последнего. Последний, получив мяч, должен вести и обойти отметку,  и вернуться  во главе, и передать мяч через голову следующему члену команды. Последний игрок, приняв мяч, ведет обойдя отметку сядет во главе команды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 этап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665"/>
      </w:tblGrid>
      <w:tr>
        <w:trPr>
          <w:trHeight w:val="1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оман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-8255</wp:posOffset>
                      </wp:positionV>
                      <wp:extent cx="114300" cy="1143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-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20345</wp:posOffset>
                      </wp:positionV>
                      <wp:extent cx="114300" cy="114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15pt;margin-top:17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41960</wp:posOffset>
                      </wp:positionV>
                      <wp:extent cx="114300" cy="1143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5.4pt;margin-top:34.8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-8255</wp:posOffset>
                      </wp:positionV>
                      <wp:extent cx="114300" cy="114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85pt;margin-top:-0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20345</wp:posOffset>
                      </wp:positionV>
                      <wp:extent cx="114300" cy="1143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85pt;margin-top:17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448945</wp:posOffset>
                      </wp:positionV>
                      <wp:extent cx="114300" cy="1143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2.85pt;margin-top:35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-15240</wp:posOffset>
                      </wp:positionV>
                      <wp:extent cx="114300" cy="1143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7.6pt;margin-top:-1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7.6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91440</wp:posOffset>
                      </wp:positionV>
                      <wp:extent cx="114300" cy="11430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7.6pt;margin-top:7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коман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ногами пинают мячи, выбивают мячи на чужую сторону. Выигрывает та команда, у которой больше мячей на чужой стороне. Дается 2 поп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 этап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Команды выстраиваются в шеренги. Первые члены команды бегут до отметки, огибая её. Когда участник возвращается к команде, за него цепляется следующий, они бегут вдвоем и т. д. Побеждает та команда, которая раньше заканчивает эстафету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  <w:t xml:space="preserve">4 этап.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Участники, 5 человек, встают в обруч, четверо держат обруч, один ведет мяч, доходят до кольца, должны попасть в кольцо и вернуться обратно передав эстафету следующих 5 членам команды. Каждая пятерка должна пройти 2 круга. </w:t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  <w:t>5 этап.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9 участников встают перед веревкой. На другом конце стоит капитан команды. Капитан должен перетянуть к себе по 1 участнику, дальше капитану помогают перетянутые им участники. Выигрывает та команда, которая быстрее перетянет все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 соревнований _________________________________ Крылатова Т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21:22:00Z</dcterms:created>
  <dc:creator>UserXP</dc:creator>
  <dc:description/>
  <cp:keywords/>
  <dc:language>en-US</dc:language>
  <cp:lastModifiedBy>UserXP</cp:lastModifiedBy>
  <cp:lastPrinted>2004-11-09T01:07:00Z</cp:lastPrinted>
  <dcterms:modified xsi:type="dcterms:W3CDTF">2004-11-08T22:07:00Z</dcterms:modified>
  <cp:revision>3</cp:revision>
  <dc:subject/>
  <dc:title>План проведения «Веселых стартов»</dc:title>
</cp:coreProperties>
</file>