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кологическое воспитание младших школьников через проектную и исследовательскую работу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введением в школах ФГОС второго поколения важное место в обучении и воспитании заняла проектная и исследовательская деятельность школьников.</w:t>
      </w:r>
    </w:p>
    <w:p>
      <w:pPr>
        <w:pStyle w:val="Normal"/>
        <w:spacing w:before="0" w:after="15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Исследовательская работа обучающихся помогает сформировать определенный объем знаний о взаимосвязях и взаимодействиях в системе «человек – природа – хозяйство – окружающая среда», осознать место человека в природе. </w:t>
      </w:r>
    </w:p>
    <w:p>
      <w:pPr>
        <w:pStyle w:val="Normal"/>
        <w:spacing w:lineRule="auto" w:line="256" w:before="0" w:after="16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Значимость исследовательской и проектной деятельности велика. Исследования открывают возможности формирования собственного жизненного опыта ребёнка по взаимодействию с окружающим миром, выводят педагогический процесс в окружающий мир, природную и социальную среду. Целенаправленная систематическая работа по экологическому воспитанию, проводимая в рамках проектной деятельности, будет способствовать значительному повышению экологической культуры школьнико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нас в лицее такая работа проводится уже очень давно, а проводить исследования, обучающиеся начинают уже с первого класса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ервый опыт исследователя ребята получают, участвуя в проекте «Семена Дружбы».  </w:t>
      </w:r>
      <w:r>
        <w:rPr>
          <w:bCs/>
          <w:iCs/>
          <w:sz w:val="28"/>
          <w:szCs w:val="28"/>
        </w:rPr>
        <w:t>Цель этого проекта</w:t>
      </w:r>
      <w:r>
        <w:rPr>
          <w:bCs/>
          <w:sz w:val="28"/>
          <w:szCs w:val="28"/>
        </w:rPr>
        <w:t xml:space="preserve"> — дать возможность детям получить первые навыки практической и исследовательской деятельности, почувствовать свою связь с землей, привить уважение к земле и к труду людей на земле, развивать творческие способности учащихся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ной дети получают пакетики с семенами растений. Это могут быть и цветы, и овощи.  Выращивают растения они на своих садовых и огородных участках. А если нет ни того, ни другого, но очень хочется участвовать в проекте – подойдет и балкон. Но задача ребят -  не только получить урожай, но и провести наблюдения за растениями, и оформить результаты своих наблюдений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торами проекта был разработан специальный «Огородный дневник», который дети заполняют в процессе выращивания садовых и огородных культур. Дневник включает в себя несколько разделов: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тки по собственному экологически чистому огороду (пришкольному участку): где расположен участок, характер местности, тип почвы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ческая характеристика района, где находится участок: описание местности, состояния водоема, леса, соседство промышленных объектов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е удобрений: каких, сколько, когда и как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ив: как часто, какой водой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ход за грядками: прополка, прореживание, рыхление и т.д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блюдения за погодой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рия урожая: когда появились первые всходы, цветы, плоды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урожая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зыв о проделанной работе (заполняется родителями или педагогом)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ка хозяйств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  <w:szCs w:val="28"/>
        </w:rPr>
        <w:t>Впечатления от выращивания раст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Заполняя дневник, дети учатся быть наблюдательными, планировать и фиксировать свои действия, анализировать успехи и неудачи. Календарь работы способствует развитию у ребят умения вести дневник наблюдений с помощью условных знаков, обозначающих вид деятельности или погодные явления. Знаки дети придумывают самим. 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«истории урожая» можно отразить свои наблюдения, поделиться впечатлениями: кто самый – самый, какие растения «принесли радость», «удивили», «огорчили»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еобычным для традиционных дневников наблюдения является раздел «Таблица урожая», в котором ребятам предлагается оценить результаты своего труда: рассчитать площадь посева, валовый сбор (в килограммах, штуках, объеме), урожайность. А подсчитав затраты на удобрения, семена, аренду земли и сравнив их со стоимостью полученного урожая, можно оценить собственную прибыль от проделанной работы. Такая оценка развивает у ребенка уважение к труду людей на земле, чувство собственной значимости, помогает детям адаптироваться в непростых «рыночных» отношен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 предлагаемая форма огородного дневника не является строго обязательной. В него можно вносить свои изменения и дополнения в зависимости от интересов и возраста ребенка. И если в первом классе обучающиеся просто проводят наблюдения за ростом растений, то более старшие дети проводят настоящие исследования: влияние на рост растений сроков посадки, режима полива, вида удобрений, фаз луны – вот далеко не весь перечень направлений исследований участников проекта. Очень интересной и необычной оказалась работа моей ученицы Дубины Алисы, которую она выполнила в 4 классе. Алиса вырастила огурец и тыкву в бутылке.</w:t>
      </w:r>
    </w:p>
    <w:p>
      <w:pPr>
        <w:pStyle w:val="Style16"/>
        <w:spacing w:before="0" w:after="0"/>
        <w:textAlignment w:val="baseline"/>
        <w:rPr/>
      </w:pPr>
      <w:r>
        <w:rPr>
          <w:bCs/>
          <w:sz w:val="28"/>
          <w:szCs w:val="28"/>
        </w:rPr>
        <w:t xml:space="preserve">Особую активность и личную заинтересованность в проведении и получении результатов исследования </w:t>
      </w:r>
      <w:r>
        <w:rPr>
          <w:sz w:val="28"/>
          <w:szCs w:val="28"/>
        </w:rPr>
        <w:t>дети проявляют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ли исследование проводится по проблемам, волнующим школьников, если проблемы выдвигали они сами. В качестве примера хочу привести исследование, которое проводили ученики 1 класса Гуков Фёдор и Королёв Антон “Снег, как источник воды”. В пластиковые стаканчики ребята собирали снег в течение двух недель и оставляли их в классе на подоконнике, чтоб снег растаял. Снег, превратившийся в воду ребята выливали на белую тарелку и внимательно рассматривали, отмечая количество загрязнителей (пылинки, песок, фрагменты растений). Ребята придумали свою шкалу (слабое загрязнение, среднее и сильное). Все полученные результаты заносили в таблицу. И конечно же, делали выводы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 таких проблем, над которыми задумываются наши дети, очень много. Вот неполный перечень тем исследовательских работ, которые выполнили мои ученики: “Воздух, которым мы дышим”, “Снег, как источник воды”, “Овощи в бутылке”, “Вода из-под крана: стоит ли её пить?”, “Пауки”, “Почему в горах так трудно дышать?”, “Всё о шоколаде”, “Сравнение пшеничного и ржаного хлеба”, “Роль собаки в жизни человека”, “Роль дождевых червей в почвообразовании”. 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Особенностью работы над исследовательскими работами в начальной школе является то, что без помощи родителей нам не обойтись. Поэтому в работе над проектами я стараюсь как можно больше заинтересовать и родителей учащихся. В этих целях провожу всеобучи, родительские собрания, где уделяю особое внимание этапам работы над проектом. И такая работа приносит свои результаты. Очень интересное и грамотное исследование провела вместе с мамой моя ученица Яковлева Кристина. Доступными для ее возраста средствами она исследовала водопроводную воду. Таким образом, родители тоже принимают участие в экологическом воспитании детей, а заодно, воспитываются и сам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роведении исследования очень важно, чтобы ребенок научился проходить все его этапы: понимал актуальность исследования, его цели, задачи, проблемы, умел выдвигать гипотезы, предполагать результат, научился работать с литературными источниками, делать вы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того, чтобы выполнить исследование о роли </w:t>
      </w:r>
      <w:r>
        <w:rPr>
          <w:sz w:val="28"/>
          <w:szCs w:val="28"/>
        </w:rPr>
        <w:t>дождевых червей в почвообразовании, ученик 2 класса Гуков Фёдо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знакомился с биологией дождевых червей, выяснил, чем они питаются, как перемещаются и выяснил роль дождевых червей в почвообразовании. Все это – тоже часть экологического воспитания. Очень важно, чтобы ребенок осознал, что все на земле взаимосвязано, каждое живое существо очень важно для сохранения жизни на Зем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аждый проект должен быть доведён до успешного завершения, оставляя у ребёнка ощущение гордости за полученный результат. Поэтому результаты своих исследований дети обязательно показывают. Защита работ проходит в классе. Представляя результаты исследований, ребята вовлекают в обсуждение поднятых ими экологических проблем своих одноклассников. </w:t>
      </w:r>
    </w:p>
    <w:p>
      <w:pPr>
        <w:pStyle w:val="Normal"/>
        <w:spacing w:before="0" w:after="150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современном этапе развития общества становится совершенно очевидным, что человечество должно изменить свое отношение к природе, научиться жить в гармонии с ней. Недаром XXI век объявлен мировым сообществом как «столетие окружающей среды».</w:t>
      </w:r>
    </w:p>
    <w:p>
      <w:pPr>
        <w:pStyle w:val="Normal"/>
        <w:spacing w:lineRule="auto" w:line="256" w:before="0" w:after="16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Выполняя исследовательские работы, мои ученики на конкретных примерах убеждаются в необходимости природоохранных мероприятий. Поэтому учащиеся активно участвуют в природоохранных акциях и проектах таких, как: “Чистый берег”, “Чистый двор”, “День Земли” “Мы за ЗОЖ” “Защитим птиц”, “Яркие крышечки”. Выпускаем стенгазеты «О здоровом образе жизни». Младшие ученики пишут сказки, стихи о природе. Как традиция в зимнее время развешиваются кормушки и подкармливаются зимующие птицы. Объявляется конкурс на лучшие кормушки и скворечники.</w:t>
      </w:r>
    </w:p>
    <w:p>
      <w:pPr>
        <w:pStyle w:val="Normal"/>
        <w:spacing w:before="0" w:after="15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У детей развиваются практические умения рационального взаимодействия с окружающей средой.</w:t>
      </w:r>
    </w:p>
    <w:p>
      <w:pPr>
        <w:pStyle w:val="Normal"/>
        <w:spacing w:lineRule="auto" w:line="256" w:before="0" w:after="160"/>
        <w:rPr>
          <w:rFonts w:eastAsia="Calibri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Таким образом, экологическое образование и воспитание через учебно-исследовательскую деятельность — взаимообусловленный процесс. С одной стороны, сама исследовательская деятельность базируется на компонентах экологической культуры, с другой — в результате этой деятельности происходит повышение эффективности экологического воспитания и образования.</w:t>
      </w:r>
    </w:p>
    <w:p>
      <w:pPr>
        <w:pStyle w:val="Normal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В заключении хочу еще раз подчеркнуть, что исследовательская деятельность позволяет учащимся выйти за рамки объёма школьных предметов, соединить имеющийся жизненный опыт с новыми знаниями, выработать активную жизненную позицию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пасибо за внимание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9:26:00Z</dcterms:created>
  <dc:creator>Ljubake_new</dc:creator>
  <dc:description/>
  <cp:keywords/>
  <dc:language>en-US</dc:language>
  <cp:lastModifiedBy>User</cp:lastModifiedBy>
  <cp:lastPrinted>2017-01-21T14:48:00Z</cp:lastPrinted>
  <dcterms:modified xsi:type="dcterms:W3CDTF">2017-10-15T19:26:00Z</dcterms:modified>
  <cp:revision>2</cp:revision>
  <dc:subject/>
  <dc:title/>
</cp:coreProperties>
</file>