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БОУ «Школа-интернат среднего (полного) общего образования с       углублённым  изучением  отдельных  предметов  имени  Кирилла и Мефодия»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сследовательская работа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b/>
          <w:b/>
          <w:i/>
          <w:i/>
          <w:sz w:val="36"/>
          <w:szCs w:val="36"/>
          <w:lang w:val="ru-RU"/>
        </w:rPr>
      </w:pPr>
      <w:r>
        <w:rPr>
          <w:rFonts w:eastAsia="Times New Roman" w:cs="Times New Roman"/>
          <w:b/>
          <w:i/>
          <w:sz w:val="36"/>
          <w:szCs w:val="36"/>
          <w:lang w:val="ru-RU"/>
        </w:rPr>
        <w:t xml:space="preserve">                           </w:t>
      </w:r>
      <w:r>
        <w:rPr>
          <w:b/>
          <w:i/>
          <w:sz w:val="36"/>
          <w:szCs w:val="36"/>
          <w:lang w:val="ru-RU"/>
        </w:rPr>
        <w:t>Жестовая коммуникация</w:t>
      </w:r>
    </w:p>
    <w:p>
      <w:pPr>
        <w:pStyle w:val="Standard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иманченковой Анны</w:t>
      </w:r>
    </w:p>
    <w:p>
      <w:pPr>
        <w:pStyle w:val="Standard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ницы 10 класса «Б»</w:t>
      </w:r>
    </w:p>
    <w:p>
      <w:pPr>
        <w:pStyle w:val="Standard"/>
        <w:jc w:val="both"/>
        <w:rPr>
          <w:rFonts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Standard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                  </w:t>
      </w:r>
      <w:r>
        <w:rPr>
          <w:sz w:val="32"/>
          <w:szCs w:val="32"/>
          <w:lang w:val="ru-RU"/>
        </w:rPr>
        <w:t xml:space="preserve">Руководитель: </w:t>
      </w:r>
    </w:p>
    <w:p>
      <w:pPr>
        <w:pStyle w:val="Standard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пылова Тамара Михайловна,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                  </w:t>
      </w:r>
      <w:r>
        <w:rPr>
          <w:sz w:val="32"/>
          <w:szCs w:val="32"/>
          <w:lang w:val="ru-RU"/>
        </w:rPr>
        <w:t>учитель немецкого языка</w:t>
      </w:r>
    </w:p>
    <w:p>
      <w:pPr>
        <w:pStyle w:val="Standard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sz w:val="32"/>
          <w:szCs w:val="32"/>
          <w:lang w:val="ru-RU"/>
        </w:rPr>
        <w:t>Смоленск, 20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стовая коммуникац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стовая коммуникация - такой же национальный феномен, как и вербальные языки. Изучение языка жестов - это форма познания культуры, традиций того или иного народа. Но при этом изучение должно быть обязательно сравнительным, межкультурным, так как наблюдая «изнутри», живя в данной лингвокультурной общности, трудно установить, в чем заключается национальная специфика того или иного явления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моей работы были:</w:t>
      </w:r>
      <w:r>
        <w:rPr>
          <w:sz w:val="24"/>
          <w:szCs w:val="24"/>
        </w:rPr>
        <w:t xml:space="preserve"> 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ить культурологических и языковых знаний в процессе изучения темы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овить сходство и различия в  жестовой коммуникации в русской и немецкой культуре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 моего исследования: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Языковые структуры, устойчивые словосочетания, характеризующие невербальные способы выражения различных действий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Жестовая коммуникация – как культурологический аспект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знание языка жестов народа - носителя изучаемого языка может привести к непониманию, а подчас и к недоразумению, так как многие жесты у разных народов очень сильно отличаются по своему содержанию, хотя и совпадают по форме. Так, например, в некоторых странах Западной Европы, в частности, в Германии, поднять вверх большой палец сложенной в кулак руки, - значит, попытаться остановить машину. У русских этот жест выражает одобрение («очень хорошо», «на большой палец») , хотя по исполнению эти жесты несколько отличаются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Язык жестов издавна использовался людьми в целях коммуникации там, где вербальное общение было невозможным. В одной из древних легенд о Гарце рассказывается, как еще во времена Тридцатилетней войны вольные стрелки Гарца, которые сражались против войск кайзера и преследовались кайзеровскими солдатами, оказавшись в пивной, узнавали друг друга по условному знаку: стучали согнутым пальцем по столу, прежде чем взять стакан с вином в руку. Этот условный знак укоренился, утратив, конечно, свое изначальное значение, и сохранился у жителей Гарца до сегодняшнего дня. И не только у жителей Гарца - постукивание согнутым пальцем в Gaststaette по крышке стола в знак приветствия или прощания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lopfen auf die Tischplatte) встречается сегодня повсюду, но надо иметь в виду, что подобный жест допустим только в кругу хорошо знакомых людей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нгвисты отмечают, что язык жестов у европейских народов не очень богат, что «европейская система условных жестов в целом гораздо проще», чем, например, у восточных народов или латиноамериканцев. Тем не менее, эта область культуроведения требует своего изучения и комментирования. Например, подмечено, что обычный разговорный язык немцев звучит несколько спокойнее, и немцы намного меньше жестикулируют, чем русские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народов, принадлежащих к одним и тем же или близким культурным группам, могут наблюдаться аналогичные жесты и сходные фразеологизмы, соответствующие этим жестам. Начнём с жестов, присутствующих, как в немецкой, так и русской культуре. Так, по свидетельству лингвистов, </w:t>
      </w:r>
      <w:r>
        <w:rPr>
          <w:rFonts w:cs="Times New Roman" w:ascii="Times New Roman" w:hAnsi="Times New Roman"/>
          <w:b/>
          <w:sz w:val="24"/>
          <w:szCs w:val="24"/>
        </w:rPr>
        <w:t>полностью совпадают в исполнении и смыслах: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тствие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(j-m die Hand druecken; j-m mit dem Kopf nicken; j-m zunicken; j-m in die Arme schliessen; vor j-m den Hut abnehmen); </w:t>
      </w:r>
      <w:r>
        <w:rPr>
          <w:rFonts w:cs="Times New Roman" w:ascii="Times New Roman" w:hAnsi="Times New Roman"/>
          <w:b/>
          <w:i/>
          <w:sz w:val="24"/>
          <w:szCs w:val="24"/>
        </w:rPr>
        <w:t>прощание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den Hut lueften; auf die Wange kuessen); </w:t>
      </w:r>
      <w:r>
        <w:rPr>
          <w:rFonts w:cs="Times New Roman" w:ascii="Times New Roman" w:hAnsi="Times New Roman"/>
          <w:b/>
          <w:i/>
          <w:sz w:val="24"/>
          <w:szCs w:val="24"/>
        </w:rPr>
        <w:t>знакомство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sich verbeugen); </w:t>
      </w:r>
      <w:r>
        <w:rPr>
          <w:rFonts w:cs="Times New Roman" w:ascii="Times New Roman" w:hAnsi="Times New Roman"/>
          <w:b/>
          <w:i/>
          <w:sz w:val="24"/>
          <w:szCs w:val="24"/>
        </w:rPr>
        <w:t>положительная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акция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j-m beifaellig nicken, laecheln; j-m freundlich auf die Schulter klopfen);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ая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акция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(den Kopf schuetteln; mit den Achseln zucken; den Mund verziehen;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die Nase ruempfen; die Stirn runzeln); </w:t>
      </w:r>
      <w:r>
        <w:rPr>
          <w:rFonts w:cs="Times New Roman" w:ascii="Times New Roman" w:hAnsi="Times New Roman"/>
          <w:b/>
          <w:i/>
          <w:sz w:val="24"/>
          <w:szCs w:val="24"/>
        </w:rPr>
        <w:t>благодарность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die Hand druecken; den Kopf neigen; sich vor j-m verbeugen); </w:t>
      </w:r>
      <w:r>
        <w:rPr>
          <w:rFonts w:cs="Times New Roman" w:ascii="Times New Roman" w:hAnsi="Times New Roman"/>
          <w:b/>
          <w:i/>
          <w:sz w:val="24"/>
          <w:szCs w:val="24"/>
        </w:rPr>
        <w:t>удивление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die Augenbrauen hochziehen;  grosse Augen machen; sich an den Kopf greifen); </w:t>
      </w:r>
      <w:r>
        <w:rPr>
          <w:rFonts w:cs="Times New Roman" w:ascii="Times New Roman" w:hAnsi="Times New Roman"/>
          <w:b/>
          <w:i/>
          <w:sz w:val="24"/>
          <w:szCs w:val="24"/>
        </w:rPr>
        <w:t>радость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ятная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еожиданность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sich die Hände reiben; aufspringen; j-m mit offenen Armen empfangen); </w:t>
      </w:r>
      <w:r>
        <w:rPr>
          <w:rFonts w:cs="Times New Roman" w:ascii="Times New Roman" w:hAnsi="Times New Roman"/>
          <w:b/>
          <w:i/>
          <w:sz w:val="24"/>
          <w:szCs w:val="24"/>
        </w:rPr>
        <w:t>утешение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die Hand streicheln; ueber das Haar streicheln); </w:t>
      </w:r>
      <w:r>
        <w:rPr>
          <w:rFonts w:cs="Times New Roman" w:ascii="Times New Roman" w:hAnsi="Times New Roman"/>
          <w:b/>
          <w:i/>
          <w:sz w:val="24"/>
          <w:szCs w:val="24"/>
        </w:rPr>
        <w:t>недовольство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гнев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(mit der Hand auf den Tisch schlagen)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Жесты, совпадающие по смыслу, но расходящиеся по значению.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in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ussh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uwerfen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бы послать воздушный поцелуй, в немецкой традиции целуют кончики пальцев с внутренней стороны и завершают жест взмахом руки с поднятой ладонью; в русской традиции жест завершается отводом ладони вправо приблизительно до уровня глаз. При приветствии и прощании у носителей немецкого языка рука согнута в локте, кисть производит легкие движения из стороны в сторону или то же движение производится вытянутой рукой. У носителей русского языка приподнятая рука движется (помахивает) вперед-назад (под влияние кино и телевидения у носителей русского языка при выполнении этого жеста наблюдается направление движения и стороны в сторону)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J-m mit offener Hand winken. </w:t>
      </w:r>
      <w:r>
        <w:rPr>
          <w:rFonts w:cs="Times New Roman" w:ascii="Times New Roman" w:hAnsi="Times New Roman"/>
          <w:sz w:val="24"/>
          <w:szCs w:val="24"/>
        </w:rPr>
        <w:t>Жест в немецкой традиции общения – для привлечения внимания на собрании поднимают руку. При этом в немецком жесте ладонь обращена  вперед,  в русском – повернута ребром. И, наконец, при счете на пальцах в немецком жесте  согнутые пальцы левой руки, начиная с мизинца, разгибают пальцами правой руки, сложенными в щепоть;  в русском  жесте пальцы, начиная с мизинца, сгибают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ст удивления –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end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eb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op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ussamenschlag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сплеснуть руками. Русский жест производится на уровне груди, немецкий – над головой. Имеются особенности и в производстве отрицательных жестов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eigefing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ro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грозить кому-либо пальцем. Рука согнута в локте, немцы поворачивают указательный палец ногтем к собеседнику и двигают им параллельно телу, русские же поворачивают палец ребром и совершают движения из стороны в сторону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Жесты третьей группы – расходящиеся в смыслах при одинаковом исполнении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ndschla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емецкой традиции связана с ситуациями  приветствовать/прощаться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gruess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erabscheden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то же время в русском языке  бить/ударять по рукам имеет значение «заключить сделку». В то время как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ng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chnalzen</w:t>
      </w:r>
      <w:r>
        <w:rPr>
          <w:rFonts w:cs="Times New Roman" w:ascii="Times New Roman" w:hAnsi="Times New Roman"/>
          <w:sz w:val="24"/>
          <w:szCs w:val="24"/>
        </w:rPr>
        <w:t xml:space="preserve"> в немецкой традиции жест привлечения внимания, например, официанта в ресторане, а иногда употребляется нетерпеливыми учениками в школе с целью обратить на себя внимание учителя. В русской традиции значение жеста «щелкать пальцами» - выражение радости, одобрения, а также досады, ошибки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eigefing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b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однять руку с вытянутым вверх указательным пальцем – жест ученика в школе для привлечения  внимания учителя. В русской традиции это подчеркивание самого главного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Жесты, которые отсутствуют в коммуникативном поведении носителей русского языка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ngerknoech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u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chplatt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lopfen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у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тяшками пальцев по столу – так немецкие студенты традиционно приветствовали профессоров и преподава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ниверситетах. В настоящее время реже употребляется в высшей школе, но расширяет сферу своего применения: постучав по столу костяшками пальцев,  можно приветствовать компанию за столиком в кафе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</w:rPr>
        <w:t>ü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s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rampeln</w:t>
      </w:r>
      <w:r>
        <w:rPr>
          <w:rFonts w:cs="Times New Roman" w:ascii="Times New Roman" w:hAnsi="Times New Roman"/>
          <w:sz w:val="24"/>
          <w:szCs w:val="24"/>
        </w:rPr>
        <w:t xml:space="preserve"> – топать ногами – выражение положительной оценки, приветствия в цирке, варьете (но не на концерте!)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ess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charren</w:t>
      </w:r>
      <w:r>
        <w:rPr>
          <w:rFonts w:cs="Times New Roman" w:ascii="Times New Roman" w:hAnsi="Times New Roman"/>
          <w:sz w:val="24"/>
          <w:szCs w:val="24"/>
        </w:rPr>
        <w:t xml:space="preserve"> – шаркать ногами – выражение отрицательной оценки, возможно в студенческой удитории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in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erkennend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est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chen</w:t>
      </w:r>
      <w:r>
        <w:rPr>
          <w:rFonts w:cs="Times New Roman" w:ascii="Times New Roman" w:hAnsi="Times New Roman"/>
          <w:sz w:val="24"/>
          <w:szCs w:val="24"/>
        </w:rPr>
        <w:t xml:space="preserve"> – жест, выражающий высокое качество, положительную оценку. Большой и указательный палец образуют кольцо, остальные пальца отставлены. Рука поднимается до уровня глаз, ладонь слегка двигается вперед-назад, а после опускаются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ir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chlag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дарить себя по лбу – имеет значение «вспомнить». Фамильярный жес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ir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ppen</w:t>
      </w:r>
      <w:r>
        <w:rPr>
          <w:rFonts w:cs="Times New Roman" w:ascii="Times New Roman" w:hAnsi="Times New Roman"/>
          <w:sz w:val="24"/>
          <w:szCs w:val="24"/>
        </w:rPr>
        <w:t xml:space="preserve"> – постучать пальцем по лбу – показывает собеседнику, что он «не в своем уме»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in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erneinend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este</w:t>
      </w:r>
      <w:r>
        <w:rPr>
          <w:rFonts w:cs="Times New Roman" w:ascii="Times New Roman" w:hAnsi="Times New Roman"/>
          <w:sz w:val="24"/>
          <w:szCs w:val="24"/>
        </w:rPr>
        <w:t xml:space="preserve"> – жест, означающий отрицание, неприемлемость, - правая рука вытянута вперед на уровне груди, ладонь обращена тыльной стороной к говорящему, указательный палец вытянут, остальные сомкнуты, кисть производит краткие, отрывистые движения слева направо. В русском языке есть похожие жесты, однако с совершенно другими значениями. Например, «постучать рукой по столу» - призыв соблюдать тишину; «топать ногами на кого-либо» - выражение угрозы, возмущения; «поднять палец» - подчеркнуть самое главное; «тереть лоб рукой» - попытка вспомнить забытое; «крутить пальцев у виска» - показать собеседнику, что он «не в своем уме».</w:t>
        <w:tab/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чить хочу на некогда существовавших жестах, чьи прототипы вышли из употребления, а языковые выражения, языковая форма бытовавшего некогда жеста, телодвижения, продолжает жить в языке</w:t>
        <w:tab/>
        <w:t xml:space="preserve">, подвергшись определенной модификации. Например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reu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int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chen</w:t>
      </w:r>
      <w:r>
        <w:rPr>
          <w:rFonts w:cs="Times New Roman" w:ascii="Times New Roman" w:hAnsi="Times New Roman"/>
          <w:sz w:val="24"/>
          <w:szCs w:val="24"/>
        </w:rPr>
        <w:t xml:space="preserve"> – облегченно вздохнуть после ухода кого-либо (дословно «трижды перекреститься за чьей-либо спиной»)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ак, как мы видим, движения заменяют речевые действия, а иногда даже находятся в противоречиями с ними. </w:t>
      </w:r>
      <w:r>
        <w:rPr>
          <w:rFonts w:cs="Times New Roman" w:ascii="Times New Roman" w:hAnsi="Times New Roman"/>
          <w:sz w:val="24"/>
          <w:szCs w:val="24"/>
        </w:rPr>
        <w:t xml:space="preserve">Это движения и положения тела, движения головы и конечностей, а также движение лица, имеющие специфические значения в определенной социальной и культурной среде. Сравнивая язык жестов в немецком и русском коммуникативном поведении, можно установить некоторые закономерности: </w:t>
      </w:r>
      <w:r>
        <w:rPr>
          <w:rFonts w:cs="Times New Roman" w:ascii="Times New Roman" w:hAnsi="Times New Roman"/>
          <w:b/>
          <w:sz w:val="24"/>
          <w:szCs w:val="24"/>
        </w:rPr>
        <w:t>1) совпадение в исполнении жестов и их значениях; 2) расхождение в исполнении жестов при совпадающих значениях; 3) расхождение в значении жестов при совпадающем исполнении; 4) наличие в иностранном коммуникативном поведении жестов, которые отсутствуют в родном русском языке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знание таких культурологических особенностей может поставить в тупик, вызвать непонимание, «культурный шок», что может привести к неприятию чужой культуры, поэтому необходимо изучать не только язык, но и культурологические особенности страны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</w:t>
      </w:r>
    </w:p>
    <w:p>
      <w:pPr>
        <w:pStyle w:val="Style15"/>
        <w:spacing w:before="20" w:after="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4"/>
        </w:rPr>
        <w:t>Список используемой литературы: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ркенбил В. Язык интонации, мимики, жестов. - СПб, 1997.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йцева Г. Дактилология. Жестовая речь. - М., 1991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https://ru.wikipedia.org</w:t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льцева Г.Д. Германия: страна и язык.- М.,Русские словари, Астрель, АСТ, 2001</w:t>
      </w:r>
    </w:p>
    <w:p>
      <w:pPr>
        <w:pStyle w:val="Style15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spacing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12:00Z</dcterms:created>
  <dc:creator>Paul</dc:creator>
  <dc:description/>
  <cp:keywords/>
  <dc:language>en-US</dc:language>
  <cp:lastModifiedBy>Тамара</cp:lastModifiedBy>
  <dcterms:modified xsi:type="dcterms:W3CDTF">2017-10-19T05:46:00Z</dcterms:modified>
  <cp:revision>13</cp:revision>
  <dc:subject/>
  <dc:title/>
</cp:coreProperties>
</file>