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232"/>
        <w:gridCol w:w="5103"/>
        <w:gridCol w:w="2409"/>
      </w:tblGrid>
      <w:tr>
        <w:trPr>
          <w:trHeight w:val="46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338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-мотивационный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Постановка цели и задач уро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о схемам проверить готовность рабочего места к уроку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роведение упр. «Дружный кружочек» (эмоциональный настрой на урок) - приветствие всех участников урока в образах животных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мулирует детей к формулированию темы занятия чере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. «Буквенный пример» - составление слов из слогов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кую часть слова вы прибавляли к слову? Какой первый звук вы услышали? Чем обозначают звуки на письме? Как бы вы назвали урок? Чему вы будете учиться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Готовят рабочее место к уроку в соответствии с предложенными схемами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Один из учеников показывает мимикой и жестом образ животного, остальные ученики угадывают животное  и повторяют жесты за учеником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Составляют слова из слогов, проводят звуковой анализ, отвечают на вопросы учителя, формулируют тему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6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86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86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86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86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86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86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20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</w:t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вука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подробную характеристику звука с опорой на артикуляционную схему, картинки и символы, просит детей запомнить и повтор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бъяснение, запоминают и повторяют с опорой на зеркала и схем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</w:tr>
      <w:tr>
        <w:trPr>
          <w:trHeight w:val="397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ение места и причины затруднений.</w:t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онематического восприятия и слуховой памяти.</w:t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звуко-слогового анализа и синтеза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учащимся повторить слоги, слова и предложений с со звуком Ж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пр. «Эхо» - повторение слогов, слов и предложений  за педагогом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ёт задания учащимся, контролирует и проверяет его выполнение.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 с буквой Ж.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ить картинки по наличию в них звука (в начале, середине, конце слов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писывание буквы Ж в тетради в линей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Графический диктант «Жираф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Звуковой анализ слов ЖИРАФ, ОРАНЖЕВЫ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рганизует проведение физкультминутки через психогимнастику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ют и повторяют за учителем звуковые цепо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слоговые цепочки друг за друг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индивидуально за партами. Аргументируют свой вы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оваривают свои действ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под диктовку учителя графический дикта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 по подражанию, работа в группа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6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Регулятивны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237"/>
        <w:gridCol w:w="5244"/>
        <w:gridCol w:w="226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ение проекта выхода из затруднения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равилам диалог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ор родственных слов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ко-грамматического строя речи. Развитие логического мышления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буквы Ж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ит подобрать родственные слова к словам «жираф, морж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проблемную ситуацию. Просит детей приять роль работника зоопарка и  рассказать о том, что нарисовано на картинке. Задает проблемный вопрос: «Вы пришли в зоопарк. О чем можно спросить работника зоопарка?». Даёт образец диалога с демонстрацией картинки. Работа у дос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ит детей выбрать лишнее слово из 4 данных и объяснить свой выбор (морж, жираф, жаба, журавль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букву и элементы,  из которых она состоит. Просит подумать, на что похожа эта буква, сложить её из палочек или из семечек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Высказывают свои предположения, стараются аргументировать свой  отве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диало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 Решают  проблемную ситуацию. Обсуждают ответы каждой группы.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ют, высказывают своё мн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выводы наблюдений, выкладывают на парте букву из природ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6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Личностные </w:t>
            </w:r>
          </w:p>
          <w:p>
            <w:pPr>
              <w:pStyle w:val="Normal"/>
              <w:spacing w:lineRule="auto" w:line="240" w:before="86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 самопроверкой по эталону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традью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ёт инструкцию к выполнению самостоятельной работ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47" w:hanging="2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еди букв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47" w:hanging="2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крась схем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47" w:hanging="2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 схему к слову.</w:t>
            </w:r>
          </w:p>
          <w:p>
            <w:pPr>
              <w:pStyle w:val="Normal"/>
              <w:spacing w:lineRule="auto" w:line="240" w:before="0" w:after="0"/>
              <w:ind w:left="2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тетради по инструкции учи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тог занятия)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детей к подведению итога занятия через работу с ключевыми терминами (С чем познакомились? Какое задание показалось трудным, какое понравилось?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ценить свою работу на уроке с помощью символов, выбранных самими детьми. (В рабочих тетрадях детей символы в виде рисунков «отлично», «ничего не получилось», «надо разобраться»)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Называют основные позиции нового материала и как они их усвоили (что получилось, что не получилось и почему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Графически отображают свое отношение к у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6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Личностные 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Технологическая карта коррекционного занятия.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006"/>
        <w:gridCol w:w="887"/>
        <w:gridCol w:w="2019"/>
        <w:gridCol w:w="1608"/>
        <w:gridCol w:w="1814"/>
        <w:gridCol w:w="2063"/>
        <w:gridCol w:w="1956"/>
        <w:gridCol w:w="1701"/>
      </w:tblGrid>
      <w:tr>
        <w:trPr/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и вид урока</w:t>
            </w:r>
          </w:p>
        </w:tc>
        <w:tc>
          <w:tcPr>
            <w:tcW w:w="7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деятель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средств обучения</w:t>
            </w:r>
          </w:p>
        </w:tc>
      </w:tr>
      <w:tr>
        <w:trPr/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5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роизношение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«Звук, буква Ж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яснительно - иллюстративный, частично - поисковый, репродуктивный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общения новых знан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сознают необходимость правильного произнесения звука Ж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тся навыкам сотрудничества, доброжелательности, ведению диалога, вспоминают названия животных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олевая саморегуляция, как способность к выбору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ррекция, как умение вносить коррективы в план и способ действия в случае расхождения эталона, реального действия и образц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о анализируют задания и находят реш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спользуют знаковые символ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ят речевые высказыва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Анализируют и устанавливают причинно-следственные связи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Учебное сотрудничество со сверстниками и взрослы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ие управлять поведением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Умение достаточно полно и точно выражать свои мысли в соответствии с задачами взаимодействия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ение диалогической и монологической речи в соответствии с нормами родного языка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в пар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в групп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картинками и схем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природным материал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зические упражн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Упражнения в психогимнаст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метные картинки, схемы слов, настольные зеркала, раздаточный материал, природный материал, рабочие тетрад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>Конструкт урока произно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24"/>
        </w:rPr>
        <w:t>по теме «Звук, буква 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чи урок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Коррекционно-обучающая:</w:t>
      </w:r>
      <w:r>
        <w:rPr>
          <w:rFonts w:cs="Times New Roman" w:ascii="Times New Roman" w:hAnsi="Times New Roman"/>
          <w:sz w:val="28"/>
          <w:szCs w:val="24"/>
        </w:rPr>
        <w:t xml:space="preserve"> развитие речи через знакомство с образом звука и буквы Ж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Развивающая:</w:t>
      </w:r>
      <w:r>
        <w:rPr>
          <w:rFonts w:cs="Times New Roman" w:ascii="Times New Roman" w:hAnsi="Times New Roman"/>
          <w:sz w:val="28"/>
          <w:szCs w:val="24"/>
        </w:rPr>
        <w:t xml:space="preserve"> развитие словесно-логического мышления, слуховой памяти, фонематического восприятия, анализу и синтезу, ориентировка на листе бумаги в клетку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Воспитательная:</w:t>
      </w:r>
      <w:r>
        <w:rPr>
          <w:rFonts w:cs="Times New Roman" w:ascii="Times New Roman" w:hAnsi="Times New Roman"/>
          <w:sz w:val="28"/>
          <w:szCs w:val="24"/>
        </w:rPr>
        <w:t xml:space="preserve"> воспитывать умение правильно вести себя в социуме, практические приемы диалогической р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й результат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запомнят образ буквы Ж.  В текстах будут узнавать написание печатной буквы Ж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  словарный запас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потренируются: в ориентировке на листе бумаги в клетку,  в составлении диалогов, поработают над развитием словесно-логического мышления, слуховой памяти, фонематического восприятия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ботают над развитием анализа и синтез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ят, как правильно составлять описательный рассказ по картин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lfaen" w:hAnsi="Sylfaen" w:cs="Sylfaen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8:28:00Z</dcterms:created>
  <dc:creator>sardina</dc:creator>
  <dc:description/>
  <cp:keywords/>
  <dc:language>en-US</dc:language>
  <cp:lastModifiedBy>Админ</cp:lastModifiedBy>
  <dcterms:modified xsi:type="dcterms:W3CDTF">2015-11-03T17:24:00Z</dcterms:modified>
  <cp:revision>3</cp:revision>
  <dc:subject/>
  <dc:title/>
</cp:coreProperties>
</file>