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Татар теленнән тестлар.  21 код.  10 нчы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.Тестларны чишегез (һәр дөрес җавап 1 балл белән билгеләнә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.Яңгырау тартыклы сүзләрдән генә торган рәтне күрсәтегез.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А) дөнья, җир, галим, яңгы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китап, яшеллек, дәүләт, кө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яз, елмаю, җитди, б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күзлек, өстәл, тәрәзә, безнеңчә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2. Бала чагым, </w:t>
      </w:r>
      <w:r>
        <w:rPr>
          <w:rFonts w:cs="Times New Roman" w:ascii="Times New Roman" w:hAnsi="Times New Roman"/>
          <w:sz w:val="26"/>
          <w:szCs w:val="26"/>
          <w:lang w:val="tt-RU"/>
        </w:rPr>
        <w:t>үткәннәрдән кайты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Тәрәзәмне ачып елый кебек. (Х.Латыйф)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җөмләсендә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бала чагым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 -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эндәш сү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кереш сү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аерымланган кисә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тезмә ия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3.Җөмләдә ничә грамматик нигез бар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Шунысы гаҗәп: бу дәһшәттә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Без ничек калдык әле? (И.Юзеев)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б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ө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дүрт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4.Хатасы булган сүзләрне табыг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1) бичаракай; 2) китапхәнә; 3) хак нахак; 4) әү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1,4                  Б) 2,4                    В) 3,4                 Г) 2,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5.Тамырдаш сүзләрне табыгыз: 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1) утлык; 2) утын; 3) утар; 4) уты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1,3                 Б) 2,4                   В) 1,2,3             Г) барысы да тамырдаш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6.Дифференциаль билгеләре буенча авазны табыг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Югары күтәрелешле, иренләшмәгән, алгы рәт сузыг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А) /а/                 Б) /ә/                   В) /ү/                  Г) /и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7.Пенза, Саратов, Тамбов өлкәләрендә яшәүчеләр түбәндәге диалектларның кайсыларында сөйләшә?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у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көнчыгы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көнбаты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дөрес җавап бирелмәгән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8.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 xml:space="preserve">Унбер, һичшиксез, әнкәй, тозсыз, буранлы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сүзләренең язылышы кайсы принципка нигезләнгән?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морфолог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фонет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граф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тарихи-традицион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9.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 xml:space="preserve">Авылдашларыбыз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сүзендә тамырга түбәндәге кушымчалар ялганг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тамыр+модальлек кушымчасы+сүз ясагыч кушымча+бәйләге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тамыр+сүз ясагыч+модальлек кушымчасы+модальл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тамыр+сүз ясагыч+бәйләгеч +тартым кушымча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тамыр+сүз ясагыч+модальлек кушымчасы+ бәйләге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0.Сузык авазларның үзара ярашуы нәрсә ул?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ассимиля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Б) аккомод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сингармон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диссимиляция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11.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 xml:space="preserve">“Иртә торгач та үрдәк тамагын туйдырган”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җөмләсендәге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 xml:space="preserve">торгач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сүзенә морфологик-синтаксик анализның дөрес вариантын күрсәтег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фигыль, затланышлы, III зат хәл фигыль, барлыкта, төп юнәлештә, җөмләдә хәл булып кил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баш килешне таләп итүче бәйлек сү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фигыль, затланышсыз, II төр кушымчалы хәл фигыль, барлыкта, зат-сан белән төрләнми, төп юнәлештә, җөмләдә тәмамлык булып кил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затланышсыз фигыль, хәл фигыль, тамыр нигез, барлыкта, төп юнәлештә, җөмләдә хәл булып кил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2. Чит сөйләмнең төрләрен күрсәтегез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туры, кыек һәм автор сөйлә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туры һәм кыек сөйлә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автор сөйләме һәм туры сөйлә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автор сөйләме һәм кыек сөйләм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3. Тезүле бәйләнеш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бары тик тиңдәш кисәкләр арасында гына бу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теркәгечләр ярдәмендә генә ое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җөмләнең теләсә кайсы кисәкләре арасында булырга мөм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бары тик тезмә сүзләр арасында гына бу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14. Без, шәкертләрчә, кулларыбызны тез өстенә куеп, бер мәлгә тынып калдык. (Ә.Еники)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Бу җөмләдә “шәкертләрчә, кулларыбызны тез өстенә куеп” – нәрсә ул?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аныклагы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кереш җөмл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аерымланган сәбәп хә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Г) аерымланган рәвеш хәлләре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2.Бирелгән сүзләрне мәгънәле кисәкләргә таркатыгыз.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Мактанчыкларның, борынгылардан, елмаюларга, аерылмыйк, уртаклашмый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3.Иҗади бирем. Шагыйрьнең әлеге фикерен ничек аңлыйсыз, мөнәсәбәтегезне белдереп, 50-60 сүздән торган текст языгыз. </w:t>
      </w:r>
      <w:r>
        <w:rPr>
          <w:rFonts w:cs="Times New Roman" w:ascii="Times New Roman" w:hAnsi="Times New Roman"/>
          <w:sz w:val="26"/>
          <w:szCs w:val="26"/>
          <w:lang w:val="tt-RU"/>
        </w:rPr>
        <w:t>(5/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Якутлар табыладыр вакыт белә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Вакытлар табылмыйдыр якут белән. (Г.Кандал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4.Татар теленең орфографик принциплары турында языгыз, мисаллар китерегез. (</w:t>
      </w:r>
      <w:r>
        <w:rPr>
          <w:rFonts w:cs="Times New Roman" w:ascii="Times New Roman" w:hAnsi="Times New Roman"/>
          <w:sz w:val="26"/>
          <w:szCs w:val="26"/>
          <w:lang w:val="tt-RU"/>
        </w:rPr>
        <w:t>10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5.Кирәк урынга тыныш билгеләре куеп языгыз </w:t>
      </w:r>
      <w:r>
        <w:rPr>
          <w:rFonts w:cs="Times New Roman" w:ascii="Times New Roman" w:hAnsi="Times New Roman"/>
          <w:sz w:val="26"/>
          <w:szCs w:val="26"/>
          <w:lang w:val="tt-RU"/>
        </w:rPr>
        <w:t>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1) Анда ягъни сөзәк тау битендә бер йомран тырыша-тырыша үзенә өн казый икән (Г.Галие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2) Нишләп бу кадәр йөрәккә якын икән соң син туган җир (Р.Сиб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3) Хәер Касыйм әллә ни аптырап тормады телен чыгарып тәрәзә пыяласындагы бозны ялый башлады (Ф.Хөсни)</w:t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1:03:00Z</dcterms:created>
  <dc:creator>Ильгиз</dc:creator>
  <dc:description/>
  <cp:keywords/>
  <dc:language>en-US</dc:language>
  <cp:lastModifiedBy>Алмаз</cp:lastModifiedBy>
  <cp:lastPrinted>2012-12-11T19:30:00Z</cp:lastPrinted>
  <dcterms:modified xsi:type="dcterms:W3CDTF">2017-10-20T15:53:00Z</dcterms:modified>
  <cp:revision>6</cp:revision>
  <dc:subject/>
  <dc:title/>
</cp:coreProperties>
</file>