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/>
      </w:pPr>
      <w:r>
        <w:rPr>
          <w:rFonts w:eastAsia="Times New Roman" w:cs="Monotype Corsiva" w:ascii="Monotype Corsiva" w:hAnsi="Monotype Corsiva"/>
          <w:i/>
          <w:color w:val="FF0000"/>
          <w:spacing w:val="30"/>
          <w:kern w:val="2"/>
          <w:sz w:val="72"/>
          <w:szCs w:val="72"/>
          <w:lang w:eastAsia="ru-RU"/>
        </w:rPr>
        <w:t>10 самых неприхотливых комнатных растений или цветы для лентяя.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FF0000"/>
          <w:spacing w:val="3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i/>
          <w:color w:val="FF0000"/>
          <w:spacing w:val="30"/>
          <w:kern w:val="2"/>
          <w:sz w:val="72"/>
          <w:szCs w:val="7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464185</wp:posOffset>
            </wp:positionV>
            <wp:extent cx="2876550" cy="2152650"/>
            <wp:effectExtent l="0" t="0" r="0" b="0"/>
            <wp:wrapTight wrapText="bothSides">
              <wp:wrapPolygon edited="0">
                <wp:start x="-141" y="0"/>
                <wp:lineTo x="-141" y="21407"/>
                <wp:lineTo x="21600" y="21407"/>
                <wp:lineTo x="21600" y="0"/>
                <wp:lineTo x="-14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  <w:t>Красивые, ухоженные зеленые растения украшают дом, насыщают воздух фитонцидами, поглощают вредные вещества и создают атмосферу уюта. Но чтобы купленные в магазине горшочные цветы благополучно росли и развивались в вашей квартире за ними нужно ухаживат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  <w:t>Некоторые капризные зеленые создания необходимо опрыскивать водяной пылью 3-4 раза в день, другие нуждаются в затенение от яркого солнца в полдень и подсветке вечером. Работающие вне дома, часто уезжающие на  отдых или в командировки, люди не могут обеспечить таким растениям нормальный уход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  <w:t>Так что же, совсем без зелени обходиться? Нет, нужно просто выбрать для озеленения своего дома самые неприхотливые комнатные растения. Такие, которые могут выдержать без полива 1-2 недели, хорошо растут в сухом воздухе отапливаемой квартиры, нормально себя чувствуют и в жару и на холодном сквозняке, не требуют частых подкормок и пересадок.</w:t>
      </w:r>
    </w:p>
    <w:p>
      <w:pPr>
        <w:pStyle w:val="Normal"/>
        <w:shd w:fill="FCFDFD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1215</wp:posOffset>
            </wp:positionH>
            <wp:positionV relativeFrom="paragraph">
              <wp:posOffset>-15240</wp:posOffset>
            </wp:positionV>
            <wp:extent cx="2266950" cy="2686050"/>
            <wp:effectExtent l="0" t="0" r="0" b="0"/>
            <wp:wrapTight wrapText="bothSides">
              <wp:wrapPolygon edited="0">
                <wp:start x="-177" y="0"/>
                <wp:lineTo x="-177" y="21445"/>
                <wp:lineTo x="21600" y="21445"/>
                <wp:lineTo x="21600" y="0"/>
                <wp:lineTo x="-17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Наверно трудно найти более неприхотливое 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комнатное растение чем  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САНСЕВИЕР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(тещин язык, щучий хвост)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Она хорошо растет и на южном окне и в полутемном углу, но на солнечном окне листья будут более яркими. Пересаживать ее можно раз в несколько лет, когда в горшке не помещается.  Подкармливать не обязательно.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FF0000"/>
          <w:spacing w:val="15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color w:val="FF0000"/>
          <w:spacing w:val="15"/>
          <w:sz w:val="32"/>
          <w:szCs w:val="32"/>
          <w:lang w:eastAsia="ru-RU"/>
        </w:rPr>
        <w:t>САНСЕВИЕРИЯ  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не страдает от сухого воздуха квартиры зимой, опрыскивать ее не нужно. Поливать надо редко – в плотных кожистых листьях удерживается запас влаги, зимой ее можно вообще не поливать - рост прекратится, до наступления весны она будет отдыхать. Холодные сквозняки </w:t>
      </w:r>
      <w:r>
        <w:rPr>
          <w:rFonts w:eastAsia="Times New Roman" w:cs="Times New Roman" w:ascii="Times New Roman" w:hAnsi="Times New Roman"/>
          <w:b/>
          <w:bCs/>
          <w:i/>
          <w:color w:val="FF0000"/>
          <w:spacing w:val="15"/>
          <w:sz w:val="32"/>
          <w:szCs w:val="32"/>
          <w:lang w:eastAsia="ru-RU"/>
        </w:rPr>
        <w:t>САНСЕВИЕРИИ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не страшны, она часто украшает холодные фойе и холлы.</w:t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4940</wp:posOffset>
            </wp:positionH>
            <wp:positionV relativeFrom="paragraph">
              <wp:posOffset>285750</wp:posOffset>
            </wp:positionV>
            <wp:extent cx="2667000" cy="3157855"/>
            <wp:effectExtent l="0" t="0" r="0" b="0"/>
            <wp:wrapTight wrapText="bothSides">
              <wp:wrapPolygon edited="0">
                <wp:start x="-151" y="0"/>
                <wp:lineTo x="-151" y="21498"/>
                <wp:lineTo x="21600" y="21498"/>
                <wp:lineTo x="21600" y="0"/>
                <wp:lineTo x="-151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en-US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Еще одно исключительно стойкое ампельное растение -  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ХОЙЯ</w:t>
        </w:r>
      </w:hyperlink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КАРНОЗА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"ВОСКОВОЙ ПЛЮЩ"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. На южном окне она прекрасно растет, в северной комнате тоже не пропадет. В ее толстых восковых листьях накапливается влага, она вполне может пережить несколько месяцев без полива. Если вам удалось совсем засушить хою и она потеряла все листья и корни, отрежьте от стебля черенок и поставьте в воду  - через пару недель растение снова даст корешки. Пересаживают восковой плющ очень редко, когда совсем нет места в горшке. Без подкормок тоже можно обойтись. А при хороших условиях содержания неприхотливая хойя порадует обильным и пышным цветением.</w:t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4940</wp:posOffset>
            </wp:positionH>
            <wp:positionV relativeFrom="paragraph">
              <wp:posOffset>22860</wp:posOffset>
            </wp:positionV>
            <wp:extent cx="2676525" cy="3371850"/>
            <wp:effectExtent l="0" t="0" r="0" b="0"/>
            <wp:wrapTight wrapText="bothSides">
              <wp:wrapPolygon edited="0">
                <wp:start x="-157" y="0"/>
                <wp:lineTo x="-157" y="21469"/>
                <wp:lineTo x="21663" y="21469"/>
                <wp:lineTo x="21663" y="0"/>
                <wp:lineTo x="-157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3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Большой популярностью пользуется комнатное растение 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КРАССУЛА ОВАЛЬНА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более известное как </w:t>
      </w:r>
      <w:r>
        <w:rPr>
          <w:rFonts w:eastAsia="Times New Roman" w:cs="Times New Roman" w:ascii="Times New Roman" w:hAnsi="Times New Roman"/>
          <w:b/>
          <w:bCs/>
          <w:i/>
          <w:color w:val="FF0000"/>
          <w:spacing w:val="15"/>
          <w:sz w:val="32"/>
          <w:szCs w:val="32"/>
          <w:lang w:eastAsia="ru-RU"/>
        </w:rPr>
        <w:t>ТОЛСТЯНКА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 или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"ДЕНЕЖНОЕ ДЕРЕВО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". Поливать ее нужно редко – мясистые листья удерживают много влаги. Сухой воздух квартиры толстянке не вредит. В подкормках и пересадке она практически не нуждается. Денежное дерево может расти на южном окне и на северном. Может зимой содержаться в прохладном помещении при температуре до 10 градусов.</w:t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Следует только соблюдать два простых правила ухода за денежным деревом: горшок небольшой, чтобы грунт успевал просохнуть между поливами, и  в земельную смесь добавить побольше песка,  перлита или вермикулита.  Размножается легко – достаточно воткнуть листик в землю или в воду.</w:t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5915</wp:posOffset>
            </wp:positionH>
            <wp:positionV relativeFrom="paragraph">
              <wp:posOffset>-110490</wp:posOffset>
            </wp:positionV>
            <wp:extent cx="2200275" cy="3076575"/>
            <wp:effectExtent l="0" t="0" r="0" b="0"/>
            <wp:wrapTight wrapText="bothSides">
              <wp:wrapPolygon edited="0">
                <wp:start x="-203" y="0"/>
                <wp:lineTo x="-203" y="21522"/>
                <wp:lineTo x="21686" y="21522"/>
                <wp:lineTo x="21686" y="0"/>
                <wp:lineTo x="-203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4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Изящные зеленые или бело-зеленые узкие листья 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ХЛОРОФИТУМА</w:t>
        </w:r>
      </w:hyperlink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кажутся нежными и ломкими. Но это растение одно из самых нетребовательных и простых в уходе. Его подземная часть имеет утолщения, накапливающие воду и питательные вещества.                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 xml:space="preserve">ХЛОРОФИТУМУ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не страшны засуха и избыток влаги, жара и холодные сквозняки, он может расти на солнце и в тени. Может много лет жить в одном горшке (лучше конечно пересаживать вовремя, но и без пересадки и подкормки не пропадет)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ХЛОРОФИТУМ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считается одним из самых лучших поглотителей вредных веществ из воздуха. Возможно, потому растение и способно выживать без надлежащего ухода, что умеет получать и перерабатывать нужные ему вещества из воздуха.</w:t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9240</wp:posOffset>
            </wp:positionH>
            <wp:positionV relativeFrom="paragraph">
              <wp:posOffset>8890</wp:posOffset>
            </wp:positionV>
            <wp:extent cx="2362200" cy="3019425"/>
            <wp:effectExtent l="0" t="0" r="0" b="0"/>
            <wp:wrapTight wrapText="bothSides">
              <wp:wrapPolygon edited="0">
                <wp:start x="-168" y="0"/>
                <wp:lineTo x="-168" y="21528"/>
                <wp:lineTo x="21599" y="21528"/>
                <wp:lineTo x="21599" y="0"/>
                <wp:lineTo x="-168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 xml:space="preserve">5.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АСПИДИСТРА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тоже не требует особого ухода. Это растение в Англии называют "чугунным растением" за его способность выдерживать жару и холод, недостаток света и влаги. Другое его название – "дружная семейка" из-за большого количества листьев на длинных черешках, растущих из небольшого горшка.</w:t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Это комнатное растение идеально подходит для северных комнат, для декорирования помещений с недостатком дневного света, для озеленения офисов с искусственным освещением.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АСПИДИСТРА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нормально растет в сухом и влажном воздухе, не боится ни сквозняков, ни жары, не страдает ни от избытка влаги, ни от ее недостатка. Пересаживать ее нужно редко, тогда, когда корневище начинает занимать почти весь горшок.</w:t>
      </w:r>
    </w:p>
    <w:p>
      <w:pPr>
        <w:pStyle w:val="Normal"/>
        <w:shd w:fill="FCFDFD" w:val="clear"/>
        <w:spacing w:lineRule="auto" w:line="36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3040</wp:posOffset>
            </wp:positionH>
            <wp:positionV relativeFrom="paragraph">
              <wp:posOffset>-5080</wp:posOffset>
            </wp:positionV>
            <wp:extent cx="2562225" cy="3447415"/>
            <wp:effectExtent l="0" t="0" r="0" b="0"/>
            <wp:wrapTight wrapText="bothSides">
              <wp:wrapPolygon edited="0">
                <wp:start x="-158" y="0"/>
                <wp:lineTo x="-158" y="21483"/>
                <wp:lineTo x="21678" y="21483"/>
                <wp:lineTo x="21678" y="0"/>
                <wp:lineTo x="-158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6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В особой заботе не нуждается и экзотический 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ЗАМИОКУЛЬКАС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. Хорошо переносит плохое освещение и перерывы в поливе почвы.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ЗАМИОКУЛЬКА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с не страдает и от яркого солнца, не требует частых пересадок и подкормок, хорошо растет в маленьком горшке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Если долго не поливать, сбросит все листовые пластинки, потеряет декоративность, но из клубня (утолщенного стебля под поверхностью почвы) после полива быстро вырастут новые сложные листья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Единственное требование – почва не должна быть слишком питательной и плотной. Лучше перемешать с песком готовую почву для фиалок или какту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  <w:br w:type="textWrapping" w:clear="all"/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44600</wp:posOffset>
            </wp:positionH>
            <wp:positionV relativeFrom="paragraph">
              <wp:posOffset>-262255</wp:posOffset>
            </wp:positionV>
            <wp:extent cx="2990215" cy="3428365"/>
            <wp:effectExtent l="0" t="0" r="0" b="0"/>
            <wp:wrapTight wrapText="bothSides">
              <wp:wrapPolygon edited="0">
                <wp:start x="-135" y="0"/>
                <wp:lineTo x="-135" y="21481"/>
                <wp:lineTo x="21602" y="21481"/>
                <wp:lineTo x="21602" y="0"/>
                <wp:lineTo x="-135" y="0"/>
              </wp:wrapPolygon>
            </wp:wrapTight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7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Идеальное растение для людей, часто покидающих свой дом на 1-2 недели – 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НОЛИНА (БОКАРНЕЯ)</w:t>
        </w:r>
      </w:hyperlink>
      <w:r>
        <w:rPr>
          <w:rFonts w:eastAsia="Times New Roman" w:cs="Times New Roman" w:ascii="Times New Roman" w:hAnsi="Times New Roman"/>
          <w:b/>
          <w:bCs/>
          <w:i/>
          <w:color w:val="FF0000"/>
          <w:spacing w:val="15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Этот обитатель пустынь с бутылкообразным стволом выглядит оригинально в любом интерьере, забот и внимание требует совсем немного.  А для формирования каудекса (утолщения на стволе) его нужно поливать редко, но обильно, чтобы напитался водой на период «засухи».</w:t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Единственное требование – правильно посадить бокарнею: почва должна быть рыхлая, малопитательная, горшок небольшой. После хорошего полива вся лишняя влага должна вытечь из горшка. В мокрой земле это растение сгниет.</w:t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86840</wp:posOffset>
            </wp:positionH>
            <wp:positionV relativeFrom="paragraph">
              <wp:posOffset>59690</wp:posOffset>
            </wp:positionV>
            <wp:extent cx="2838450" cy="2897505"/>
            <wp:effectExtent l="0" t="0" r="0" b="0"/>
            <wp:wrapTight wrapText="bothSides">
              <wp:wrapPolygon edited="0">
                <wp:start x="-141" y="0"/>
                <wp:lineTo x="-141" y="21441"/>
                <wp:lineTo x="21595" y="21441"/>
                <wp:lineTo x="21595" y="0"/>
                <wp:lineTo x="-141" y="0"/>
              </wp:wrapPolygon>
            </wp:wrapTight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8.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СЦИНДАПСУС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золотистый – неприхотливое ампельное растение с сердцевидными или округлыми листьями ярко-зеленого цвета с желтовато-белыми пятнами. Растение может достигать полутора метров в длину, его используют для вертикального озеленения.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СЦИНДАПСУС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достаточно теневыносливый, может расти в глубине комнаты, куда лишь изредка попадает солнце, а то и вовсе обходиться только искусственным освещением. Правда, листья в тени теряют светлые пятна, становятся полностью зелеными.</w:t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Уход за растением минимальный. 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СЦИНДАПСУС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эффективно очищает воздух от вредных веществ. Очень хорошо себя чувствует на кухне, где постоянные перепады температуры и влажности. Его плотные листья и стебли хорошо сохраняют влагу. Растет быстро, поэтому желательно периодически удобрять.</w:t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9215</wp:posOffset>
            </wp:positionH>
            <wp:positionV relativeFrom="paragraph">
              <wp:posOffset>-53340</wp:posOffset>
            </wp:positionV>
            <wp:extent cx="2628900" cy="2628900"/>
            <wp:effectExtent l="0" t="0" r="0" b="0"/>
            <wp:wrapTight wrapText="bothSides">
              <wp:wrapPolygon edited="0">
                <wp:start x="-153" y="0"/>
                <wp:lineTo x="-153" y="21440"/>
                <wp:lineTo x="21600" y="21440"/>
                <wp:lineTo x="21600" y="0"/>
                <wp:lineTo x="-153" y="0"/>
              </wp:wrapPolygon>
            </wp:wrapTight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9.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Некоторые виды  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lang w:eastAsia="ru-RU"/>
          </w:rPr>
          <w:t>КАЛАНХОЕ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давно известны как лекарственное комнатное растение, не требующее никакого ухода. 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В последнее время появилось много красиво цветущих гибридов </w:t>
      </w: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КАЛАНХОЕ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. Поливать растение можно редко, его плотные сочные листья и стебли содержат много влаги. Хорошо растет на окнах любой ориентации.</w:t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КАЛАНХОЕ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– теневыносливый цветок, без проблем переносит резкие перепады температур, цветет долго. Растет довольно медленно, в частых пересадках не нуждается.</w:t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63015</wp:posOffset>
            </wp:positionH>
            <wp:positionV relativeFrom="paragraph">
              <wp:posOffset>-52705</wp:posOffset>
            </wp:positionV>
            <wp:extent cx="2619375" cy="3487420"/>
            <wp:effectExtent l="0" t="0" r="0" b="0"/>
            <wp:wrapTight wrapText="bothSides">
              <wp:wrapPolygon edited="0">
                <wp:start x="-154" y="0"/>
                <wp:lineTo x="-154" y="21471"/>
                <wp:lineTo x="21674" y="21471"/>
                <wp:lineTo x="21674" y="0"/>
                <wp:lineTo x="-154" y="0"/>
              </wp:wrapPolygon>
            </wp:wrapTight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28"/>
          <w:szCs w:val="28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pacing w:val="15"/>
          <w:sz w:val="32"/>
          <w:szCs w:val="32"/>
          <w:lang w:eastAsia="ru-RU"/>
        </w:rPr>
        <w:t>10.  </w:t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FF0000"/>
            <w:spacing w:val="15"/>
            <w:sz w:val="32"/>
            <w:szCs w:val="32"/>
            <w:u w:val="single"/>
            <w:lang w:eastAsia="ru-RU"/>
          </w:rPr>
          <w:t>СПАТИФИЛЛЮ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– неприхотливое, цветущее на протяжении всего года растение. Летом хорошо растет на западных, восточных и северных окнах, зимой лучше переставить на южное. Недостаток влаги переносит хорошо. При сильном пересушивании листья поникают, но после полива снова оживают.  Частых пересадок не требует. Удобрения полезны, но и без них не пропадет.</w:t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Для спатифиллума важно правильно выбрать место – он не любит холода. Поставьте его подальше от сквозняков и открывающихся зимой для проветривания окон, и никаких проблем с растением не буд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br w:type="textWrapping" w:clear="all"/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</wp:posOffset>
            </wp:positionH>
            <wp:positionV relativeFrom="paragraph">
              <wp:posOffset>128905</wp:posOffset>
            </wp:positionV>
            <wp:extent cx="3133725" cy="3124200"/>
            <wp:effectExtent l="0" t="0" r="0" b="0"/>
            <wp:wrapTight wrapText="bothSides">
              <wp:wrapPolygon edited="0">
                <wp:start x="-129" y="0"/>
                <wp:lineTo x="-129" y="21466"/>
                <wp:lineTo x="21664" y="21466"/>
                <wp:lineTo x="21664" y="0"/>
                <wp:lineTo x="-129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Таких неприхотливых в уходе комнатных растений довольно много, несложно выбрать ампельное или красиво цветущее, крупное или миниатюрное.  Минимальный уход вовсе не означает, что цветок можно оставить на полгода в углу без полива. 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Каждое комнатное растение требует внимания, на заботу отзывается новыми побегами, появлением бутонов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Некапризные, простые в содержании домашние цветы прекрасно подходят для начинающих цветоводов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val="en-US"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FF0000"/>
          <w:spacing w:val="15"/>
          <w:sz w:val="96"/>
          <w:szCs w:val="96"/>
          <w:lang w:val="en-US" w:eastAsia="ru-RU"/>
        </w:rPr>
      </w:pPr>
      <w:r>
        <w:rPr>
          <w:rFonts w:eastAsia="Times New Roman" w:cs="Monotype Corsiva" w:ascii="Monotype Corsiva" w:hAnsi="Monotype Corsiva"/>
          <w:i/>
          <w:color w:val="FF0000"/>
          <w:spacing w:val="15"/>
          <w:sz w:val="96"/>
          <w:szCs w:val="96"/>
          <w:lang w:val="en-US"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0070C0"/>
          <w:spacing w:val="15"/>
          <w:sz w:val="56"/>
          <w:szCs w:val="56"/>
          <w:lang w:eastAsia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96390</wp:posOffset>
            </wp:positionH>
            <wp:positionV relativeFrom="paragraph">
              <wp:posOffset>3074035</wp:posOffset>
            </wp:positionV>
            <wp:extent cx="2838450" cy="2897505"/>
            <wp:effectExtent l="0" t="0" r="0" b="0"/>
            <wp:wrapTight wrapText="bothSides">
              <wp:wrapPolygon edited="0">
                <wp:start x="-141" y="0"/>
                <wp:lineTo x="-141" y="21441"/>
                <wp:lineTo x="21595" y="21441"/>
                <wp:lineTo x="21595" y="0"/>
                <wp:lineTo x="-141" y="0"/>
              </wp:wrapPolygon>
            </wp:wrapTight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i/>
          <w:color w:val="FF0000"/>
          <w:spacing w:val="15"/>
          <w:sz w:val="96"/>
          <w:szCs w:val="96"/>
          <w:lang w:eastAsia="ru-RU"/>
        </w:rPr>
        <w:t>ЭТО ИНТЕРЕСНО!</w:t>
      </w:r>
      <w:r>
        <w:rPr>
          <w:rFonts w:eastAsia="Times New Roman" w:cs="Monotype Corsiva" w:ascii="Monotype Corsiva" w:hAnsi="Monotype Corsiva"/>
          <w:i/>
          <w:color w:val="0070C0"/>
          <w:spacing w:val="15"/>
          <w:sz w:val="56"/>
          <w:szCs w:val="5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0070C0"/>
          <w:spacing w:val="30"/>
          <w:kern w:val="2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i/>
          <w:color w:val="0070C0"/>
          <w:spacing w:val="30"/>
          <w:kern w:val="2"/>
          <w:sz w:val="56"/>
          <w:szCs w:val="56"/>
          <w:lang w:eastAsia="ru-RU"/>
        </w:rPr>
        <w:t xml:space="preserve">10 самых неприхотливых комнатных растений 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0070C0"/>
          <w:spacing w:val="30"/>
          <w:kern w:val="2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i/>
          <w:color w:val="0070C0"/>
          <w:spacing w:val="30"/>
          <w:kern w:val="2"/>
          <w:sz w:val="56"/>
          <w:szCs w:val="56"/>
          <w:lang w:eastAsia="ru-RU"/>
        </w:rPr>
        <w:t xml:space="preserve">или 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0070C0"/>
          <w:spacing w:val="30"/>
          <w:kern w:val="2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i/>
          <w:color w:val="0070C0"/>
          <w:spacing w:val="30"/>
          <w:kern w:val="2"/>
          <w:sz w:val="56"/>
          <w:szCs w:val="56"/>
          <w:lang w:eastAsia="ru-RU"/>
        </w:rPr>
        <w:t>цветы для лентяя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</w:rPr>
        <w:t>Информация для родителе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</w:rPr>
        <w:t>Подготовила воспитатель группы №8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</w:rPr>
        <w:t>Романенкова О.Н.</w:t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reendom.net/catalog/s/97-sansevieria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greendom.net/catalog/h/210-hoya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greendom.net/catalog/k/131-crassula.html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greendom.net/catalog/h/71-chlorophytum.html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greendom.net/catalog/a/85-aspidistra.html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greendom.net/catalog/z/78-zamioculcas.html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greendom.net/catalog/b/94-bokarneya-nolina.html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greendom.net/catalog/s/90-scindapsus.html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greendom.net/catalog/k/133-kalanchoe.html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greendom.net/catalog/s/82-spathiphyllum.html" TargetMode="External"/><Relationship Id="rId23" Type="http://schemas.openxmlformats.org/officeDocument/2006/relationships/image" Target="media/image12.jpeg"/><Relationship Id="rId24" Type="http://schemas.openxmlformats.org/officeDocument/2006/relationships/image" Target="media/image9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8:00Z</dcterms:created>
  <dc:creator>Ольга</dc:creator>
  <dc:description/>
  <cp:keywords/>
  <dc:language>en-US</dc:language>
  <cp:lastModifiedBy>Иван Романенков</cp:lastModifiedBy>
  <cp:lastPrinted>2013-11-05T11:43:00Z</cp:lastPrinted>
  <dcterms:modified xsi:type="dcterms:W3CDTF">2017-10-20T18:32:00Z</dcterms:modified>
  <cp:revision>3</cp:revision>
  <dc:subject/>
  <dc:title/>
</cp:coreProperties>
</file>