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Татар теленнән тестлар. 21 код.  11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.Тестларны чишегез (һәр дөрес җавап 1 балл белән билгеләнә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.</w:t>
      </w:r>
      <w:r>
        <w:rPr>
          <w:rFonts w:cs="Times New Roman" w:ascii="Times New Roman" w:hAnsi="Times New Roman"/>
          <w:sz w:val="26"/>
          <w:szCs w:val="26"/>
          <w:lang w:val="tt-RU"/>
        </w:rPr>
        <w:t>Җирдә һәр гамәл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вакыт </w:t>
      </w:r>
      <w:r>
        <w:rPr>
          <w:rFonts w:cs="Times New Roman" w:ascii="Times New Roman" w:hAnsi="Times New Roman"/>
          <w:sz w:val="26"/>
          <w:szCs w:val="26"/>
          <w:lang w:val="tt-RU"/>
        </w:rPr>
        <w:t>белән чикләнә (Н.Гыйматдинова) җөмләсендә калын белән бирелгән сүз -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рәвеш хә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ыек тәмамл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вакыт хә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туры тәмамлык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2. Басымы икенче иҗеккә төшкән сүзләрдән генә торган рәтне күрсәте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кайталар, эшләмә, барадыр, татар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ермә, килгән, яшел, бы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үзлек, белгеч, түтәл, кемд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бүген, көндез, кышын, һичб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3.Җете кызыл сүзтезмәсендәг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җете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сүзе кайсы сүз төркеменә кары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мөстәкыйль мәгънәле сү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сыйфатларда артыклык дәрәҗәсен белдерүче кисәкч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ыйфатларда чагыштыру дәрәҗәсен белдерүче кисәкч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хәл фигыльнең аерым бер тө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4.”Әйткән сүз – аткан ук” җөмләсендә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әйткән, аткан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фигыльләре кайсы төркемгә карый?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А) билгесез үткән заман хикәя фигы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Б) үткән заман сыйфат фигы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В) билгеле  үткән заман хикәя фигы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Г) исемләшкән сыйфат фигыль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5.Хаталы сүзне табыгыз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әдәбият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мәдәният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) сәясәт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хәбәрдарлыкны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6.Татар телендәге /ө/ фонемасына билгеләмә бире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алгы рәт, югары күтәрелешле, иренләшкән, кыска сузык ав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алгы рәт, урта күтәрелешле, иренләшкән, кыска сузык ав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алгы рәт, түбән күтәрелешле, иренләшкән, кыска сузык ав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арткы рәт, урта күтәрелешле, иренләшкән, кыска сузык ав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7.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Зур бәхетләр сызганып эшкә бирелгәннән килә... (Г.Тукай)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җөмләсендәге затланышлы фигыльләрне табыгыз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А) барысы да затланыш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сызганы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бирелг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килә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8.Ачык иҗекләрдән торган сүзләр төркемен табыгыз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А) чаңгычылар, чыккан, шу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бала, карадымы, ярам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төнге, болында, у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өрес җавап бирелмәгән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9.Сүз басымы семантик вазифа башкарган вариантны табыгыз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ярам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Б) кешесе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В) килмәдег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сикәлтәле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10.Тиңдәш кисәкләр арасында каршы кую интонациясе булганда, сызык куела. </w:t>
      </w:r>
      <w:r>
        <w:rPr>
          <w:rFonts w:cs="Times New Roman" w:ascii="Times New Roman" w:hAnsi="Times New Roman"/>
          <w:sz w:val="26"/>
          <w:szCs w:val="26"/>
          <w:lang w:val="tt-RU"/>
        </w:rPr>
        <w:t>Шушы кагыйдәгә туры килгән җөмләне таб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А) Абага – карап торырга гап-гади үсемлек. (Г.Куту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Малай алдан йөри, мин - арттан. (Һ.Такта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Ул нидер әйтмәкче иде – әйтми калды. (Г.Бәшир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Үти алмадым мин әтиемнең соңгы васыятен – соңгы теләген. (С.Хәки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1. Түбәндә китерелгән сүзләрнең кайсылары рәт гармониясенә буйсынмаг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Кәгазь, каләм, шигърият, гаҗәпләнү, газиз, Кад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барысы да рәт гармониясенә буйсынып әйтеләл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адрия сүзе буйсынма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кәгазь, газиз сүзләре буйсынма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дөрес җавап 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2. Өстәл, эскәмия, эшләпә сүзләрендә..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протеза күренеше күзәте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эпентеза күренеше күзәте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эпитеза күренеше күзәте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иареза күренеше күзәтелә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13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Яхшылыкларына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сүзе ничә мәгънәле кисәккә бүленә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6                   Б) 5                    В)4                     Г)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4. Кайсы төркемдә фразеологик берәмлек бар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соң кай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агач тарт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ары алт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хәл алу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2.Сүзләрне транскрипциядә бирегез (</w:t>
      </w:r>
      <w:r>
        <w:rPr>
          <w:rFonts w:cs="Times New Roman" w:ascii="Times New Roman" w:hAnsi="Times New Roman"/>
          <w:sz w:val="26"/>
          <w:szCs w:val="26"/>
          <w:lang w:val="tt-RU"/>
        </w:rPr>
        <w:t>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әнгать, басынкы, зуррак, Мөэмин, җә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3.Иҗади бирем. Мәкальне ничек аңлыйсыз, мөнәсәбәтегезне белдереп, 50-60 сүздән торган текст языгыз. </w:t>
      </w:r>
      <w:r>
        <w:rPr>
          <w:rFonts w:cs="Times New Roman" w:ascii="Times New Roman" w:hAnsi="Times New Roman"/>
          <w:sz w:val="26"/>
          <w:szCs w:val="26"/>
          <w:lang w:val="tt-RU"/>
        </w:rPr>
        <w:t>(5/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Кеше булу кыен түгел, кешелекле булу кы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4. Фигыльләрдә юнәлеш категориясе турында языгыз, мисаллар китерегез. (</w:t>
      </w:r>
      <w:r>
        <w:rPr>
          <w:rFonts w:cs="Times New Roman" w:ascii="Times New Roman" w:hAnsi="Times New Roman"/>
          <w:sz w:val="26"/>
          <w:szCs w:val="26"/>
          <w:lang w:val="tt-RU"/>
        </w:rPr>
        <w:t>10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5. Җөмләләрдән хәбәрлекле мөнәсәбәттә торган сүзләрне язып алыгыз </w:t>
      </w:r>
      <w:r>
        <w:rPr>
          <w:rFonts w:cs="Times New Roman" w:ascii="Times New Roman" w:hAnsi="Times New Roman"/>
          <w:sz w:val="26"/>
          <w:szCs w:val="26"/>
          <w:lang w:val="tt-RU"/>
        </w:rPr>
        <w:t>(3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1) Дөнья ямен, яшәү хозурлыг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ңлар өчен вакыт җитми һич тә. (Ш.Җиһангир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2) Кояшлы көз, алтын гомер телә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ары чәчәк ата көнбагыш. (Ә.Бая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3) Гали затлар үз йөрәгендәге кояшның нурын соң тамчысына кадәр, кызганмыйча, иҗатына салып китә. (М.Галиев)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04:00Z</dcterms:created>
  <dc:creator>Ильгиз</dc:creator>
  <dc:description/>
  <cp:keywords/>
  <dc:language>en-US</dc:language>
  <cp:lastModifiedBy>Алмаз</cp:lastModifiedBy>
  <cp:lastPrinted>2012-12-11T19:40:00Z</cp:lastPrinted>
  <dcterms:modified xsi:type="dcterms:W3CDTF">2017-10-20T15:54:00Z</dcterms:modified>
  <cp:revision>6</cp:revision>
  <dc:subject/>
  <dc:title/>
</cp:coreProperties>
</file>