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ИНИСТЕРСТВО ОБРАЗОВАНИЯ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ГОСУДАРСТВЕННОЕ БЮДЖЕТНОЕ ПРОФЕССИОНАЛЬНОЕ ОБРАЗОВАТЕЛЬНОЕ УЧРЕЖДЕНИЕ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«КРАСНОГОРСКИЙ КОЛЛЕДЖ»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1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16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етодические рекоменд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о выполнению практически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ОП 08 «Организация бухгалтерского учета в банках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38.02.07 «Банковское дело» (углубленной подготов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горск, 2017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6"/>
        <w:gridCol w:w="313"/>
      </w:tblGrid>
      <w:tr>
        <w:trPr/>
        <w:tc>
          <w:tcPr>
            <w:tcW w:w="932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6" w:type="dxa"/>
            <w:tcBorders/>
          </w:tcPr>
          <w:tbl>
            <w:tblPr>
              <w:tblW w:w="9002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4"/>
              <w:gridCol w:w="4818"/>
            </w:tblGrid>
            <w:tr>
              <w:trPr/>
              <w:tc>
                <w:tcPr>
                  <w:tcW w:w="418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  <w:t>ОДОБРЕН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 xml:space="preserve">на заседании отделения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специальности «Банковское дел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Протокол №_____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от "____"_________2017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Заведующий отделением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________________/А.Р. Гузева/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06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</w:r>
                </w:p>
              </w:tc>
              <w:tc>
                <w:tcPr>
                  <w:tcW w:w="48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ru-RU" w:bidi="en-US"/>
                    </w:rPr>
                    <w:t>УТВЕРЖДАЮ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Разработан на основе Федеральног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Государственного образовательного стандарта по специальности СПО 38.02.07 «Банковское дело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Зав. отделением ППССЗ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ru-RU" w:bidi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 w:bidi="en-US"/>
                    </w:rPr>
                    <w:t>_________________ /И.М. Рыжова/</w:t>
                  </w:r>
                </w:p>
              </w:tc>
            </w:tr>
          </w:tbl>
          <w:p>
            <w:pPr>
              <w:pStyle w:val="Normal"/>
              <w:spacing w:lineRule="auto" w:line="36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26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160"/>
              <w:ind w:right="-256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spacing w:lineRule="auto" w:line="360" w:before="0" w:after="160"/>
              <w:ind w:right="141" w:hanging="0"/>
              <w:contextualSpacing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ыполнению практических работ составлены на основе рабочей программы по дисциплине ОП 08 «Организация бухгалтерского учета в банках», являющейся составной частью профессиональной программы среднего звена, сформированной на основе Федеральных государственных образовательных стандартов среднего профессионального образования (ФГОС СПО) по специальности 38.02.07 «Банковское дел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Организация-разработчик: ГБПОУ МО «КРАСНОГО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Разработчик: Преподаватель Буланова И.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ab/>
        <w:tab/>
        <w:tab/>
        <w:tab/>
      </w:r>
    </w:p>
    <w:p>
      <w:pPr>
        <w:pStyle w:val="Normal"/>
        <w:rPr/>
      </w:pPr>
      <w:r>
        <w:rPr/>
        <w:t>Рецензенты:</w:t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544"/>
        <w:gridCol w:w="5524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524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/Маркова Т.М./ преподаватель высшей категории ГБПОУ МО «Красногорский колледж»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>______________________</w:t>
            </w:r>
          </w:p>
        </w:tc>
        <w:tc>
          <w:tcPr>
            <w:tcW w:w="552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  <w:t xml:space="preserve">/Новосельцева Ю. В./ главный бухгалтер Красногорского Дополнительного офиса ПАО «Московский Индустриальный банк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актических работ по дисциплине ОП 08 «Организ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ого учета в банках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актическое занятие №1: «Содержание плана счетов бухгалтер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в коммерческих банк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роить блок – схему разделов и подразделов плана счет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в табли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Изучение принципов построения банковского плана сч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блока – схемы разделов и подразделов Плана сч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0" w:name="_Hlk495428428"/>
      <w:bookmarkEnd w:id="0"/>
      <w:r>
        <w:rPr>
          <w:rFonts w:eastAsia="Times New Roman" w:cs="Times New Roman" w:ascii="Times New Roman" w:hAnsi="Times New Roman"/>
          <w:lang w:eastAsia="ru-RU"/>
        </w:rPr>
        <w:t>(Ф.И.О., № группы)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актическое занятие № 1. Организация бухгалтерского учета в банк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1. Задача № 1. </w:t>
      </w:r>
      <w:r>
        <w:rPr/>
        <w:t xml:space="preserve">Определите наименование счета и раздела, к которому он относи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479"/>
        <w:gridCol w:w="1338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счет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0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6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8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№ 2</w:t>
      </w:r>
      <w:r>
        <w:rPr/>
        <w:t>. Определите номер счета и раздела, к которому он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098"/>
        <w:gridCol w:w="1211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иденды (распределение части прибыли между участникам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е драгоценные кам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спондентские 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ов субъектов Российской Федерации и местных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негосударствен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Федерального казначе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коммерческих организаций, находящихся в государственной (кроме федеральной)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и прочие привлеченные средства физических л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редоставленные некоммерческим организациям, находящимся в федер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и прочие средства, предоставленные физическим лиц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отдельным опер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облиг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bookmarkStart w:id="1" w:name="_Hlk495428693"/>
      <w:bookmarkEnd w:id="1"/>
      <w:r>
        <w:rPr>
          <w:rFonts w:eastAsia="Times New Roman" w:cs="Times New Roman" w:ascii="Times New Roman" w:hAnsi="Times New Roman"/>
          <w:b/>
          <w:lang w:eastAsia="ru-RU"/>
        </w:rPr>
        <w:t>Задача 3.</w:t>
      </w:r>
      <w:r>
        <w:rPr/>
        <w:t xml:space="preserve"> Определите номер счета и его порядок. И укажите, активный он или пассив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1052"/>
        <w:gridCol w:w="1198"/>
        <w:gridCol w:w="1089"/>
      </w:tblGrid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рядок счет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изнак счета</w:t>
            </w:r>
          </w:p>
        </w:tc>
      </w:tr>
      <w:tr>
        <w:trPr/>
        <w:tc>
          <w:tcPr>
            <w:tcW w:w="6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ный капитал кредит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агоценные метал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банковские требования и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государственных и други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вые обязательства, оцениваемые по справедливой стоимости через прибыль или убы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результат текущего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обязательным резерв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внебюджетных фондов субъектов Российской Федерации 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и прочие средства, предоставленные индивидуальным предпринимател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дебиторами и кредитора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.И.О., № групп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актическое занятие № 1. Организация бухгалтерского учета в банк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2. Задача № 1. </w:t>
      </w:r>
      <w:r>
        <w:rPr/>
        <w:t xml:space="preserve">Определите наименование счета и раздела, к которому он относи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604"/>
        <w:gridCol w:w="12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а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сче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3 3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0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04 706 910 41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4 60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15 10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№ 2.</w:t>
      </w:r>
      <w:r>
        <w:rPr/>
        <w:t xml:space="preserve"> Определите номер счета и раздела, к которому он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098"/>
        <w:gridCol w:w="1211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редства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депозитные сертифик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ые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редоставленные негосударственным финансовы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для осуществления клирин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негосударственных коммерческих организаций и индивидуальных предприним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организаций, находящихся в федер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спределенная прибы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ценным бумаг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авочный капи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материальные акти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ная валюта и чеки (в том числе дорожные чеки), номинальная стоимость которых указана в иностранной валю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сберегательные сертификат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3.</w:t>
      </w:r>
      <w:r>
        <w:rPr/>
        <w:t xml:space="preserve"> Определите номер счета и его порядок. И укажите, активный он или пассив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1097"/>
        <w:gridCol w:w="1225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рядок счета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й фон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виденды (распределение части прибыли между участниками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родные драгоценные кам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респондентские сч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бюджетов субъектов Российской Федерации и местных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негосударствен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Федерального казначе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коммерческих организаций, находящихся в государственной (кроме федеральной)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и прочие привлеченные средства физических лиц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редоставленные некоммерческим организациям, находящимся в федер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и прочие средства, предоставленные физическим лиц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облиг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single" w:sz="12" w:space="0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Ф.И.О., № групп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актическое занятие № 1. Организация бухгалтерского учета в банках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3. Задача № 1. </w:t>
      </w:r>
      <w:r>
        <w:rPr/>
        <w:t xml:space="preserve">Определите наименование счета и раздела, к которому он относитс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57"/>
        <w:gridCol w:w="156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чета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 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1 402 40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10 418 423 44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5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74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20 708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№ 2</w:t>
      </w:r>
      <w:r>
        <w:rPr/>
        <w:t>. Определите номер счета и раздела, к которому он относи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2"/>
        <w:gridCol w:w="1098"/>
        <w:gridCol w:w="1211"/>
      </w:tblGrid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раздела</w:t>
            </w:r>
          </w:p>
        </w:tc>
      </w:tr>
      <w:tr>
        <w:trPr/>
        <w:tc>
          <w:tcPr>
            <w:tcW w:w="7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вный капитал кредит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агоценные металл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утрибанковские требования и обяз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государственных и других внебюджетных фон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говые обязательства, оцениваемые по справедливой стоимости через прибыль или убы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ые сред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ый результат текущего г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обязательным резерв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внебюджетных фондов субъектов Российской Федерации и органов местного само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 и прочие средства, предоставленные индивидуальным предпринимател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с дебиторами и кредиторам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Задача 3.</w:t>
      </w:r>
      <w:r>
        <w:rPr/>
        <w:t xml:space="preserve"> Определите номер счета и его порядок. И укажите, активный он или пассив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1097"/>
        <w:gridCol w:w="1225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аименование счет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чет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орядок счета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средства бюдже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депозитные сертифика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ные оп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едиты, предоставленные негосударственным финансовым организа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для осуществления клирин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позиты негосударственных коммерческих организаций и индивидуальных предпринимате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чета организаций, находящихся в федераль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распределенная прибы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четы по ценным бумаг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бавочный капи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материальные актив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ичная валюта и чеки (в том числе дорожные чеки), номинальная стоимость которых указана в иностранной валю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ущенные сберегательные сертификаты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№2: «</w:t>
      </w:r>
      <w:bookmarkStart w:id="2" w:name="_Hlk496024304"/>
      <w:bookmarkEnd w:id="2"/>
      <w:r>
        <w:rPr>
          <w:rFonts w:cs="Times New Roman" w:ascii="Times New Roman" w:hAnsi="Times New Roman"/>
          <w:sz w:val="28"/>
          <w:szCs w:val="28"/>
        </w:rPr>
        <w:t>Характеристика основных разделов пла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ов коммерческого банка</w:t>
      </w:r>
      <w:bookmarkStart w:id="3" w:name="_Hlk496024304"/>
      <w:bookmarkEnd w:id="3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Характеристика основных разделов плана счетов коммер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, ответы на поставленные вопрос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bookmarkStart w:id="4" w:name="_Hlk496024077"/>
      <w:bookmarkEnd w:id="4"/>
      <w:r>
        <w:rPr>
          <w:rFonts w:eastAsia="Times New Roman" w:cs="Times New Roman" w:ascii="Times New Roman" w:hAnsi="Times New Roman"/>
          <w:lang w:eastAsia="ru-RU"/>
        </w:rPr>
        <w:t>(Ф.И.О., № группы) 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Практическое занятие № 1. Характеристика основных разделов плана счетов коммерческого бан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Вариант 1. Задач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мерческий банк «Европа» 01.09.2014 г. поступило наличны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фабрики «Звезда» (расчетный счет №4050281070000000001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ыплаченная заработная плата – 220000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коммерческого предприятия «Луч» (расчетный с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0702810400000000324) выручка от реализации сельскохозяйствен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– 670 000 руб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сотрудника банка А. К. Ивановой принята сумма неизрасходова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а, выданная ей ранее на хозяйственные нужды – 12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ом учетно-операционного отдела составлен приход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овый журнал. Его данные сверены со справкой кассира приход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данные Плана счетов кредитной организа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уйте документооборот по приему наличных денег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ссу ба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ите приходный кассовый журн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е, на каких счетах бухгалтерского учета кредит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й отражаются данные оп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источники: план сч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_Hlk496024077"/>
      <w:bookmarkStart w:id="6" w:name="_Hlk496024077"/>
      <w:bookmarkEnd w:id="6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┌───────┐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Код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├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Форма по ОКУД │0310003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                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├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 по ОКПО │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Наименование банка                   ├───────┤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__________________________ │       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структурное подразделение                  └───────┘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  <w:t>ЖУРНАЛ РЕГ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b/>
          <w:b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sz w:val="20"/>
          <w:szCs w:val="20"/>
          <w:lang w:eastAsia="ru-RU"/>
        </w:rPr>
        <w:t>ПРИХОДНЫХ И РАСХОДНЫХ КАССОВЫХ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«_____» _____________20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                                         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должность                                                 фамилия, имя, отч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104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0"/>
        <w:gridCol w:w="825"/>
        <w:gridCol w:w="1650"/>
        <w:gridCol w:w="1288"/>
        <w:gridCol w:w="1682"/>
        <w:gridCol w:w="825"/>
        <w:gridCol w:w="1650"/>
        <w:gridCol w:w="1513"/>
      </w:tblGrid>
      <w:tr>
        <w:trPr/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ход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кумен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, руб. коп.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мечани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ный документ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мма, руб. коп.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мер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3</w:t>
      </w:r>
      <w:r>
        <w:rPr>
          <w:rFonts w:cs="Times New Roman" w:ascii="Times New Roman" w:hAnsi="Times New Roman"/>
          <w:sz w:val="28"/>
          <w:szCs w:val="28"/>
        </w:rPr>
        <w:t>: «</w:t>
      </w:r>
      <w:bookmarkStart w:id="7" w:name="_Hlk496027871"/>
      <w:r>
        <w:rPr>
          <w:rFonts w:cs="Times New Roman" w:ascii="Times New Roman" w:hAnsi="Times New Roman"/>
          <w:sz w:val="28"/>
          <w:szCs w:val="28"/>
        </w:rPr>
        <w:t>Характеристика счетов: актив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ивные</w:t>
      </w:r>
      <w:bookmarkEnd w:id="7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Определение активных и пассивных операций на основ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го задан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_Hlk496027927"/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название и характер с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висимости от характера счета (активный или пассивный) посчитай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щие остатки для следующих сче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чету касса (2020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ок входящий – 107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от по ДЕБЕТУ- 835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рот по КРЕДИТУ – 648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чету 706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ок входящий – 243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от по ДЕБЕТУ- 320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рот по КРЕДИТУ – 17430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чету Депозиты физических лиц (42302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ок входящий - 56238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рот по ДЕБЕТУ – 27012 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_Hlk496027927"/>
      <w:r>
        <w:rPr>
          <w:rFonts w:cs="Times New Roman" w:ascii="Times New Roman" w:hAnsi="Times New Roman"/>
          <w:sz w:val="28"/>
          <w:szCs w:val="28"/>
        </w:rPr>
        <w:t>3. Оборот по КРЕДИТУ- 45689 рублей</w:t>
      </w:r>
      <w:bookmarkEnd w:id="9"/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4</w:t>
      </w:r>
      <w:r>
        <w:rPr>
          <w:rFonts w:cs="Times New Roman" w:ascii="Times New Roman" w:hAnsi="Times New Roman"/>
          <w:sz w:val="28"/>
          <w:szCs w:val="28"/>
        </w:rPr>
        <w:t>: «</w:t>
      </w:r>
      <w:bookmarkStart w:id="10" w:name="_Hlk496028244"/>
      <w:r>
        <w:rPr>
          <w:rFonts w:cs="Times New Roman" w:ascii="Times New Roman" w:hAnsi="Times New Roman"/>
          <w:sz w:val="28"/>
          <w:szCs w:val="28"/>
        </w:rPr>
        <w:t>Построение номенклатуры счетов балан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</w:t>
      </w:r>
      <w:bookmarkEnd w:id="10"/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Структура консолидированного баланса ба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самостоятель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дани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Изучить структуру баланса коммерческого банка. Дать определение балан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Составьте баланс банка (сокращенный) исходя из следующих данных об остатках по счетам (млн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256"/>
        <w:gridCol w:w="669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Фонды бан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нежные средства в кассах банк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драгоценные металлы (кроме золота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четные счета индивидуальных предпринимател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едства местных бюджетов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четные счета негосударственных коммерческих организа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едиты, предоставленные негосударственным некоммерческим организациям на срок до 30 д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1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язательства по аккредитив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3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рреспондентские счета кредитных организаций в Банке Росс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ые средства (кроме земли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3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ущенные облигации со сроком погашения до 30 дне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позиты Федерального казначейства до востребова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8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2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Баланс банка (сокращенный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1418"/>
        <w:gridCol w:w="1275"/>
        <w:gridCol w:w="1531"/>
        <w:gridCol w:w="1701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звание 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мер счета (второго поряд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изнак сч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таток (актив)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млн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таток (пассив)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(млн. руб.)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bookmarkStart w:id="11" w:name="_Hlk496030850"/>
            <w:bookmarkEnd w:id="11"/>
            <w:r>
              <w:rPr>
                <w:rFonts w:eastAsia="Times New Roman" w:cs="Arial" w:ascii="Arial" w:hAnsi="Arial"/>
                <w:lang w:eastAsia="ru-RU"/>
              </w:rPr>
              <w:t>Фонды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нежные средства в кассах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ругие драгоценные металлы (кроме зол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четные счета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редства местных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четные счета негосударственных коммерчески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едиты, предоставленные негосударственным некоммерческим организациям на срок до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бязательства по аккредити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орреспондентские счета кредитных организаций в Банке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Основные средства (кроме зем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Выпущенные облигации со сроком погашения до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епозиты Федерального казначейства до вос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  <w:t>БАЛАНС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b/>
                <w:b/>
                <w:lang w:eastAsia="ru-RU"/>
              </w:rPr>
            </w:pPr>
            <w:r>
              <w:rPr>
                <w:rFonts w:eastAsia="Times New Roman" w:cs="Arial" w:ascii="Arial" w:hAnsi="Arial"/>
                <w:b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5</w:t>
      </w:r>
      <w:r>
        <w:rPr>
          <w:rFonts w:cs="Times New Roman" w:ascii="Times New Roman" w:hAnsi="Times New Roman"/>
          <w:sz w:val="28"/>
          <w:szCs w:val="28"/>
        </w:rPr>
        <w:t>: «Присвоение номеров лице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Выполнение заданий по присвоению номеров лице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6</w:t>
      </w:r>
      <w:r>
        <w:rPr>
          <w:rFonts w:cs="Times New Roman" w:ascii="Times New Roman" w:hAnsi="Times New Roman"/>
          <w:sz w:val="28"/>
          <w:szCs w:val="28"/>
        </w:rPr>
        <w:t>: «Чтение записей в лицевых счет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Приобрести практические навыки чтения записей в лицевых счет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ие занятия №7</w:t>
      </w:r>
      <w:r>
        <w:rPr>
          <w:rFonts w:cs="Times New Roman" w:ascii="Times New Roman" w:hAnsi="Times New Roman"/>
          <w:sz w:val="28"/>
          <w:szCs w:val="28"/>
        </w:rPr>
        <w:t>: «Отражение операций по лице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Порядок отражения операций по лице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объявление на взнос наличными и отразить операцию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вому счету данного клиен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: КБ «Финанс»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: АО «Конфи+» принял решение о внесении торговой выру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ой р/с №40702810530000000089 в сумме 115 890руб. Кассир А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фи+» Парфенова С.В. заполняет объявление на взнос наличными: ном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 129, дата внесения наличных денег (март 201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фронов С.В. принимает решение о дополнительном взносе на св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в банке КБ «Финанс», в сумме 5000руб., номер счета по вкл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301810330000000349 (дать расшифровку счет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8</w:t>
      </w:r>
      <w:r>
        <w:rPr>
          <w:rFonts w:cs="Times New Roman" w:ascii="Times New Roman" w:hAnsi="Times New Roman"/>
          <w:sz w:val="28"/>
          <w:szCs w:val="28"/>
        </w:rPr>
        <w:t>: «Ведение книги регистрации лицевых сч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Отражение в книге регистрации лицевых сч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денежный чек компании АО «Элен» на выплату заработ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ы работникам на сумму 750 000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я выдачи наличных денег из кассы банка граждан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ент банка АО «Финанс» Петров Е.Н. принял решение о снятии с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а в этом банке наличности 3000руб. Оформить расходный кассов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ня коммерческим банком совершены кассовые операции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у наличных денег в сумме 434 500 руб., по выдаче – в сумме 8 23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денег в кассе на начало дня – 1 137 580 руб. Лимит кассы – 1 15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 Определите остаток кассы на конец дня, сравните его с лимитом кас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е действия, которые должен предпринять банк для урегул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а ка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9</w:t>
      </w:r>
      <w:r>
        <w:rPr>
          <w:rFonts w:cs="Times New Roman" w:ascii="Times New Roman" w:hAnsi="Times New Roman"/>
          <w:sz w:val="28"/>
          <w:szCs w:val="28"/>
        </w:rPr>
        <w:t>: «Оформление выписок из лицевых сч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 Составление и оформление выписок банка из лицевых счет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формить выписку по лицевому счету клиента за текущий месяц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ному счету ООО «Пик» в АКБ «Солярис» 20.01.11 года б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ы следующие операции, приведенные в таблице н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ьте бухгалтерские проводки по перечисленным операц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ерации Сумма, тыс. руб. Корреспонден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б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 денежному чеку выд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е деньги на заработ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9 00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плачена банковск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ссовое обслуж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 платежному поруч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 налог в мес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лачено платежное пору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иногороднего продав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-материа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2 58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гласно заявлению кли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 аккредити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о мемориальному орде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 оста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ого аккредити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о срочному обязатель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ы средства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кредита, выда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м банком «Авангард» в г. Курск 25.03 принято к оплате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ого счета предприятия платежное поручение № 123 на сумму 4 6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00 руб. за товары, принятые по приемо-сдаточной накладной. Поставщик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обслуживается АКБ «ИНИТ» в г. Мурман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 на счете плательщика и корреспондентском счете банка достаточ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латежа. Расчеты между банками осуществляются чере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тские счета, открытые в подразделении расчетной сети ЦБ Р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урск и г. Мурманс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е правила заполнения реквизитов платежного поручения пр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и расчетов через подразделения расчетной сети ЦБ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характеризуйте порядок оформления банком экземпляров платеж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ожите порядок документооборота между банком плательщика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ением расчетной сети ЦБ Р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ставьте бухгалтерские проводки в банке плательщ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10</w:t>
      </w:r>
      <w:r>
        <w:rPr>
          <w:rFonts w:cs="Times New Roman" w:ascii="Times New Roman" w:hAnsi="Times New Roman"/>
          <w:sz w:val="28"/>
          <w:szCs w:val="28"/>
        </w:rPr>
        <w:t>: «Составление сальдовых ведомостей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ансовым и внебалансо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Составление и оформление сальдовых ведомостей по балансовым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алансовым счет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ведомость по балансовым и внебалансовым счетам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на корреспондентском счете банка в подразделении расчет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ЦБ РФ – 47 150 000 руб., текущие поступления – 1 600 000 руб.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е платежи – 2 400 000 руб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11</w:t>
      </w:r>
      <w:r>
        <w:rPr>
          <w:rFonts w:cs="Times New Roman" w:ascii="Times New Roman" w:hAnsi="Times New Roman"/>
          <w:sz w:val="28"/>
          <w:szCs w:val="28"/>
        </w:rPr>
        <w:t>: «Составление ежедневной оборот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и и ежедневного балан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Порядок составление ежедневной оборотной ведомости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го баланс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учить порядок ведения ежедневной оборотной ведомости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дневного балан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ить ежедневную ведомость и балан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ое занятие №12</w:t>
      </w:r>
      <w:r>
        <w:rPr>
          <w:rFonts w:cs="Times New Roman" w:ascii="Times New Roman" w:hAnsi="Times New Roman"/>
          <w:sz w:val="28"/>
          <w:szCs w:val="28"/>
        </w:rPr>
        <w:t>: «Сверка аналитического учета 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Методика проверки аналитического учета с синтетически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Б «Норд» 10. 01.12г. поступило наличны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фабрики невыплаченная заработная плата – 220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фермерского хозяйства выручка от реализации – 670 000 руб.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сотрудника банка Л.Ю. Егоровой сумма неизрасходованного аванс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ная ей ранее на хозяйственные нужды – 12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ом учетного отдела составлен приходный кассовый журнал. Е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верены со справкой кассира приходной кас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уйте документооборот по приему наличных денег в касс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бухгалтерские прово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дня коммерческим банком совершены кассовые операции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у наличных денег в сумме 434 500 руб., по выдаче – в сумме 8 23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денег в кассе на начало дня – 1 137 580 руб. Лимит кассы – 1 15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 Определите остаток кассы на конец дня, сравните его с лимитом кас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е действия, которые должен предпринять банк для урегулир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ка касс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четному счету ООО «Пик» в АКБ «Солярис» 20.01.11 года бы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ы следующие операции, приведенные в таблице ниж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ьте бухгалтерские проводки по перечисленным операци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/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перации Сумма, ты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спонден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е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 Кред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По денежному чеку выда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е деньги на заработну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плачена банковская комисс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ссовое обслужив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По платежному поруч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 налог в местн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Оплачено платежное пору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рес иногороднего продавц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о-материаль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2 580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Согласно заявлению кли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 аккредити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По мемориальному ордер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ислен оста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спользованного аккредити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8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По срочному обязательств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ы средства 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ашение кредита, выданн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4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Корт» обратилось в коммерческий банк «ИНИТ» с просьбой о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и ему депозитного счета наряду с расчетным счетом, которы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ся в том же банке, на сумму 30 тыс. руб. и на срок шесть месяце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нтная ставка по шестимесячным депозитам в банке – 20% годов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характеризуйте организацию аналитического и синтетического уч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озитных операций в коммерческих бан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считайте и дайте характеристику документам, на основании котор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открыт депозитный счет ООО «Кор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ставьте бухгалтерскую запись по открытию депозитного счета ОО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рт» в коммерческом банке «ИНИ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№ 13: «Учет и оформление операций по начисл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и по основным средствам и нематериальным активам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Решение задач по учету и оформлению операций по начисле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и по основным средствам и нематериальным актив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 каждой хозяйственной операции составьте бухгалтерские проводки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у основных средств и запишите их в регистрационном журнал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рьте анализ порядка и учета начисления амортизации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средствам. Как Вы считаете, в каких случаях и за сч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х источников производится дополнительное начис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онных отчислен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№ 14: «Отражение в учете операций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ю и выбытию основных средств и нематериальных актив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Учет приобретения и выбытия основных средст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задач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приобрел калькуляторы для бухгалтерии на 70 000 руб. и 10 набо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целярских принадлежностей по 3 000 руб. за наб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ьте бухгалтерские проводки по приобретению и списани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х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перечислил в порядке предоплаты 500 000 руб. за программный проду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ВМ. Полученные компьютерные программы приняты на баланс, с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ортизации – 3 г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ьте бухгалтерские проводки с учетом амор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приобретает средства: компьютеры, оргтехнику, офисную мебель. 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е предоплаты перечислено в адрес иногороднего поставщика 2 50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 Составьте бухгалтерские проводки по оплате основных средств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ходованию их на баланс, начислению амортиз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е занятие № 15: «Сост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ских проводок по поступлению и выбытию основных средств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х актив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теоретические навыки по составлению бухгалтерски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ок по поступлению и выбытию основных средств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х актив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 реализовал принадлежащие ему основные средства на сумму 450 00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., балансовая стоимость 230 000 руб., сумма начисленной амортиз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0 000 руб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кройте порядок реализации неполностью амортизированных основ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ьте бухгалтерские проводки по балансовым счетам фили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№ 16: «Оформление и отражение в учете резуль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изации основных средств и нематериальных актив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Изложите порядок проведения инвентаризации основных средст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териальных активов и материальных зап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ьте на вопросы тес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 № 17: «Составление бухгалтерских проводок п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ным и срочным сделка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«Составление бухгалтерских проводок по наличным и срочны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кам по задани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ает методические рекомендации по проведению практической ра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практическое зад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ечает на контрольные вопрос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от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бухгалтерские проводки по кассовым операциям: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docplayer.ru/30516189-Perechen-prakticheskih-rabot-po-discipline-op-08-organizaciya-buhgalterskogo-ucheta-v-bankah.htm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3:09:00Z</dcterms:created>
  <dc:creator>Ирина Буланова</dc:creator>
  <dc:description/>
  <cp:keywords/>
  <dc:language>en-US</dc:language>
  <cp:lastModifiedBy>Ирина Буланова</cp:lastModifiedBy>
  <dcterms:modified xsi:type="dcterms:W3CDTF">2017-10-17T16:19:00Z</dcterms:modified>
  <cp:revision>4</cp:revision>
  <dc:subject/>
  <dc:title/>
</cp:coreProperties>
</file>