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ИСТЕРСТВО ОБРАЗОВАНИЯ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ОСУДАРСТВЕННОЕ БЮДЖЕТНОЕ ПРОФЕССИОНАЛЬНОЕ ОБРАЗОВАТЕЛЬНОЕ УЧРЕЖДЕНИЕ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«КРАСНОГОРСКИЙ КОЛЛЕДЖ»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 выполнению практически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bookmarkStart w:id="0" w:name="_Hlk495768390"/>
      <w:r>
        <w:rPr>
          <w:rFonts w:cs="Times New Roman" w:ascii="Times New Roman" w:hAnsi="Times New Roman"/>
          <w:sz w:val="28"/>
          <w:szCs w:val="28"/>
        </w:rPr>
        <w:t xml:space="preserve">ОП 14 </w:t>
      </w:r>
      <w:bookmarkStart w:id="1" w:name="_Hlk495769320"/>
      <w:r>
        <w:rPr>
          <w:rFonts w:cs="Times New Roman" w:ascii="Times New Roman" w:hAnsi="Times New Roman"/>
          <w:sz w:val="28"/>
          <w:szCs w:val="28"/>
        </w:rPr>
        <w:t>«Деятельность кредитно-финансовых институтов»</w:t>
      </w:r>
      <w:bookmarkEnd w:id="0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38.02.07 «Банковское дело» (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горск, 201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  <w:gridCol w:w="313"/>
      </w:tblGrid>
      <w:tr>
        <w:trPr/>
        <w:tc>
          <w:tcPr>
            <w:tcW w:w="932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6" w:type="dxa"/>
            <w:tcBorders/>
          </w:tcPr>
          <w:tbl>
            <w:tblPr>
              <w:tblW w:w="90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4"/>
              <w:gridCol w:w="4818"/>
            </w:tblGrid>
            <w:tr>
              <w:trPr/>
              <w:tc>
                <w:tcPr>
                  <w:tcW w:w="4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  <w:t>ОДОБР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 xml:space="preserve">на заседании отделе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специальности «Банковское дел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Протокол №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от "____"_________2017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Заведующий отделение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________________/А.Р. Гузева/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06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</w:r>
                </w:p>
              </w:tc>
              <w:tc>
                <w:tcPr>
                  <w:tcW w:w="4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Разработан на основе Федераль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Государственного образовательного стандарта по специальности СПО 38.02.07 «Банковское дел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Зав. отделением ППСС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_________________ /И.М. Рыжова/</w:t>
                  </w:r>
                </w:p>
              </w:tc>
            </w:tr>
          </w:tbl>
          <w:p>
            <w:pPr>
              <w:pStyle w:val="Normal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составлены на основе рабочей программы по дисциплине ОП 14 «Деятельность кредитно-финансовых институтов», являющейся составной частью профессиональной программы среднего звена, сформированной на основе Федеральных государственных образовательных стандартов среднего профессионального образования (ФГОС СПО) по специальности 38.02.07 «Банковское дел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рганизация-разработчик: ГБПОУ МО «КРАСНОГО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работчик: Преподаватель Буланова И.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ab/>
        <w:tab/>
        <w:tab/>
      </w:r>
    </w:p>
    <w:p>
      <w:pPr>
        <w:pStyle w:val="Normal"/>
        <w:rPr/>
      </w:pPr>
      <w:r>
        <w:rPr/>
        <w:t>Рецензенты:</w:t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544"/>
        <w:gridCol w:w="552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/Маркова Т.М./ преподаватель высшей категории ГБПОУ МО «Красногорский колледж»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/Новосельцева Ю. В./ главный бухгалтер Красногорского Дополнительного офиса ПАО «Московский Индустриальный банк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 по дисциплине ОП 14 «Деятельность кредитно-финансовых институт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22222"/>
          <w:sz w:val="24"/>
          <w:szCs w:val="24"/>
          <w:lang w:eastAsia="ru-RU"/>
        </w:rPr>
        <w:t xml:space="preserve"> </w:t>
      </w:r>
      <w:bookmarkStart w:id="2" w:name="_Hlk493750456"/>
      <w:r>
        <w:rPr>
          <w:b/>
        </w:rPr>
        <w:t>Дисциплина: «Деятельность кредитно-финансовых институтов».</w:t>
      </w:r>
    </w:p>
    <w:p>
      <w:pPr>
        <w:pStyle w:val="Normal"/>
        <w:jc w:val="both"/>
        <w:rPr>
          <w:b/>
          <w:b/>
        </w:rPr>
      </w:pPr>
      <w:bookmarkEnd w:id="2"/>
      <w:r>
        <w:rPr>
          <w:b/>
          <w:bCs/>
          <w:color w:val="000000"/>
          <w:u w:val="single"/>
        </w:rPr>
        <w:t>Практическое занятие №1.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Решение задач на определение ущерба и страхового возмещения в имущественном страхова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spacing w:before="60" w:after="160"/>
        <w:ind w:left="75" w:right="75" w:firstLine="300"/>
        <w:jc w:val="both"/>
        <w:rPr>
          <w:rFonts w:ascii="Verdana" w:hAnsi="Verdana" w:cs="Verdana"/>
          <w:b/>
          <w:b/>
          <w:b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color w:val="660066"/>
          <w:sz w:val="18"/>
          <w:szCs w:val="18"/>
        </w:rPr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1. </w:t>
      </w:r>
      <w:r>
        <w:rPr>
          <w:rFonts w:cs="Verdana" w:ascii="Verdana" w:hAnsi="Verdana"/>
          <w:color w:val="000000"/>
          <w:sz w:val="18"/>
          <w:szCs w:val="18"/>
        </w:rPr>
        <w:t>Рассчитать сумму страхового возмещения по системе пропорциональной ответственности. Стоимостная оценка объекта страхования – 7,25 млн руб., страховая сумма – 4,8 млн руб., ущерб страхователя в результате повреждения объекта – 5 млн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3" w:name="2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1</w:t>
      </w:r>
      <w:bookmarkEnd w:id="3"/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Страхование 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по системе пропорциональной ответственности </w:t>
      </w:r>
      <w:r>
        <w:rPr/>
        <w:t>означает неполное страхование стоимости объекта. Величина страхового возмещения по этой системе определяется по формуле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1"/>
        <w:gridCol w:w="2491"/>
      </w:tblGrid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1350" cy="405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1)</w:t>
            </w:r>
          </w:p>
        </w:tc>
      </w:tr>
    </w:tbl>
    <w:p>
      <w:pPr>
        <w:pStyle w:val="Normal"/>
        <w:spacing w:before="60" w:after="165"/>
        <w:ind w:left="75" w:right="75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де Q – величина страхового возмещения, руб.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t>n</w:t>
      </w:r>
      <w:r>
        <w:rPr>
          <w:rFonts w:cs="Verdana" w:ascii="Verdana" w:hAnsi="Verdana"/>
          <w:color w:val="000000"/>
          <w:sz w:val="18"/>
          <w:szCs w:val="18"/>
        </w:rPr>
        <w:t> – страховая сумма по договору, руб.;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 – фактическая сумма ущерба, руб.;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S – стоимостная оценка объекта страхования,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Стоимость объекта страхования – 10 млн руб., страховая сумма – 5 млн руб. Убыток страхователя в результате повреждения объекта – 4 млн руб. Величина страхового возмещения составит: 5*4/10=2 млн руб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2. </w:t>
      </w:r>
      <w:r>
        <w:rPr>
          <w:rFonts w:cs="Verdana" w:ascii="Verdana" w:hAnsi="Verdana"/>
          <w:color w:val="000000"/>
          <w:sz w:val="18"/>
          <w:szCs w:val="18"/>
        </w:rPr>
        <w:t>Рассчитать сумму страхового возмещения по системе первого риска. Автомобиль застрахован по системе первого риска на сумму 195 тыс. руб. Стоимость автомобиля – 210 тыс. руб. Ущерб страхователя в связи с аварией автомобиля составил 112 тыс.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чем сходство, а в чем различие между системой пропорциональной ответственности и системой страхования первого риска?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4" w:name="3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2</w:t>
      </w:r>
      <w:bookmarkEnd w:id="4"/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Страхование </w:t>
      </w: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о системе первого риска </w:t>
      </w:r>
      <w:r>
        <w:rPr>
          <w:rFonts w:cs="Verdana" w:ascii="Verdana" w:hAnsi="Verdana"/>
          <w:color w:val="000000"/>
          <w:sz w:val="18"/>
          <w:szCs w:val="18"/>
        </w:rPr>
        <w:t>предусматривает выплату страхового возмещения в размере ущерба, но в пределах страховой суммы. По этой системе весь ущерб в пределах страховой суммы (первый риск) компенсируется полностью. Ущерб сверх страховой суммы (второй риск) не возмещается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Автомобиль застрахован по системе первого риска на сумму 50 млн руб. Ущерб, нанесенный автомобилю в результате аварии, составил 30 млн руб. Страховое возмещение выплачивается в сумме 30 млн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Имущество застраховано по системе первого риска на сумму 40 млн руб. Страховое возмещение выплачивается в сумме 40 млн руб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3. </w:t>
      </w:r>
      <w:r>
        <w:rPr>
          <w:rFonts w:cs="Verdana" w:ascii="Verdana" w:hAnsi="Verdana"/>
          <w:color w:val="000000"/>
          <w:sz w:val="18"/>
          <w:szCs w:val="18"/>
        </w:rPr>
        <w:t>В результате дорожно-транспортного происшествия (ДТП) уничтожен автомобиль. Цена автомобиля – 120 тыс. руб. Износ на момент заключения договора страхования – 20 %. Стоимость уцелевших деталей составила – 15 тыс. руб. На приведение их в порядок израсходовано 1,2 тыс.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счислите ущерб страхователя и размер страхового возмещения, если автомобиль застрахован на полную стоимость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5" w:name="4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</w:t>
      </w:r>
      <w:bookmarkEnd w:id="5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и 3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/>
        <w:t>В настоящей задаче возмещение определяется по системе действительной стоимости. Сумма выплачиваемого возмещения определяется по формуле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3"/>
        <w:gridCol w:w="1229"/>
      </w:tblGrid>
      <w:tr>
        <w:trPr/>
        <w:tc>
          <w:tcPr>
            <w:tcW w:w="8713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0200" cy="2406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</w:t>
            </w:r>
          </w:p>
        </w:tc>
      </w:tr>
    </w:tbl>
    <w:p>
      <w:pPr>
        <w:pStyle w:val="Normal"/>
        <w:spacing w:before="60" w:after="165"/>
        <w:ind w:left="75" w:right="75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де SS – первоначальная стоимость имущества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И </w:t>
      </w:r>
      <w:r>
        <w:rPr>
          <w:rFonts w:cs="Verdana" w:ascii="Verdana" w:hAnsi="Verdana"/>
          <w:color w:val="000000"/>
          <w:sz w:val="18"/>
          <w:szCs w:val="18"/>
        </w:rPr>
        <w:t>– износ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Р </w:t>
      </w:r>
      <w:r>
        <w:rPr>
          <w:rFonts w:cs="Verdana" w:ascii="Verdana" w:hAnsi="Verdana"/>
          <w:color w:val="000000"/>
          <w:sz w:val="18"/>
          <w:szCs w:val="18"/>
        </w:rPr>
        <w:t>– расходы на восстановление оставшегося имущества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Ос </w:t>
      </w:r>
      <w:r>
        <w:rPr>
          <w:rFonts w:cs="Verdana" w:ascii="Verdana" w:hAnsi="Verdana"/>
          <w:color w:val="000000"/>
          <w:sz w:val="18"/>
          <w:szCs w:val="18"/>
        </w:rPr>
        <w:t>– стоимость оставшегося имущества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4. </w:t>
      </w:r>
      <w:r>
        <w:rPr>
          <w:rFonts w:cs="Verdana" w:ascii="Verdana" w:hAnsi="Verdana"/>
          <w:color w:val="000000"/>
          <w:sz w:val="18"/>
          <w:szCs w:val="18"/>
        </w:rPr>
        <w:t>Урожай пшеницы застрахован по системе предельной ответственности исходя из средней за последние 5 лет урожайности 18 ц/га на условиях выплаты страхового возмещения в размере 70% причиненного убытка за недополучение урожая. Площадь посева 600 га. Фактическая урожайность пшеницы составила 16,5 ц/га. Закупочная цена пшеницы составила – 84 тыс. руб. за 1 ц.</w:t>
      </w:r>
    </w:p>
    <w:p>
      <w:pPr>
        <w:pStyle w:val="Normal"/>
        <w:spacing w:before="60" w:after="160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считайте ущерб страхователя и сумму страхового возмещения по системе предельной ответственности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6" w:name="5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4</w:t>
      </w:r>
      <w:bookmarkEnd w:id="6"/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Страхование </w:t>
      </w: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о системе предельной ответственности </w:t>
      </w:r>
      <w:r>
        <w:rPr>
          <w:rFonts w:cs="Verdana" w:ascii="Verdana" w:hAnsi="Verdana"/>
          <w:color w:val="000000"/>
          <w:sz w:val="18"/>
          <w:szCs w:val="18"/>
        </w:rPr>
        <w:t>означает наличие определенного предела суммы страхового возмещения. При этой системе обеспечения величина возмещенного ущерба определяется как разница между заранее установленным пределом и достигнутым уровнем дохода. Страхование по системе предельной ответственности обычно используется при страховании крупных рисков, а также при страховании доходов. Если в результате страхового случая уровень доходов страхователя будет меньше установленного предела, то возмещению подлежит разница между пределом и фактически полученным доходом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Средняя стоимость урожая моркови в сопоставимых ценах составила 320 тыс. руб. с 1 га. Фактическая урожайность – 290 тыс. руб. Ущерб возмещается в размере 70%. Рассчитаем убыток от урожая: 320–290 = 30 тыс. руб. Отсюда сумма страхового возмещения составляет 21 тыс. руб. с 1 га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5. </w:t>
      </w:r>
      <w:r>
        <w:rPr>
          <w:rFonts w:cs="Verdana" w:ascii="Verdana" w:hAnsi="Verdana"/>
          <w:color w:val="000000"/>
          <w:sz w:val="18"/>
          <w:szCs w:val="18"/>
        </w:rPr>
        <w:t>По договору страхования имущества потребительского общества предусмотрена условная франшиза в размере 5 тыс. руб. Фактически ущерб составил:</w:t>
      </w:r>
    </w:p>
    <w:p>
      <w:pPr>
        <w:pStyle w:val="Normal"/>
        <w:spacing w:before="60" w:after="160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4900 руб.;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5,5 тыс.руб.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7" w:name="6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5</w:t>
      </w:r>
      <w:bookmarkEnd w:id="7"/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Условная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, </w:t>
      </w:r>
      <w:r>
        <w:rPr>
          <w:rFonts w:cs="Verdana" w:ascii="Verdana" w:hAnsi="Verdana"/>
          <w:color w:val="000000"/>
          <w:sz w:val="18"/>
          <w:szCs w:val="18"/>
        </w:rPr>
        <w:t>или интегральная (невычитаемая), франшиза предусматривает освобождение ответственности страховщика за ущерб, не превышающий установленной франшизой суммы, и его полное покрытие, если размер ущерба превышает франшизу. Условная франшиза вносится в договор страхования с помощью записи «свободно от Х %», где Х – величина процентов от страховой суммы. Если ущерб превышает установленную франшизу, то страховщик обязан выплатить страховое возмещение полностью, не обращая внимания на сделанную оговорку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По договору страхования предусмотрена условная франшиза «свободно от %». Страховая сумма – 100 млн руб. Фактический ущерб составил 0,8 млн руб. Он меньше суммы франшизы, которая равна 1 млн руб., и поэтому не возмещается 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По договору страхования предусмотрена условная франшиза «свободно от 1 млн руб.». Фактический ущерб составил 1,7 млн руб., т. е. больше суммы франшизы. Поэтому страховое возмещение выплачивается в сумме 1,7 млн руб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u w:val="single"/>
        </w:rPr>
        <w:t>Практическое занятие №1.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Решение задач на определение ущерба и страхового возмещения в имущественном страхова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spacing w:before="60" w:after="160"/>
        <w:ind w:left="75" w:right="75" w:firstLine="300"/>
        <w:jc w:val="both"/>
        <w:rPr>
          <w:rFonts w:ascii="Verdana" w:hAnsi="Verdana" w:cs="Verdana"/>
          <w:b/>
          <w:b/>
          <w:b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color w:val="660066"/>
          <w:sz w:val="18"/>
          <w:szCs w:val="18"/>
        </w:rPr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b/>
          <w:b/>
          <w:b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color w:val="660066"/>
          <w:sz w:val="18"/>
          <w:szCs w:val="18"/>
        </w:rPr>
        <w:t>Задача 1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Хозяйствующий субъект застраховал свое имущество сроком на 1 год с ответственностью за кражу со взломом на сумму 200 млн руб. Ставка страхового тарифа – 0,3 % страховой суммы. По договору страхования предусмотрена условная франшиза «свободно от 4 %». Скидка к тарифу – 2 %. Фактический ущерб страхователя составил 13,5 млн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считайте размер страхового взноса и страхового возмещения.</w:t>
      </w:r>
    </w:p>
    <w:p>
      <w:pPr>
        <w:pStyle w:val="Normal"/>
        <w:numPr>
          <w:ilvl w:val="0"/>
          <w:numId w:val="0"/>
        </w:numPr>
        <w:spacing w:before="280" w:after="280"/>
        <w:ind w:left="340" w:right="340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1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Условная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, </w:t>
      </w:r>
      <w:r>
        <w:rPr>
          <w:rFonts w:cs="Verdana" w:ascii="Verdana" w:hAnsi="Verdana"/>
          <w:color w:val="000000"/>
          <w:sz w:val="18"/>
          <w:szCs w:val="18"/>
        </w:rPr>
        <w:t>или интегральная (невычитаемая), франшиза предусматривает освобождение ответственности страховщика за ущерб, не превышающий установленной франшизой суммы, и его полное покрытие, если размер ущерба превышает франшизу. Условная франшиза вносится в договор страхования с помощью записи «свободно от Х %», где Х – величина процентов от страховой суммы. Если ущерб превышает установленную франшизу, то страховщик обязан выплатить страховое возмещение полностью, не обращая внимания на сделанную оговорку.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По договору страхования предусмотрена условная франшиза «свободно от %». Страховая сумма – 100 млн руб. Фактический ущерб составил 0,8 млн руб. Он меньше суммы франшизы, которая равна 1 млн руб., и поэтому не возмещается 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По договору страхования предусмотрена условная франшиза «свободно от 1 млн руб.». Фактический ущерб составил 1,7 млн руб., т. е. больше суммы франшизы. Поэтому страховое возмещение выплачивается в сумме 1,7 млн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b/>
          <w:b/>
          <w:b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color w:val="660066"/>
          <w:sz w:val="18"/>
          <w:szCs w:val="18"/>
        </w:rPr>
        <w:t>Задача 2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Хозяйствующий субъект застраховал свое имущество сроком на 1 год с ответственностью за кражу со взломом на сумму 500 млн руб. Ставка страхового тарифа – 0,3 % страховой суммы. По договору страхования предусмотрена безусловная франшиза в размере 0,5 млн руб., при которой предоставляется скидка к тарифу 4 %. Фактический ущерб страхователя составил 13,7 млн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считайте размер страхового взноса и страхового возмещения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b/>
          <w:b/>
          <w:b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color w:val="660066"/>
          <w:sz w:val="18"/>
          <w:szCs w:val="18"/>
        </w:rPr>
        <w:t>Задача 3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результате ДТП уничтожен автомобиль. Его действительная первоначальная стоимость – 200 тыс. руб., износ на момент заключения договора страхования – 10 %. Стоимость пригодных деталей после страхового случая составила 15 тыс. руб. (с учетом износа – 13,5 тыс. руб.). На приведение в порядок указанных деталей израсходовано 2,5 тыс. руб. В договоре предусмотрена безусловная франшиза 2 тыс.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счислите ущерб страхователя и размер страхового возмещения, если автомобиль застрахован на 70 % от действительной стоимости.</w:t>
      </w:r>
    </w:p>
    <w:p>
      <w:pPr>
        <w:pStyle w:val="Normal"/>
        <w:numPr>
          <w:ilvl w:val="0"/>
          <w:numId w:val="0"/>
        </w:numPr>
        <w:spacing w:before="280" w:after="280"/>
        <w:ind w:left="340" w:right="340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bookmarkStart w:id="8" w:name="7"/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 2, 3</w:t>
      </w:r>
      <w:bookmarkEnd w:id="8"/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 безусловной франшизе страховое возмещение равно: величина ущерба минус величина безусловной франшизы.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color w:val="000000"/>
          <w:sz w:val="18"/>
          <w:szCs w:val="18"/>
        </w:rPr>
        <w:t>По договору страхования предусмотрена безусловная франшиза в размере 1% от суммы ущерба. Фактический ущерб составил 5000 тыс. руб. Величина франшизы равна: 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843915" cy="387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тыс.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траховое возмещение будет выплачено в сумме 4950 тыс. руб. (5000-50)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пределите, в каком размере будет возмещен ущерб в обоих случая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4. </w:t>
      </w:r>
      <w:r>
        <w:rPr>
          <w:rFonts w:cs="Verdana" w:ascii="Verdana" w:hAnsi="Verdana"/>
          <w:color w:val="000000"/>
          <w:sz w:val="18"/>
          <w:szCs w:val="18"/>
        </w:rPr>
        <w:t>В результате дорожно-транспортного происшествия (ДТП) уничтожен автомобиль. Цена автомобиля – 120 тыс. руб. Износ на момент заключения договора страхования – 20 %. Стоимость уцелевших деталей составила – 15 тыс. руб. На приведение их в порядок израсходовано 1,2 тыс. руб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счислите ущерб страхователя и размер страхового возмещения, если автомобиль застрахован на полную стоимость.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4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/>
        <w:t>В настоящей задаче возмещение определяется по системе действительной стоимости. Сумма выплачиваемого возмещения определяется по формуле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3"/>
        <w:gridCol w:w="1229"/>
      </w:tblGrid>
      <w:tr>
        <w:trPr/>
        <w:tc>
          <w:tcPr>
            <w:tcW w:w="8713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0200" cy="2406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60" w:after="60"/>
              <w:ind w:left="45" w:right="45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</w:t>
            </w:r>
          </w:p>
        </w:tc>
      </w:tr>
    </w:tbl>
    <w:p>
      <w:pPr>
        <w:pStyle w:val="Normal"/>
        <w:spacing w:before="60" w:after="165"/>
        <w:ind w:left="75" w:right="75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де SS – первоначальная стоимость имущества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И </w:t>
      </w:r>
      <w:r>
        <w:rPr>
          <w:rFonts w:cs="Verdana" w:ascii="Verdana" w:hAnsi="Verdana"/>
          <w:color w:val="000000"/>
          <w:sz w:val="18"/>
          <w:szCs w:val="18"/>
        </w:rPr>
        <w:t>– износ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Р </w:t>
      </w:r>
      <w:r>
        <w:rPr>
          <w:rFonts w:cs="Verdana" w:ascii="Verdana" w:hAnsi="Verdana"/>
          <w:color w:val="000000"/>
          <w:sz w:val="18"/>
          <w:szCs w:val="18"/>
        </w:rPr>
        <w:t>– расходы на восстановление оставшегося имущества;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Ос </w:t>
      </w:r>
      <w:r>
        <w:rPr>
          <w:rFonts w:cs="Verdana" w:ascii="Verdana" w:hAnsi="Verdana"/>
          <w:color w:val="000000"/>
          <w:sz w:val="18"/>
          <w:szCs w:val="18"/>
        </w:rPr>
        <w:t>– стоимость оставшегося имущества.</w:t>
      </w:r>
    </w:p>
    <w:p>
      <w:pPr>
        <w:pStyle w:val="Normal"/>
        <w:spacing w:before="60" w:after="160"/>
        <w:ind w:left="75" w:right="75" w:firstLine="300"/>
        <w:jc w:val="both"/>
        <w:rPr/>
      </w:pPr>
      <w:r>
        <w:rPr>
          <w:rFonts w:cs="Verdana" w:ascii="Verdana" w:hAnsi="Verdana"/>
          <w:b/>
          <w:bCs/>
          <w:color w:val="660066"/>
          <w:sz w:val="18"/>
          <w:szCs w:val="18"/>
        </w:rPr>
        <w:t xml:space="preserve">Задача 5. </w:t>
      </w:r>
      <w:r>
        <w:rPr>
          <w:rFonts w:cs="Verdana" w:ascii="Verdana" w:hAnsi="Verdana"/>
          <w:color w:val="000000"/>
          <w:sz w:val="18"/>
          <w:szCs w:val="18"/>
        </w:rPr>
        <w:t>Урожай пшеницы застрахован по системе предельной ответственности исходя из средней за последние 5 лет урожайности 18 ц/га на условиях выплаты страхового возмещения в размере 70% причиненного убытка за недополучение урожая. Площадь посева 600 га. Фактическая урожайность пшеницы составила 16,5 ц/га. Закупочная цена пшеницы составила – 84 тыс. руб. за 1 ц.</w:t>
      </w:r>
    </w:p>
    <w:p>
      <w:pPr>
        <w:pStyle w:val="Normal"/>
        <w:spacing w:before="60" w:after="160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считайте ущерб страхователя и сумму страхового возмещения по системе предельной ответственност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160"/>
        <w:ind w:left="316" w:right="316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olor w:val="660066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Методические рекомендации к решению задачи 5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Страхование </w:t>
      </w: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о системе предельной ответственности </w:t>
      </w:r>
      <w:r>
        <w:rPr>
          <w:rFonts w:cs="Verdana" w:ascii="Verdana" w:hAnsi="Verdana"/>
          <w:color w:val="000000"/>
          <w:sz w:val="18"/>
          <w:szCs w:val="18"/>
        </w:rPr>
        <w:t>означает наличие определенного предела суммы страхового возмещения. При этой системе обеспечения величина возмещенного ущерба определяется как разница между заранее установленным пределом и достигнутым уровнем дохода. Страхование по системе предельной ответственности обычно используется при страховании крупных рисков, а также при страховании доходов. Если в результате страхового случая уровень доходов страхователя будет меньше установленного предела, то возмещению подлежит разница между пределом и фактически полученным доходом.</w:t>
      </w:r>
    </w:p>
    <w:p>
      <w:pPr>
        <w:pStyle w:val="Normal"/>
        <w:spacing w:before="60" w:after="165"/>
        <w:ind w:left="75" w:right="75" w:first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0066"/>
          <w:sz w:val="18"/>
          <w:szCs w:val="18"/>
        </w:rPr>
        <w:t>Пример.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Средняя стоимость урожая моркови в сопоставимых ценах составила 320 тыс. руб. с 1 га. Фактическая урожайность – 290 тыс. руб. Ущерб возмещается в размере 70%. Рассчитаем убыток от урожая: 320–290 = 30 тыс. руб. Отсюда сумма страхового возмещения составляет 21 тыс. руб. с 1 га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: «Деятельность кредитно-финансовых институт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ктическое занятие №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задач на определение страховой ответственности страховщика. Франшиза и ее вид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________________________________________________________(ФИО,  № групп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Страховая оценка объекта страхования в 2017 году равна 10000 рублей. Договор страхования заключен на страховую сумму 8 000 рублей. Ущерб составил  4 000 рублей. Определить сумму страхового возм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S= 8 000, W= 10 000, T = 4 000, Q =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система страхования является системой пропорциональной ответственности. Сумму страхового возмещения определяем по формуле: Q = T × S/ W, где Q – страховое возмещение, S – страховая сумма по договору, W – стоимостная оценка объекта страхования, Т – фактическая сумма ущерб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умма страхового возмещения ______________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>. Страховая оценка имущества составила 100 000 рублей.  Страховая сумма по договору страхования равна 80 000 рублей. Ущерб составил 40 000 рублей. Заключен договор страх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истеме 1 риска. Определить сумму страхового возм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4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е возмещение высчитывается по системе 1 риска. При данной системе предусматривается выплата возмещения в размере ущерба, но в пределах страховой су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≥ Q = T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случае сумма ущерба _____________(больше или меньше) страховой суммы. Поэт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T = 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умма страхового возмещения 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5</w:t>
      </w:r>
      <w:r>
        <w:rPr>
          <w:rFonts w:cs="Times New Roman" w:ascii="Times New Roman" w:hAnsi="Times New Roman"/>
          <w:sz w:val="24"/>
          <w:szCs w:val="24"/>
        </w:rPr>
        <w:t>. Страховая оценка имущества составила 100 000 рублей.  Страховая сумма по договору страхования - 80 000 рублей. Ущерб составил 40 000 рублей. Определить сумму страхового возмещения, если заключен договор страхования по системе по восстановительной стоимости. 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4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е возмещение высчитывается по системе восстановительной стоимости. При данной системе предусматривается выплата возмещения по стоимости нового имущества соответствующего вида, износ имущества не учиты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W = __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умма страхового возмещения _______________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Страховая оценка объекта страхования составила 100 000 рублей. Страховая сумма по договору страхования - 80 000 рублей. Ущерб составил 6000 рублей. Определить сумму страхового возмещения, если в договоре имеется клауза: «Свободно от 10 % страховой сумм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6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 = 10% - франшиза услов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&lt; Фу  ≥ Q =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&gt; Фу  ≥ Q ≠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 размера франшизы в рубля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 =_______________________________ = __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 = ___, так как Т ________________ (больше или меньше)  Фу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умма страхового возмещения _____________________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>. Застраховано 100 объектов по 200 рублей. Зафиксировано 2 страховых случая. Какова вероятность страхового случая? Определить нетто-став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= 100 – застрахованных объек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= 2 – зафиксированных страховых случа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4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с - ? – нетто-ста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то-ставка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нс =Р(А) × Св/Сс,  гд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 – вероятность страхового случая, которая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= М/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 = 100/2 = 0,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с = _________________________ = ________рубля со 100 рублей страховой су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с = ____________ = __________рубля от страховой су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ероятность страхового случая ________. Нетто-ставка _____рубля со страховой сум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1</w:t>
      </w:r>
      <w:r>
        <w:rPr>
          <w:rFonts w:cs="Times New Roman" w:ascii="Times New Roman" w:hAnsi="Times New Roman"/>
          <w:sz w:val="24"/>
          <w:szCs w:val="24"/>
        </w:rPr>
        <w:t xml:space="preserve">. Определить, во что превратится денежная сумма величиной в 10000 рублей через 10 лет, отданная в кредит при доходности 3 %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10 000 – первоначальная денежная сум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10 – время, в течении которого сумма находится в оборо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= 3% - норма доходности (процентная ста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 = ? – денежная сумма через n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ая сумма, отданная в кредит на n лет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 = А × (1+i)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 = ________ × (___________)10 = 10 000 × 1,34392 = 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Через 10 лет денежная сумма станет 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3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через 5 лет иметь страховой фонд в размере 100 000 рублей. Определить современную стоимость страхового фонда (при норме доходности 3 %)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– время, в течении которого сумма находится в оборо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= 3% - норма доходности (процентная ста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 = 100 000 – денежная сумма через n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? – первоначальная денежная сум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ая денежная сумма, отданная в кредит на n лет 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Bn  × 1/(1+i)n = Bn  × V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n  определяем по таблице дисконтирующего множителя = 0,8626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_______________________________ = _______________ руб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первоначальная денежная сумма _________</w:t>
      </w:r>
      <w:r>
        <w:rPr>
          <w:rFonts w:cs="Times New Roman" w:ascii="Times New Roman" w:hAnsi="Times New Roman"/>
        </w:rPr>
        <w:t>___________ рубль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циплина: «Деятельность кредитно-финансовых институт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Практическое занятие №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Решение задач на определение страховой ответственности страховщика. Франшиза и ее виды. </w:t>
      </w:r>
      <w:r>
        <w:rPr>
          <w:rFonts w:cs="Times New Roman" w:ascii="Times New Roman" w:hAnsi="Times New Roman"/>
        </w:rPr>
        <w:t>Вариант 2________________________________________________(ФИО,  № группы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а 2.</w:t>
      </w:r>
      <w:r>
        <w:rPr>
          <w:rFonts w:cs="Times New Roman" w:ascii="Times New Roman" w:hAnsi="Times New Roman"/>
        </w:rPr>
        <w:t xml:space="preserve"> Страховая оценка объекта страхования составляет 98 000 рублей. Договор страхования заключен на страховую сумму 60 000 рублей. Ущерб составил 35 %. Определить сумму страхового возмещ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 S= 6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= 98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35%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система страхования является системой пропорциональной ответственности. Сумму страхового возмещения определяем по формуле: Q = T × S/ W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сумму ущерб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=    ____________________________          рубле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умма страхового возмеще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умма страхового возмещения ______________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4.</w:t>
      </w:r>
      <w:r>
        <w:rPr>
          <w:rFonts w:cs="Times New Roman" w:ascii="Times New Roman" w:hAnsi="Times New Roman"/>
        </w:rPr>
        <w:t xml:space="preserve"> Страховая оценка имущества составила 100 000 рублей. Страховая сумма по договору страхования - 80 000 рублей. Ущерб составил 90 000 рублей. Определить сумму страхового возмещения, если заключен договор страхования по системе 1 рис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9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ое возмещение высчитывается по системе 1 риска. При данной системе предусматривается выплата возмещения в размере ущерба, но в пределах страховой су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lang w:val="en-US"/>
        </w:rPr>
        <w:t xml:space="preserve">  S ≤ T, 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/>
        </w:rPr>
        <w:t xml:space="preserve"> Q = S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случае сумма ущерба ___________________(больше или меньше) выше страховой суммы. Поэтом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S = 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умма страхового возмещения ____________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6.</w:t>
      </w:r>
      <w:r>
        <w:rPr>
          <w:rFonts w:cs="Times New Roman" w:ascii="Times New Roman" w:hAnsi="Times New Roman"/>
        </w:rPr>
        <w:t xml:space="preserve"> Страховая оценка имущества составила 100 000 рублей. Страховая сумма по договору страхования - 80 000 рублей. Ущерб составил 40 000 рублей. Определить сумму страхового возмещения, если в договоре имеется клауза: «Свободно от 10 % страховой суммы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4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 = 10% - франшиза услов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в договоре страхования клаузы «свободно от Х процентов» (условной франшизы) страховщик освобождается от ответственности за ущерб не превышающий установленной суммы в процентах, и должен возместить его полностью, если ущерб больше суммы франшиз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&lt; Фу  ≥ Q = 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&gt; Фу  ≥ Q ≠ 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ем размера франшизы в рублях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 =_________________________________ = 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 ущерба _________________(больше или меньше) франшизы, поэтом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Т = ______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умма страхового возмещения ___________ руб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8.</w:t>
      </w:r>
      <w:r>
        <w:rPr>
          <w:rFonts w:cs="Times New Roman" w:ascii="Times New Roman" w:hAnsi="Times New Roman"/>
        </w:rPr>
        <w:t xml:space="preserve"> Страховая оценка объекта составила 100 000 рублей. Страховая сумма - 80 000 рублей. Ущерб составил 40 000 рублей. Определить сумму страхового возмещения при клаузе в договоре: «Свободно от первых 10 % страховой суммы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= 80 000 – страховая сумма по договор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= 100 000 – стоимостная оценка объекта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40 000 – фактическая сумма ущерб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б = 10% - франшиза безуслов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? – страховое возмещ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в договоре страхования клаузы «свободно от первых Х процентов» (безусловной франшизы) Х процентов всегда вычитается из страхового возмещения не зависимо от величины ущерб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Т × S/W – Фб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ем размера франшизы в рублях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б =__________________________ = 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_______________________________ = _____________рубл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умма страхового возмещения ____________________руб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10.</w:t>
      </w:r>
      <w:r>
        <w:rPr>
          <w:rFonts w:cs="Times New Roman" w:ascii="Times New Roman" w:hAnsi="Times New Roman"/>
        </w:rPr>
        <w:t xml:space="preserve"> Нетто-ставка по страхованию домашнего имущества определена в 0,2 р. со 100 р. страховой суммы, а статьи нагрузки составляю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ходы на ведение дела (включая оплату труда страховых агентов) - 0,06 р.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ходы на проведение предупредительных мероприятий - 4 % брутто-ставк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рибыль - 15 % брутто-ставк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брутто-ставку по страхованию домашнего имущест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нс = 0,2 (со 100 руб. СС) – нетто-став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 = 0,06 – расходы на ведение де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м = 4% от Тбс – расходы на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 = 15 %  от Тбс – прибы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бс - ? – брутто-став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утто-ставка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бс = (Тнс + Рв) / (100 - Н) × 100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 – нагрузка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= Рв + Пм + Пп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бс = (_________________) / (___________________) × _______ = ______ рубля со 100 рублей страховой сум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Брутто-ставка по страхованию домашнего имущест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ила ____________ рубля со 100 рублей страховой су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12.</w:t>
      </w:r>
      <w:r>
        <w:rPr>
          <w:rFonts w:cs="Times New Roman" w:ascii="Times New Roman" w:hAnsi="Times New Roman"/>
        </w:rPr>
        <w:t xml:space="preserve"> Определить требуемую первоначальную денежную сумму, отданную в кредит, если через 5 лет страховой фонд составил 25 000 рублей.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= 5 – время, в течении которого сумма находится в оборо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= 3% - норма доходности (процентная став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 = 25 000 – денежная сумма через n л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? – первоначальная денежная сум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воначальная денежная сумма, отданная в кредит на n лет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Bn  × 1/(1+i)n = Bn  × V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n  определяем по таблице дисконтирующего множител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_______________________________- = 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ервоначальная денежная сумма ________________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а 14.</w:t>
      </w:r>
      <w:r>
        <w:rPr>
          <w:rFonts w:cs="Times New Roman" w:ascii="Times New Roman" w:hAnsi="Times New Roman"/>
        </w:rPr>
        <w:t xml:space="preserve"> Определить современную стоимость страхового фонда (при но{же дохода 3 %), если через 10 лет необходим страховой фонд в размере 1 000 000 рубле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= 10 – время, в течении которого сумма находится в оборо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= 3% - норма доходности (процентная став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 = 1 000 000 – денежная сумма через n л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? – первоначальная денежная сум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оначальная денежная сумма, отданная 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едит на n лет 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Bn  × 1/(1+i)n = Bn  × V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n  определяем по таблице дисконтирующего множителя = 0,7440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__________________________ =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ервоначальная денежная сумма ___________________ рублей</w:t>
      </w:r>
    </w:p>
    <w:p>
      <w:pPr>
        <w:pStyle w:val="Normal"/>
        <w:jc w:val="both"/>
        <w:rPr/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Практическое занятие № 2.</w:t>
      </w:r>
      <w:r>
        <w:rPr>
          <w:b/>
          <w:bCs/>
          <w:color w:val="000000"/>
        </w:rPr>
        <w:t xml:space="preserve">  </w:t>
      </w:r>
      <w:r>
        <w:rPr>
          <w:b/>
        </w:rPr>
        <w:t xml:space="preserve">Негосударственные пенсионные фонды в Российской Федерации. Изучение и понимание Федерального закона от 07.05.1998 № 75-ФЗ «О негосударственных пенсионных фондах»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1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7"/>
        <w:numPr>
          <w:ilvl w:val="0"/>
          <w:numId w:val="10"/>
        </w:numPr>
        <w:rPr/>
      </w:pPr>
      <w:r>
        <w:rPr/>
        <w:t>Какой закон в РФ регулирует деятельность негосударственных пенсионных фондов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егосударственному пенсионному фонду (НПФ)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Что такое договор негосударственного пенсионного обеспечения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 xml:space="preserve">Соглашение между фондом и застрахованным лицом в пользу застрахованного лица или его правопреемников, в соответствии с которым фонд обязан при наступлении пенсионных оснований осуществлять назначение и выплату застрахованному лицу накопительной пенсии и (или) срочной пенсионной выплаты или единовременной выплаты либо осуществлять выплаты правопреемникам застрахованного лица называется: 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2"/>
        <w:gridCol w:w="3420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 Контракт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 Договор об обязательном пенсионном страх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. Соглашение о намерения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редитный догов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Определения Вкладчик и Страхователь:</w:t>
      </w:r>
    </w:p>
    <w:p>
      <w:pPr>
        <w:pStyle w:val="Style17"/>
        <w:numPr>
          <w:ilvl w:val="0"/>
          <w:numId w:val="9"/>
        </w:numPr>
        <w:rPr/>
      </w:pPr>
      <w:r>
        <w:rPr/>
        <w:t>Общие черты: ____________________________________________________________________________________________</w:t>
      </w:r>
    </w:p>
    <w:p>
      <w:pPr>
        <w:pStyle w:val="Style17"/>
        <w:numPr>
          <w:ilvl w:val="0"/>
          <w:numId w:val="9"/>
        </w:numPr>
        <w:rPr/>
      </w:pPr>
      <w:r>
        <w:rPr/>
        <w:t>Отлич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акопительной пен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 определение инвестиционному портфелю фонд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то является субъектами отношений по негосударственному пенсионному обеспечению, обязательному пенсионному страхованию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 называется ежемесячная денежная выплата, назначаемая и выплачиваемая фондом застрахованному лицу в соответствии с Федеральным законом "О накопительной пенсии", настоящим Федеральным законом и договором об обязательном пенсионном страховании? 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им органом принимается Решение о государственной регистрации фонда при его создании, в том числе путем реорганизации, о государственной регистрации изменений, вносимых в устав фонда, или о государственной регистрации при ликвидации фонда? 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Функции фонд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На основании какого ФЗ Фонд подлежит государственной регистрации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 отвечает Фонд по своим обязательствам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В какой организационно-правовой форме может создаваться Фонд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Что такое пенсионные резервы и результат размещения пенсионных резервов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ие операции Фонд не вправе осуществлять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Практическое занятие № 2.</w:t>
      </w:r>
      <w:r>
        <w:rPr>
          <w:b/>
          <w:bCs/>
          <w:color w:val="000000"/>
        </w:rPr>
        <w:t xml:space="preserve">  </w:t>
      </w:r>
      <w:r>
        <w:rPr>
          <w:b/>
        </w:rPr>
        <w:t xml:space="preserve">Негосударственные пенсионные фонды в Российской Федерации. Изучение и понимание Федерального закона от 07.05.1998 № 75-ФЗ «О негосударственных пенсионных фондах» </w:t>
      </w:r>
    </w:p>
    <w:p>
      <w:pPr>
        <w:pStyle w:val="Normal"/>
        <w:rPr/>
      </w:pPr>
      <w:r>
        <w:rPr>
          <w:b/>
          <w:bCs/>
          <w:color w:val="000000"/>
        </w:rPr>
        <w:t>Вариант 2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7"/>
        <w:ind w:left="3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7"/>
        <w:numPr>
          <w:ilvl w:val="0"/>
          <w:numId w:val="10"/>
        </w:numPr>
        <w:rPr/>
      </w:pPr>
      <w:r>
        <w:rPr/>
        <w:t>Что такое договор негосударственного пенсионного обеспечения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Определения Вкладчик и Страхователь:</w:t>
      </w:r>
    </w:p>
    <w:p>
      <w:pPr>
        <w:pStyle w:val="Style17"/>
        <w:numPr>
          <w:ilvl w:val="0"/>
          <w:numId w:val="9"/>
        </w:numPr>
        <w:rPr/>
      </w:pPr>
      <w:r>
        <w:rPr/>
        <w:t>Общие черты: ____________________________________________________________________________________________</w:t>
      </w:r>
    </w:p>
    <w:p>
      <w:pPr>
        <w:pStyle w:val="Style17"/>
        <w:numPr>
          <w:ilvl w:val="0"/>
          <w:numId w:val="9"/>
        </w:numPr>
        <w:rPr/>
      </w:pPr>
      <w:r>
        <w:rPr/>
        <w:t>Отлич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акопительной пен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ой закон в РФ регулирует деятельность негосударственных пенсионных фондов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 определение инвестиционному портфелю фонд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то является субъектами отношений по негосударственному пенсионному обеспечению, обязательному пенсионному страхованию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 называется ежемесячная денежная выплата, назначаемая и выплачиваемая фондом застрахованному лицу в соответствии с Федеральным законом "О накопительной пенсии", настоящим Федеральным законом и договором об обязательном пенсионном страховании? 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им органом принимается Решение о государственной регистрации фонда при его создании, в том числе путем реорганизации, о государственной регистрации изменений, вносимых в устав фонда, или о государственной регистрации при ликвидации фонда? 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На основании какого ФЗ Фонд подлежит государственной регистрации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 отвечает Фонд по своим обязательствам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В какой организационно-правовой форме может создаваться Фонд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егосударственному пенсионному фонду (НПФ)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Функции фонд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Какие операции Фонд не вправе осуществлять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 xml:space="preserve">Соглашение между фондом и застрахованным лицом в пользу застрахованного лица или его правопреемников, в соответствии с которым фонд обязан при наступлении пенсионных оснований осуществлять назначение и выплату застрахованному лицу накопительной пенсии и (или) срочной пенсионной выплаты или единовременной выплаты либо осуществлять выплаты правопреемникам застрахованного лица называется: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93"/>
        <w:gridCol w:w="3315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 Контракт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 Договор об обязательном пенсионном страхован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. Соглашение о намерения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редитный догово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numPr>
          <w:ilvl w:val="0"/>
          <w:numId w:val="10"/>
        </w:numPr>
        <w:rPr/>
      </w:pPr>
      <w:r>
        <w:rPr/>
        <w:t>Что такое пенсионные резервы и результат размещения пенсионных резервов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Практическое занятие № 2.</w:t>
      </w:r>
      <w:r>
        <w:rPr>
          <w:b/>
          <w:bCs/>
          <w:color w:val="000000"/>
        </w:rPr>
        <w:t xml:space="preserve">  </w:t>
      </w:r>
      <w:r>
        <w:rPr>
          <w:b/>
        </w:rPr>
        <w:t xml:space="preserve">Негосударственные пенсионные фонды в Российской Федерации. Изучение и понимание Федерального закона от 07.05.1998 № 75-ФЗ «О негосударственных пенсионных фондах» </w:t>
      </w:r>
    </w:p>
    <w:p>
      <w:pPr>
        <w:pStyle w:val="Normal"/>
        <w:rPr/>
      </w:pPr>
      <w:r>
        <w:rPr>
          <w:b/>
          <w:bCs/>
          <w:color w:val="000000"/>
        </w:rPr>
        <w:t>Вариант 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7"/>
        <w:ind w:left="3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егосударственному пенсионному фонду (НПФ)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Дать определение Накопительной пен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Что такое договор негосударственного пенсионного обеспечения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Дать  определение инвестиционному портфелю фонд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ой закон в РФ регулирует деятельность негосударственных пенсионных фондов?</w:t>
      </w:r>
    </w:p>
    <w:p>
      <w:pPr>
        <w:pStyle w:val="Style17"/>
        <w:ind w:left="360" w:hanging="0"/>
        <w:rPr/>
      </w:pPr>
      <w:r>
        <w:rPr/>
        <w:t>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Кто является субъектами отношений по негосударственному пенсионному обеспечению, обязательному пенсионному страхованию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им органом принимается Решение о государственной регистрации фонда при его создании, в том числе путем реорганизации, о государственной регистрации изменений, вносимых в устав фонда, или о государственной регистрации при ликвидации фонда? 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Как называется ежемесячная денежная выплата, назначаемая и выплачиваемая фондом застрахованному лицу в соответствии с Федеральным законом "О накопительной пенсии", настоящим Федеральным законом и договором об обязательном пенсионном страховании? 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Как отвечает Фонд по своим обязательствам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В какой организационно-правовой форме может создаваться Фонд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Функции фонд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Какие операции Фонд не вправе осуществлять? _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0"/>
        </w:numPr>
        <w:rPr/>
      </w:pPr>
      <w:r>
        <w:rPr/>
        <w:t>Определения Вкладчик и Страхователь:</w:t>
      </w:r>
    </w:p>
    <w:p>
      <w:pPr>
        <w:pStyle w:val="Style17"/>
        <w:numPr>
          <w:ilvl w:val="0"/>
          <w:numId w:val="9"/>
        </w:numPr>
        <w:rPr/>
      </w:pPr>
      <w:r>
        <w:rPr/>
        <w:t>Общие черты: ____________________________________________________________________________________________</w:t>
      </w:r>
    </w:p>
    <w:p>
      <w:pPr>
        <w:pStyle w:val="Style17"/>
        <w:numPr>
          <w:ilvl w:val="0"/>
          <w:numId w:val="9"/>
        </w:numPr>
        <w:rPr/>
      </w:pPr>
      <w:r>
        <w:rPr/>
        <w:t>Отлич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 xml:space="preserve">Соглашение между фондом и застрахованным лицом в пользу застрахованного лица или его правопреемников, в соответствии с которым фонд обязан при наступлении пенсионных оснований осуществлять назначение и выплату застрахованному лицу накопительной пенсии и (или) срочной пенсионной выплаты или единовременной выплаты либо осуществлять выплаты правопреемникам застрахованного лица называется: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93"/>
        <w:gridCol w:w="3315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 Контракт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 Договор об обязательном пенсионном страхован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. Соглашение о намерения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редитный догово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numPr>
          <w:ilvl w:val="0"/>
          <w:numId w:val="10"/>
        </w:numPr>
        <w:rPr/>
      </w:pPr>
      <w:r>
        <w:rPr/>
        <w:t>Что такое пенсионные резервы и результат размещения пенсионных резервов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0"/>
        </w:numPr>
        <w:rPr/>
      </w:pPr>
      <w:r>
        <w:rPr/>
        <w:t>На основании какого ФЗ Фонд подлежит государственной регистрации? _________________________________________________________________________________________________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Практическое занятие №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еминарское занятие. Сравнительная характеристика сберегательных банков зарубежных стран 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Практическое занятие №6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арактеристика роли Сбербанка России в организации сберегательного процесса и его позиционирование на рынке сберегательных услуг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ИО, № группы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Ознакомиться с официальным сайтом Сбербанка России http://www.sberbank.ru и ответить на следующие вопросы:</w:t>
      </w:r>
    </w:p>
    <w:p>
      <w:pPr>
        <w:pStyle w:val="Style15"/>
        <w:widowControl w:val="false"/>
        <w:numPr>
          <w:ilvl w:val="0"/>
          <w:numId w:val="7"/>
        </w:numPr>
        <w:autoSpaceDE w:val="false"/>
        <w:rPr/>
      </w:pPr>
      <w:r>
        <w:rPr/>
        <w:t>Какие виды потребительских кредитов предоставляет Сбербанк России:</w:t>
      </w:r>
    </w:p>
    <w:tbl>
      <w:tblPr>
        <w:tblW w:w="10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9"/>
        <w:gridCol w:w="2336"/>
        <w:gridCol w:w="275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дачи креди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ая став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а (дополнительная информация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0" w:after="225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0" w:after="225"/>
              <w:outlineLvl w:val="1"/>
              <w:rPr>
                <w:color w:val="929292"/>
                <w:sz w:val="16"/>
                <w:szCs w:val="16"/>
                <w:u w:val="single"/>
              </w:rPr>
            </w:pPr>
            <w:r>
              <w:rPr>
                <w:color w:val="929292"/>
                <w:sz w:val="16"/>
                <w:szCs w:val="16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z w:val="16"/>
                <w:szCs w:val="16"/>
                <w:u w:val="single"/>
                <w:shd w:fill="FAFAFA" w:val="clear"/>
              </w:rPr>
            </w:pPr>
            <w:r>
              <w:rPr>
                <w:color w:val="777777"/>
                <w:sz w:val="16"/>
                <w:szCs w:val="16"/>
                <w:u w:val="single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z w:val="16"/>
                <w:szCs w:val="16"/>
                <w:shd w:fill="FAFAFA" w:val="clear"/>
              </w:rPr>
            </w:pPr>
            <w:r>
              <w:rPr>
                <w:color w:val="777777"/>
                <w:sz w:val="16"/>
                <w:szCs w:val="16"/>
                <w:shd w:fill="FAFAFA" w:val="clea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z w:val="16"/>
                <w:szCs w:val="16"/>
                <w:shd w:fill="FAFAFA" w:val="clear"/>
              </w:rPr>
            </w:pPr>
            <w:r>
              <w:rPr>
                <w:color w:val="777777"/>
                <w:sz w:val="16"/>
                <w:szCs w:val="16"/>
                <w:shd w:fill="FAFAFA" w:val="clear"/>
              </w:rPr>
            </w:r>
          </w:p>
        </w:tc>
      </w:tr>
    </w:tbl>
    <w:p>
      <w:pPr>
        <w:pStyle w:val="Style15"/>
        <w:numPr>
          <w:ilvl w:val="0"/>
          <w:numId w:val="7"/>
        </w:numPr>
        <w:shd w:fill="FAFAFA" w:val="clear"/>
        <w:spacing w:lineRule="atLeast" w:line="278" w:before="0" w:after="345"/>
        <w:contextualSpacing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  <w:t>Какие Срочные вклады принимает Сбербанк России?</w:t>
      </w:r>
    </w:p>
    <w:p>
      <w:pPr>
        <w:pStyle w:val="Normal"/>
        <w:numPr>
          <w:ilvl w:val="0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6">
        <w:r>
          <w:rPr>
            <w:rStyle w:val="InternetLink"/>
            <w:color w:val="000000"/>
            <w:sz w:val="16"/>
            <w:szCs w:val="16"/>
            <w:u w:val="single"/>
            <w:shd w:fill="ECECEC" w:val="clear"/>
          </w:rPr>
          <w:t>Срочные вклады</w:t>
        </w:r>
      </w:hyperlink>
      <w:r>
        <w:rPr>
          <w:color w:val="000000"/>
          <w:sz w:val="16"/>
          <w:szCs w:val="16"/>
        </w:rPr>
        <w:t>:</w:t>
      </w:r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7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8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9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10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ECECEC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11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12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13">
        <w:r>
          <w:rPr>
            <w:rStyle w:val="InternetLink"/>
            <w:color w:val="000000"/>
            <w:sz w:val="16"/>
            <w:szCs w:val="16"/>
            <w:u w:val="single"/>
          </w:rPr>
          <w:t xml:space="preserve">Вклад </w:t>
        </w:r>
      </w:hyperlink>
    </w:p>
    <w:p>
      <w:pPr>
        <w:pStyle w:val="Normal"/>
        <w:numPr>
          <w:ilvl w:val="1"/>
          <w:numId w:val="8"/>
        </w:numPr>
        <w:pBdr>
          <w:top w:val="single" w:sz="6" w:space="0" w:color="E1E1E1"/>
        </w:pBdr>
        <w:shd w:fill="FAFAFA" w:val="clear"/>
        <w:spacing w:lineRule="atLeast" w:line="240" w:before="0" w:after="0"/>
        <w:ind w:left="0" w:hanging="360"/>
        <w:rPr>
          <w:color w:val="000000"/>
          <w:sz w:val="16"/>
          <w:szCs w:val="16"/>
        </w:rPr>
      </w:pPr>
      <w:hyperlink r:id="rId14">
        <w:r>
          <w:rPr>
            <w:rStyle w:val="InternetLink"/>
            <w:rFonts w:cs="Calibri"/>
            <w:color w:val="000000"/>
            <w:sz w:val="16"/>
            <w:szCs w:val="16"/>
            <w:u w:val="single"/>
          </w:rPr>
          <w:t xml:space="preserve">                                                  </w:t>
        </w:r>
        <w:r>
          <w:rPr>
            <w:rStyle w:val="InternetLink"/>
            <w:color w:val="000000"/>
            <w:sz w:val="16"/>
            <w:szCs w:val="16"/>
            <w:u w:val="single"/>
          </w:rPr>
          <w:t>счет</w:t>
        </w:r>
      </w:hyperlink>
    </w:p>
    <w:p>
      <w:pPr>
        <w:pStyle w:val="Style15"/>
        <w:widowControl w:val="false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>Вклад «Самое ценное»</w:t>
      </w:r>
    </w:p>
    <w:p>
      <w:pPr>
        <w:pStyle w:val="Style15"/>
        <w:numPr>
          <w:ilvl w:val="0"/>
          <w:numId w:val="0"/>
        </w:numPr>
        <w:shd w:fill="FAFAFA" w:val="clear"/>
        <w:spacing w:lineRule="atLeast" w:line="540" w:before="465" w:after="495"/>
        <w:ind w:left="720" w:right="900" w:firstLine="360"/>
        <w:contextualSpacing/>
        <w:outlineLvl w:val="1"/>
        <w:rPr/>
      </w:pPr>
      <w:r>
        <w:rPr/>
        <w:t>Процентные ставки, действующие по вкладу «Самое ценное»:</w:t>
      </w:r>
    </w:p>
    <w:tbl>
      <w:tblPr>
        <w:tblW w:w="14050" w:type="dxa"/>
        <w:jc w:val="left"/>
        <w:tblInd w:w="-135" w:type="dxa"/>
        <w:tblLayout w:type="fixed"/>
        <w:tblCellMar>
          <w:top w:w="225" w:type="dxa"/>
          <w:left w:w="135" w:type="dxa"/>
          <w:bottom w:w="240" w:type="dxa"/>
          <w:right w:w="135" w:type="dxa"/>
        </w:tblCellMar>
      </w:tblPr>
      <w:tblGrid>
        <w:gridCol w:w="8220"/>
        <w:gridCol w:w="1455"/>
        <w:gridCol w:w="1455"/>
        <w:gridCol w:w="2920"/>
      </w:tblGrid>
      <w:tr>
        <w:trPr/>
        <w:tc>
          <w:tcPr>
            <w:tcW w:w="8220" w:type="dxa"/>
            <w:tcBorders/>
            <w:shd w:fill="E8E8E7" w:val="clear"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клада, руб</w:t>
            </w:r>
          </w:p>
        </w:tc>
        <w:tc>
          <w:tcPr>
            <w:tcW w:w="1455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ая ста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</w:tbl>
    <w:p>
      <w:pPr>
        <w:pStyle w:val="Style15"/>
        <w:numPr>
          <w:ilvl w:val="0"/>
          <w:numId w:val="0"/>
        </w:numPr>
        <w:shd w:fill="FFFFFF" w:val="clear"/>
        <w:spacing w:before="60" w:after="465"/>
        <w:ind w:left="720" w:firstLine="360"/>
        <w:contextualSpacing/>
        <w:outlineLvl w:val="3"/>
        <w:rPr/>
      </w:pPr>
      <w:r>
        <w:rPr/>
        <w:t>Условия вклада:</w:t>
      </w:r>
    </w:p>
    <w:tbl>
      <w:tblPr>
        <w:tblW w:w="13960" w:type="dxa"/>
        <w:jc w:val="left"/>
        <w:tblInd w:w="-135" w:type="dxa"/>
        <w:tblLayout w:type="fixed"/>
        <w:tblCellMar>
          <w:top w:w="225" w:type="dxa"/>
          <w:left w:w="135" w:type="dxa"/>
          <w:bottom w:w="240" w:type="dxa"/>
          <w:right w:w="135" w:type="dxa"/>
        </w:tblCellMar>
      </w:tblPr>
      <w:tblGrid>
        <w:gridCol w:w="12420"/>
        <w:gridCol w:w="1540"/>
      </w:tblGrid>
      <w:tr>
        <w:trPr/>
        <w:tc>
          <w:tcPr>
            <w:tcW w:w="12420" w:type="dxa"/>
            <w:tcBorders/>
            <w:shd w:fill="E8E8E7" w:val="clear"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клада</w:t>
            </w:r>
          </w:p>
        </w:tc>
        <w:tc>
          <w:tcPr>
            <w:tcW w:w="1540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вкла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0" w:type="dxa"/>
            <w:tcBorders/>
            <w:shd w:fill="E8E8E7" w:val="clear"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</w:t>
            </w:r>
          </w:p>
        </w:tc>
        <w:tc>
          <w:tcPr>
            <w:tcW w:w="1540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лнени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0" w:type="dxa"/>
            <w:tcBorders/>
            <w:shd w:fill="E8E8E7" w:val="clear"/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ое снятие</w:t>
            </w:r>
          </w:p>
        </w:tc>
        <w:tc>
          <w:tcPr>
            <w:tcW w:w="1540" w:type="dxa"/>
            <w:tcBorders/>
            <w:shd w:fill="E8E8E7" w:val="clea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ловия начисления процент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35" w:after="135"/>
        <w:ind w:left="0" w:hanging="36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35" w:after="135"/>
        <w:ind w:left="0" w:hanging="36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ловия досрочного расторжени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35" w:after="135"/>
        <w:ind w:left="0" w:hanging="36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ловия пролонгаци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135" w:after="135"/>
        <w:ind w:left="0" w:hanging="36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135" w:after="135"/>
        <w:ind w:left="0" w:hanging="36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36" w:before="135" w:after="135"/>
        <w:rPr/>
      </w:pPr>
      <w:r>
        <w:rPr/>
        <w:t>4) Допишите условия выдачи кредитных карт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413"/>
      </w:tblGrid>
      <w:tr>
        <w:trPr/>
        <w:tc>
          <w:tcPr>
            <w:tcW w:w="53" w:type="dxa"/>
            <w:tcBorders/>
          </w:tcPr>
          <w:p>
            <w:pPr>
              <w:pStyle w:val="Style15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13" w:type="dxa"/>
            <w:tcBorders/>
          </w:tcPr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Кредитные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карты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мгновенной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выдачи</w:t>
              </w:r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 xml:space="preserve"> Visa Classic / MasterCard Standard «Momentum»</w:t>
              </w:r>
            </w:hyperlink>
          </w:p>
          <w:p>
            <w:pPr>
              <w:pStyle w:val="Normal"/>
              <w:rPr/>
            </w:pPr>
            <w:r>
              <w:rPr>
                <w:color w:val="8D8D8D"/>
                <w:sz w:val="16"/>
                <w:szCs w:val="16"/>
              </w:rPr>
              <w:t>Универсальная кредитная карта с бесплатным</w:t>
            </w:r>
            <w:r>
              <w:rPr>
                <w:rStyle w:val="Sbrtooltipicon"/>
                <w:b/>
                <w:bCs/>
                <w:color w:val="8D8D8D"/>
                <w:sz w:val="16"/>
                <w:szCs w:val="16"/>
              </w:rPr>
              <w:t>?</w:t>
            </w:r>
            <w:r>
              <w:rPr>
                <w:rStyle w:val="Appleconvertedspace"/>
                <w:color w:val="8D8D8D"/>
                <w:sz w:val="16"/>
                <w:szCs w:val="16"/>
              </w:rPr>
              <w:t> </w:t>
            </w:r>
            <w:r>
              <w:rPr/>
              <w:t>годовым обслуживанием для клиентов Сбербанка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324"/>
      </w:tblGrid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ind w:left="150" w:hanging="0"/>
              <w:rPr>
                <w:rStyle w:val="Forminputno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150" w:hanging="0"/>
              <w:rPr>
                <w:sz w:val="16"/>
                <w:szCs w:val="16"/>
              </w:rPr>
            </w:pPr>
            <w:r>
              <w:rPr>
                <w:rStyle w:val="Staron"/>
                <w:sz w:val="16"/>
                <w:szCs w:val="16"/>
              </w:rPr>
              <w:t>    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rStyle w:val="Forminputnoteicon"/>
                <w:rFonts w:eastAsia="Times New Roman"/>
                <w:b/>
                <w:bCs/>
                <w:color w:val="FFFFFF"/>
                <w:sz w:val="16"/>
                <w:szCs w:val="16"/>
              </w:rPr>
              <w:t>?</w:t>
            </w:r>
          </w:p>
        </w:tc>
        <w:tc>
          <w:tcPr>
            <w:tcW w:w="10324" w:type="dxa"/>
            <w:tcBorders/>
          </w:tcPr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hyperlink r:id="rId16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Кредитные карты «Подари жизнь» Visa Classic</w:t>
              </w:r>
            </w:hyperlink>
          </w:p>
          <w:p>
            <w:pPr>
              <w:pStyle w:val="Normal"/>
              <w:spacing w:lineRule="atLeast" w:line="390"/>
              <w:rPr/>
            </w:pPr>
            <w:r>
              <w:rPr/>
              <w:t>Расплачиваясь картой «Подари жизнь», вы помогаете детям бороться с тяжелыми заболеваниями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41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ind w:left="150" w:hanging="0"/>
              <w:rPr>
                <w:rStyle w:val="Forminputno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150" w:hanging="0"/>
              <w:rPr>
                <w:sz w:val="16"/>
                <w:szCs w:val="16"/>
              </w:rPr>
            </w:pPr>
            <w:r>
              <w:rPr>
                <w:rStyle w:val="Staron"/>
                <w:sz w:val="16"/>
                <w:szCs w:val="16"/>
              </w:rPr>
              <w:t>    </w:t>
            </w:r>
            <w:r>
              <w:rPr>
                <w:rStyle w:val="Staroff"/>
                <w:sz w:val="16"/>
                <w:szCs w:val="16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rStyle w:val="Forminputnoteicon"/>
                <w:rFonts w:eastAsia="Times New Roman"/>
                <w:b/>
                <w:bCs/>
                <w:color w:val="FFFFFF"/>
                <w:sz w:val="16"/>
                <w:szCs w:val="16"/>
              </w:rPr>
              <w:t>?</w:t>
            </w:r>
          </w:p>
        </w:tc>
        <w:tc>
          <w:tcPr>
            <w:tcW w:w="10413" w:type="dxa"/>
            <w:tcBorders/>
          </w:tcPr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Кредитные карты «Аэрофлот» Visa Classic</w:t>
              </w:r>
            </w:hyperlink>
          </w:p>
          <w:p>
            <w:pPr>
              <w:pStyle w:val="Normal"/>
              <w:spacing w:lineRule="atLeast" w:line="390"/>
              <w:rPr/>
            </w:pPr>
            <w:r>
              <w:rPr/>
              <w:t>Кредитная карта, позволяющая копить мили «Аэрофлот Бонус» и обменивать их на премиальные билеты авиакомпании «Аэрофлот» или компаний альянса SkyTeam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  <w:sz w:val="16"/>
                      <w:szCs w:val="16"/>
                    </w:rPr>
                  </w:pPr>
                  <w:r>
                    <w:rPr>
                      <w:color w:val="BEBEBE"/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41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widowControl w:val="false"/>
        <w:numPr>
          <w:ilvl w:val="1"/>
          <w:numId w:val="5"/>
        </w:numPr>
        <w:autoSpaceDE w:val="false"/>
        <w:rPr>
          <w:b/>
          <w:b/>
          <w:lang w:val="ru-RU"/>
        </w:rPr>
      </w:pPr>
      <w:r>
        <w:rPr>
          <w:b/>
          <w:lang w:val="ru-RU"/>
        </w:rPr>
        <w:t>Какие переводы безналичных денежных средств для частных клиентов осуществляет Сбербанк по территории РФ?</w:t>
      </w:r>
    </w:p>
    <w:p>
      <w:pPr>
        <w:pStyle w:val="Style15"/>
        <w:numPr>
          <w:ilvl w:val="0"/>
          <w:numId w:val="5"/>
        </w:numPr>
        <w:shd w:fill="FAFAFA" w:val="clear"/>
        <w:spacing w:lineRule="atLeast" w:line="290" w:before="0" w:after="225"/>
        <w:contextualSpacing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зналичные переводы</w:t>
      </w:r>
    </w:p>
    <w:p>
      <w:pPr>
        <w:pStyle w:val="Style15"/>
        <w:numPr>
          <w:ilvl w:val="0"/>
          <w:numId w:val="5"/>
        </w:numPr>
        <w:shd w:fill="FAFAFA" w:val="clear"/>
        <w:spacing w:lineRule="atLeast" w:line="322" w:before="0" w:after="336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AFAFA" w:val="clear"/>
        <w:spacing w:lineRule="atLeast" w:line="286" w:before="0" w:after="225"/>
        <w:contextualSpacing/>
        <w:outlineLvl w:val="2"/>
        <w:rPr>
          <w:color w:val="000000"/>
          <w:sz w:val="16"/>
          <w:szCs w:val="16"/>
        </w:rPr>
      </w:pPr>
      <w:hyperlink r:id="rId18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_</w:t>
        </w:r>
      </w:hyperlink>
    </w:p>
    <w:p>
      <w:pPr>
        <w:pStyle w:val="Style15"/>
        <w:numPr>
          <w:ilvl w:val="0"/>
          <w:numId w:val="5"/>
        </w:numPr>
        <w:shd w:fill="FAFAFA" w:val="clear"/>
        <w:spacing w:lineRule="atLeast" w:line="286" w:before="0" w:after="225"/>
        <w:contextualSpacing/>
        <w:outlineLvl w:val="2"/>
        <w:rPr>
          <w:color w:val="000000"/>
          <w:sz w:val="16"/>
          <w:szCs w:val="16"/>
        </w:rPr>
      </w:pPr>
      <w:hyperlink r:id="rId19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</w:t>
        </w:r>
      </w:hyperlink>
    </w:p>
    <w:p>
      <w:pPr>
        <w:pStyle w:val="Style15"/>
        <w:numPr>
          <w:ilvl w:val="0"/>
          <w:numId w:val="5"/>
        </w:numPr>
        <w:shd w:fill="FAFAFA" w:val="clear"/>
        <w:spacing w:lineRule="atLeast" w:line="286" w:before="0" w:after="225"/>
        <w:contextualSpacing/>
        <w:outlineLvl w:val="2"/>
        <w:rPr>
          <w:color w:val="000000"/>
          <w:sz w:val="16"/>
          <w:szCs w:val="16"/>
        </w:rPr>
      </w:pPr>
      <w:hyperlink r:id="rId20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</w:t>
        </w:r>
      </w:hyperlink>
    </w:p>
    <w:p>
      <w:pPr>
        <w:pStyle w:val="Style15"/>
        <w:numPr>
          <w:ilvl w:val="0"/>
          <w:numId w:val="5"/>
        </w:numPr>
        <w:shd w:fill="FAFAFA" w:val="clear"/>
        <w:spacing w:lineRule="atLeast" w:line="286" w:before="0" w:after="225"/>
        <w:contextualSpacing/>
        <w:outlineLvl w:val="2"/>
        <w:rPr>
          <w:color w:val="000000"/>
          <w:sz w:val="16"/>
          <w:szCs w:val="16"/>
        </w:rPr>
      </w:pPr>
      <w:hyperlink r:id="rId21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_</w:t>
        </w:r>
      </w:hyperlink>
    </w:p>
    <w:p>
      <w:pPr>
        <w:pStyle w:val="Style15"/>
        <w:numPr>
          <w:ilvl w:val="0"/>
          <w:numId w:val="5"/>
        </w:numPr>
        <w:shd w:fill="FAFAFA" w:val="clear"/>
        <w:spacing w:lineRule="atLeast" w:line="286" w:before="0" w:after="225"/>
        <w:contextualSpacing/>
        <w:outlineLvl w:val="2"/>
        <w:rPr>
          <w:color w:val="000000"/>
          <w:sz w:val="16"/>
          <w:szCs w:val="16"/>
        </w:rPr>
      </w:pPr>
      <w:hyperlink r:id="rId22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_</w:t>
        </w:r>
      </w:hyperlink>
    </w:p>
    <w:p>
      <w:pPr>
        <w:pStyle w:val="Normal"/>
        <w:rPr>
          <w:color w:val="000000"/>
          <w:sz w:val="16"/>
          <w:szCs w:val="16"/>
          <w:u w:val="single"/>
        </w:rPr>
      </w:pPr>
      <w:hyperlink r:id="rId23">
        <w:r>
          <w:rPr>
            <w:rStyle w:val="InternetLink"/>
            <w:color w:val="000000"/>
            <w:sz w:val="16"/>
            <w:szCs w:val="16"/>
            <w:u w:val="single"/>
          </w:rPr>
          <w:t>_________________________________________________________________________________________________________________________</w:t>
        </w:r>
      </w:hyperlink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исциплина: «Деятельность кредитно-финансовых институтов».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Практическое занятие №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еминарское занятие. Сравнительная характеристика сберегательных банков зарубежных стран 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Практическое занятие №6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арактеристика роли Сбербанка России в организации сберегательного процесса и его позиционирование на рынке сберегательных услу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ФИО, № группы</w:t>
      </w:r>
    </w:p>
    <w:p>
      <w:pPr>
        <w:pStyle w:val="Normal"/>
        <w:rPr/>
      </w:pPr>
      <w:r>
        <w:rPr/>
        <w:t>На основе сайта Сбербанка России http://www.sberbank.ru ответить на следующие вопросы:</w:t>
      </w:r>
    </w:p>
    <w:p>
      <w:pPr>
        <w:pStyle w:val="Style15"/>
        <w:widowControl w:val="false"/>
        <w:numPr>
          <w:ilvl w:val="0"/>
          <w:numId w:val="7"/>
        </w:numPr>
        <w:autoSpaceDE w:val="false"/>
        <w:rPr/>
      </w:pPr>
      <w:r>
        <w:rPr/>
        <w:t>Какие виды ипотечных кредитов предоставляет Сбербанк России частным клиентам?:</w:t>
      </w:r>
    </w:p>
    <w:tbl>
      <w:tblPr>
        <w:tblW w:w="10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336"/>
        <w:gridCol w:w="2336"/>
        <w:gridCol w:w="2757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/>
            </w:pPr>
            <w:r>
              <w:rPr/>
              <w:t>Наименование креди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/>
            </w:pPr>
            <w:r>
              <w:rPr/>
              <w:t>Срок выдачи креди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/>
            </w:pPr>
            <w:r>
              <w:rPr/>
              <w:t>Процентная став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60"/>
              <w:rPr/>
            </w:pPr>
            <w:r>
              <w:rPr/>
              <w:t>Сумма кредита (дополнительная информац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0" w:after="225"/>
              <w:outlineLvl w:val="1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>
                <w:color w:val="929292"/>
                <w:u w:val="single"/>
              </w:rPr>
            </w:pPr>
            <w:r>
              <w:rPr>
                <w:color w:val="929292"/>
                <w:u w:val="singl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u w:val="single"/>
                <w:shd w:fill="FAFAFA" w:val="clear"/>
              </w:rPr>
            </w:pPr>
            <w:r>
              <w:rPr>
                <w:color w:val="777777"/>
                <w:u w:val="single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>
                <w:color w:val="000000"/>
                <w:shd w:fill="FAFAFA" w:val="clear"/>
              </w:rPr>
            </w:pPr>
            <w:r>
              <w:rPr>
                <w:color w:val="000000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AFAFA" w:val="clear"/>
              <w:snapToGrid w:val="false"/>
              <w:spacing w:lineRule="atLeast" w:line="290" w:before="435" w:after="225"/>
              <w:outlineLvl w:val="1"/>
              <w:rPr>
                <w:color w:val="000000"/>
                <w:shd w:fill="FAFAFA" w:val="clear"/>
              </w:rPr>
            </w:pPr>
            <w:r>
              <w:rPr>
                <w:color w:val="000000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360"/>
              <w:rPr>
                <w:color w:val="777777"/>
                <w:shd w:fill="FAFAFA" w:val="clear"/>
              </w:rPr>
            </w:pPr>
            <w:r>
              <w:rPr>
                <w:color w:val="777777"/>
                <w:shd w:fill="FAFAFA" w:val="clear"/>
              </w:rPr>
            </w:r>
          </w:p>
        </w:tc>
      </w:tr>
    </w:tbl>
    <w:p>
      <w:pPr>
        <w:pStyle w:val="Style15"/>
        <w:numPr>
          <w:ilvl w:val="0"/>
          <w:numId w:val="7"/>
        </w:numPr>
        <w:shd w:fill="FAFAFA" w:val="clear"/>
        <w:spacing w:lineRule="atLeast" w:line="278" w:before="0" w:after="345"/>
        <w:ind w:left="720" w:hanging="360"/>
        <w:contextualSpacing/>
        <w:outlineLvl w:val="0"/>
        <w:rPr>
          <w:color w:val="000000"/>
          <w:kern w:val="2"/>
          <w:lang w:val="ru-RU"/>
        </w:rPr>
      </w:pPr>
      <w:r>
        <w:rPr>
          <w:color w:val="000000"/>
          <w:kern w:val="2"/>
          <w:lang w:val="ru-RU"/>
        </w:rPr>
        <w:t>Какие вклады Онлайн принимает Сбербанк России?</w:t>
      </w:r>
    </w:p>
    <w:p>
      <w:pPr>
        <w:pStyle w:val="Style15"/>
        <w:numPr>
          <w:ilvl w:val="0"/>
          <w:numId w:val="4"/>
        </w:numPr>
        <w:shd w:fill="FAFAFA" w:val="clear"/>
        <w:spacing w:lineRule="atLeast" w:line="540" w:before="465" w:after="495"/>
        <w:ind w:left="360" w:right="900" w:hanging="360"/>
        <w:contextualSpacing/>
        <w:outlineLvl w:val="1"/>
        <w:rPr>
          <w:color w:val="4B4B4B"/>
        </w:rPr>
      </w:pPr>
      <w:r>
        <w:rPr>
          <w:color w:val="4B4B4B"/>
        </w:rPr>
        <w:t>______________________</w:t>
      </w:r>
    </w:p>
    <w:p>
      <w:pPr>
        <w:pStyle w:val="Style15"/>
        <w:numPr>
          <w:ilvl w:val="0"/>
          <w:numId w:val="4"/>
        </w:numPr>
        <w:shd w:fill="FAFAFA" w:val="clear"/>
        <w:spacing w:lineRule="atLeast" w:line="540" w:before="465" w:after="495"/>
        <w:ind w:left="360" w:right="900" w:hanging="360"/>
        <w:contextualSpacing/>
        <w:outlineLvl w:val="1"/>
        <w:rPr>
          <w:color w:val="4B4B4B"/>
        </w:rPr>
      </w:pPr>
      <w:r>
        <w:rPr>
          <w:color w:val="4B4B4B"/>
        </w:rPr>
        <w:t>_______________________</w:t>
      </w:r>
    </w:p>
    <w:p>
      <w:pPr>
        <w:pStyle w:val="Style15"/>
        <w:numPr>
          <w:ilvl w:val="0"/>
          <w:numId w:val="4"/>
        </w:numPr>
        <w:shd w:fill="FAFAFA" w:val="clear"/>
        <w:spacing w:lineRule="atLeast" w:line="540" w:before="465" w:after="495"/>
        <w:ind w:left="360" w:right="900" w:hanging="360"/>
        <w:contextualSpacing/>
        <w:outlineLvl w:val="1"/>
        <w:rPr>
          <w:color w:val="4B4B4B"/>
        </w:rPr>
      </w:pPr>
      <w:r>
        <w:rPr>
          <w:color w:val="4B4B4B"/>
        </w:rPr>
        <w:t>________________________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36" w:before="135" w:after="135"/>
        <w:contextualSpacing/>
        <w:rPr>
          <w:color w:val="333333"/>
          <w:lang w:val="ru-RU"/>
        </w:rPr>
      </w:pPr>
      <w:r>
        <w:rPr>
          <w:color w:val="333333"/>
          <w:lang w:val="ru-RU"/>
        </w:rPr>
        <w:t>Вклад «Управляй». Допишите условия вклада.</w:t>
      </w:r>
    </w:p>
    <w:p>
      <w:pPr>
        <w:pStyle w:val="Normal"/>
        <w:shd w:fill="FAFAFA" w:val="clear"/>
        <w:spacing w:lineRule="atLeast" w:line="322" w:before="0" w:after="336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88" w:before="0" w:after="0"/>
        <w:ind w:left="0" w:hanging="360"/>
        <w:rPr>
          <w:color w:val="000000"/>
        </w:rPr>
      </w:pPr>
      <w:r>
        <w:rPr>
          <w:color w:val="000000"/>
        </w:rPr>
        <w:t>Процентная ставка: </w:t>
        <w:br/>
        <w:t>— от ______ до _____ в рублях РФ</w:t>
        <w:br/>
        <w:t>— от ______ до _____ в долларах США; </w:t>
        <w:br/>
        <w:t>— _________ в евро.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88" w:before="0" w:after="0"/>
        <w:ind w:left="0" w:hanging="360"/>
        <w:rPr>
          <w:color w:val="000000"/>
        </w:rPr>
      </w:pPr>
      <w:r>
        <w:rPr>
          <w:color w:val="000000"/>
        </w:rPr>
        <w:t>Срок вклада: ______________________________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88" w:before="0" w:after="0"/>
        <w:ind w:left="0" w:hanging="360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88" w:before="0" w:after="0"/>
        <w:ind w:left="0" w:hanging="360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88" w:before="0" w:after="0"/>
        <w:ind w:left="0" w:hanging="360"/>
        <w:rPr>
          <w:color w:val="000000"/>
        </w:rPr>
      </w:pPr>
      <w:r>
        <w:rPr>
          <w:color w:val="000000"/>
        </w:rPr>
        <w:t>Минимальная сумма вклада: </w:t>
        <w:br/>
        <w:t>— ___________рублей; </w:t>
        <w:br/>
        <w:t>— ___________долларов США; </w:t>
        <w:br/>
        <w:t>— ___________евро.</w:t>
      </w:r>
    </w:p>
    <w:p>
      <w:pPr>
        <w:pStyle w:val="Normal"/>
        <w:shd w:fill="FFFFFF" w:val="clear"/>
        <w:spacing w:lineRule="atLeast" w:line="336" w:before="135" w:after="135"/>
        <w:rPr/>
      </w:pPr>
      <w:r>
        <w:rPr/>
        <w:t>4) Допишите условия выдачи кредитных карт: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232"/>
      </w:tblGrid>
      <w:tr>
        <w:trPr/>
        <w:tc>
          <w:tcPr>
            <w:tcW w:w="53" w:type="dxa"/>
            <w:tcBorders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2" w:type="dxa"/>
            <w:tcBorders/>
          </w:tcPr>
          <w:p>
            <w:pPr>
              <w:pStyle w:val="Heading3"/>
              <w:snapToGrid w:val="false"/>
              <w:spacing w:lineRule="atLeast" w:line="286"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Кредитные золотые карты Visa / MasterCard</w:t>
              </w:r>
            </w:hyperlink>
          </w:p>
          <w:p>
            <w:pPr>
              <w:pStyle w:val="Normal"/>
              <w:spacing w:lineRule="atLeast" w:line="390"/>
              <w:rPr/>
            </w:pPr>
            <w:r>
              <w:rPr/>
              <w:t>Премиальная банковская карта с широким набором дополнительных услуг, специальных предложений и выгодных условий обслуживания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120" w:after="15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0067"/>
      </w:tblGrid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ind w:left="150" w:hanging="0"/>
              <w:rPr>
                <w:rStyle w:val="Forminputnot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150" w:hanging="0"/>
              <w:rPr/>
            </w:pPr>
            <w:r>
              <w:rPr>
                <w:rStyle w:val="Staron"/>
              </w:rPr>
              <w:t>    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rminputnoteicon"/>
                <w:b/>
                <w:bCs/>
                <w:color w:val="FFFFFF"/>
              </w:rPr>
              <w:t>?</w:t>
            </w:r>
          </w:p>
        </w:tc>
        <w:tc>
          <w:tcPr>
            <w:tcW w:w="10067" w:type="dxa"/>
            <w:tcBorders/>
          </w:tcPr>
          <w:p>
            <w:pPr>
              <w:pStyle w:val="Normal"/>
              <w:shd w:fill="FFFFFF" w:val="clear"/>
              <w:spacing w:lineRule="atLeast" w:line="390"/>
              <w:jc w:val="center"/>
              <w:rPr>
                <w:color w:val="000000"/>
              </w:rPr>
            </w:pPr>
            <w:r>
              <w:rPr>
                <w:color w:val="000000"/>
              </w:rPr>
              <w:t>Добавить к сравнению</w:t>
            </w:r>
          </w:p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Кредитные карты «Подари жизнь» Visa Gold</w:t>
              </w:r>
            </w:hyperlink>
          </w:p>
          <w:p>
            <w:pPr>
              <w:pStyle w:val="Normal"/>
              <w:spacing w:lineRule="atLeast" w:line="390"/>
              <w:rPr/>
            </w:pPr>
            <w:r>
              <w:rPr/>
              <w:t>Расплачиваясь картой «Подари жизнь», вы помогаете детям бороться с тяжелыми заболеваниями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120" w:after="15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0067"/>
      </w:tblGrid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ind w:left="150" w:hanging="0"/>
              <w:rPr>
                <w:rStyle w:val="Forminputnot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150" w:hanging="0"/>
              <w:rPr/>
            </w:pPr>
            <w:r>
              <w:rPr>
                <w:rStyle w:val="Staron"/>
              </w:rPr>
              <w:t>    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rminputnoteicon"/>
                <w:b/>
                <w:bCs/>
                <w:color w:val="FFFFFF"/>
              </w:rPr>
              <w:t>?</w:t>
            </w:r>
          </w:p>
        </w:tc>
        <w:tc>
          <w:tcPr>
            <w:tcW w:w="10067" w:type="dxa"/>
            <w:tcBorders/>
          </w:tcPr>
          <w:p>
            <w:pPr>
              <w:pStyle w:val="Normal"/>
              <w:shd w:fill="FFFFFF" w:val="clear"/>
              <w:spacing w:lineRule="atLeast" w:line="390"/>
              <w:jc w:val="center"/>
              <w:rPr>
                <w:color w:val="000000"/>
              </w:rPr>
            </w:pPr>
            <w:r>
              <w:rPr>
                <w:color w:val="000000"/>
              </w:rPr>
              <w:t>Добавить к сравнению</w:t>
            </w:r>
          </w:p>
          <w:p>
            <w:pPr>
              <w:pStyle w:val="Heading3"/>
              <w:spacing w:lineRule="atLeast" w:line="286" w:before="0" w:after="2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Кредитные классические карты Visa Classic / MasterCard Standard</w:t>
              </w:r>
            </w:hyperlink>
          </w:p>
          <w:p>
            <w:pPr>
              <w:pStyle w:val="Normal"/>
              <w:spacing w:lineRule="atLeast" w:line="390"/>
              <w:rPr/>
            </w:pPr>
            <w:r>
              <w:rPr/>
              <w:t>Кредитная карта с оптимальным набором банковских услуг и невысокой стоимостью обслуживания</w:t>
            </w:r>
          </w:p>
          <w:tbl>
            <w:tblPr>
              <w:tblW w:w="7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0"/>
              <w:gridCol w:w="1880"/>
              <w:gridCol w:w="1880"/>
              <w:gridCol w:w="1870"/>
            </w:tblGrid>
            <w:tr>
              <w:trPr>
                <w:tblHeader w:val="true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Кредитный лимит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Ставка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бслуживание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  <w:t>Оформление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color w:val="BEBEBE"/>
                    </w:rPr>
                  </w:pPr>
                  <w:r>
                    <w:rPr>
                      <w:color w:val="BEBEBE"/>
                    </w:rPr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/>
                  <w:tcMar>
                    <w:top w:w="15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Style15"/>
        <w:ind w:left="1440" w:firstLine="360"/>
        <w:rPr>
          <w:b/>
          <w:b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23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 w:val="false"/>
        <w:numPr>
          <w:ilvl w:val="1"/>
          <w:numId w:val="5"/>
        </w:numPr>
        <w:autoSpaceDE w:val="false"/>
        <w:ind w:left="1440" w:hanging="360"/>
        <w:rPr>
          <w:b/>
          <w:b/>
          <w:lang w:val="ru-RU"/>
        </w:rPr>
      </w:pPr>
      <w:r>
        <w:rPr>
          <w:b/>
          <w:lang w:val="ru-RU"/>
        </w:rPr>
        <w:t>Какие переводы наличных денежных средств для частных клиентов осуществляет Сбербанк по территории РФ?</w:t>
      </w:r>
    </w:p>
    <w:p>
      <w:pPr>
        <w:pStyle w:val="Style15"/>
        <w:numPr>
          <w:ilvl w:val="0"/>
          <w:numId w:val="5"/>
        </w:numPr>
        <w:shd w:fill="FAFAFA" w:val="clear"/>
        <w:tabs>
          <w:tab w:val="clear" w:pos="708"/>
          <w:tab w:val="left" w:pos="502" w:leader="none"/>
        </w:tabs>
        <w:spacing w:lineRule="atLeast" w:line="322" w:before="0" w:after="336"/>
        <w:ind w:left="502" w:hanging="36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AFAFA" w:val="clear"/>
        <w:tabs>
          <w:tab w:val="clear" w:pos="708"/>
          <w:tab w:val="left" w:pos="502" w:leader="none"/>
        </w:tabs>
        <w:spacing w:lineRule="atLeast" w:line="322" w:before="0" w:after="336"/>
        <w:ind w:left="502" w:hanging="36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spacing w:before="0" w:after="160"/>
        <w:rPr/>
      </w:pPr>
      <w:hyperlink r:id="rId27">
        <w:r>
          <w:rPr>
            <w:rStyle w:val="InternetLink"/>
            <w:color w:val="000000"/>
            <w:u w:val="single"/>
          </w:rPr>
          <w:t>__________________________________________________________________________________________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color w:val="252525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b/>
      <w:color w:val="000000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Forminputnote">
    <w:name w:val="form_input_note"/>
    <w:qFormat/>
    <w:rPr/>
  </w:style>
  <w:style w:type="character" w:styleId="Staron">
    <w:name w:val="star-on"/>
    <w:qFormat/>
    <w:rPr/>
  </w:style>
  <w:style w:type="character" w:styleId="Forminputnoteicon">
    <w:name w:val="form_input_note_icon"/>
    <w:qFormat/>
    <w:rPr/>
  </w:style>
  <w:style w:type="character" w:styleId="Sbrtooltipicon">
    <w:name w:val="sbr-tooltip-icon"/>
    <w:qFormat/>
    <w:rPr/>
  </w:style>
  <w:style w:type="character" w:styleId="Staroff">
    <w:name w:val="star-o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rFonts w:eastAsia="Times New Roman"/>
      <w:lang w:val="en-US" w:bidi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://www.sberbank.ru/portalserver/sb-portal-ru/ru/person/contributions/deposits" TargetMode="External"/><Relationship Id="rId7" Type="http://schemas.openxmlformats.org/officeDocument/2006/relationships/hyperlink" Target="http://www.sberbank.ru/portalserver/sb-portal-ru/ru/person/contributions/deposits/samoe175" TargetMode="External"/><Relationship Id="rId8" Type="http://schemas.openxmlformats.org/officeDocument/2006/relationships/hyperlink" Target="http://www.sberbank.ru/portalserver/sb-portal-ru/ru/person/contributions/deposits/save" TargetMode="External"/><Relationship Id="rId9" Type="http://schemas.openxmlformats.org/officeDocument/2006/relationships/hyperlink" Target="http://www.sberbank.ru/portalserver/sb-portal-ru/ru/person/contributions/deposits/renew" TargetMode="External"/><Relationship Id="rId10" Type="http://schemas.openxmlformats.org/officeDocument/2006/relationships/hyperlink" Target="http://www.sberbank.ru/portalserver/sb-portal-ru/ru/person/contributions/deposits/control" TargetMode="External"/><Relationship Id="rId11" Type="http://schemas.openxmlformats.org/officeDocument/2006/relationships/hyperlink" Target="http://www.sberbank.ru/portalserver/sb-portal-ru/ru/person/contributions/deposits/podari_zhizn" TargetMode="External"/><Relationship Id="rId12" Type="http://schemas.openxmlformats.org/officeDocument/2006/relationships/hyperlink" Target="http://www.sberbank.ru/portalserver/sb-portal-ru/ru/person/contributions/deposits/multi_currency" TargetMode="External"/><Relationship Id="rId13" Type="http://schemas.openxmlformats.org/officeDocument/2006/relationships/hyperlink" Target="http://www.sberbank.ru/portalserver/sb-portal-ru/ru/person/contributions/deposits/inter" TargetMode="External"/><Relationship Id="rId14" Type="http://schemas.openxmlformats.org/officeDocument/2006/relationships/hyperlink" Target="http://www.sberbank.ru/portalserver/sb-portal-ru/ru/person/contributions/deposits/sb_schet" TargetMode="External"/><Relationship Id="rId15" Type="http://schemas.openxmlformats.org/officeDocument/2006/relationships/hyperlink" Target="http://www.sberbank.ru/portalserver/sb-portal-ru/ru/person/bank_cards/credit/universal/momentum/" TargetMode="External"/><Relationship Id="rId16" Type="http://schemas.openxmlformats.org/officeDocument/2006/relationships/hyperlink" Target="http://www.sberbank.ru/portalserver/sb-portal-ru/ru/person/bank_cards/credit/partners/pg/" TargetMode="External"/><Relationship Id="rId17" Type="http://schemas.openxmlformats.org/officeDocument/2006/relationships/hyperlink" Target="http://www.sberbank.ru/portalserver/sb-portal-ru/ru/person/bank_cards/credit/partners/aeroflot/" TargetMode="External"/><Relationship Id="rId18" Type="http://schemas.openxmlformats.org/officeDocument/2006/relationships/hyperlink" Target="http://www.sberbank.ru/ru/person/paymentsandremittances/remittance/in/beznal_rus/beznal_cc_rus/" TargetMode="External"/><Relationship Id="rId19" Type="http://schemas.openxmlformats.org/officeDocument/2006/relationships/hyperlink" Target="http://www.sberbank.ru/ru/person/paymentsandremittances/remittance/in/beznal_rus/beznal_cc_rus_ob" TargetMode="External"/><Relationship Id="rId20" Type="http://schemas.openxmlformats.org/officeDocument/2006/relationships/hyperlink" Target="http://www.sberbank.ru/ru/person/paymentsandremittances/remittance/in/beznal_rus/beznal_cs_rus/" TargetMode="External"/><Relationship Id="rId21" Type="http://schemas.openxmlformats.org/officeDocument/2006/relationships/hyperlink" Target="http://www.sberbank.ru/ru/person/paymentsandremittances/remittance/in/beznal_rus/beznal_ss_rus/" TargetMode="External"/><Relationship Id="rId22" Type="http://schemas.openxmlformats.org/officeDocument/2006/relationships/hyperlink" Target="http://www.sberbank.ru/ru/person/paymentsandremittances/remittance/in/beznal_rus/beznal_sc_rus/" TargetMode="External"/><Relationship Id="rId23" Type="http://schemas.openxmlformats.org/officeDocument/2006/relationships/hyperlink" Target="http://www.sberbank.ru/ru/person/paymentsandremittances/remittance/in/beznal_rus/beznal_sc_rus/" TargetMode="External"/><Relationship Id="rId24" Type="http://schemas.openxmlformats.org/officeDocument/2006/relationships/hyperlink" Target="http://www.sberbank.ru/portalserver/sb-portal-ru/ru/person/bank_cards/credit/universal/mp/" TargetMode="External"/><Relationship Id="rId25" Type="http://schemas.openxmlformats.org/officeDocument/2006/relationships/hyperlink" Target="http://www.sberbank.ru/portalserver/sb-portal-ru/ru/person/bank_cards/credit/partners/pg/" TargetMode="External"/><Relationship Id="rId26" Type="http://schemas.openxmlformats.org/officeDocument/2006/relationships/hyperlink" Target="http://www.sberbank.ru/portalserver/sb-portal-ru/ru/person/bank_cards/credit/universal/cvmclassic/" TargetMode="External"/><Relationship Id="rId27" Type="http://schemas.openxmlformats.org/officeDocument/2006/relationships/hyperlink" Target="http://www.sberbank.ru/ru/person/paymentsandremittances/remittance/in/beznal_rus/beznal_cc_rus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5:43:00Z</dcterms:created>
  <dc:creator>Ирина Буланова</dc:creator>
  <dc:description/>
  <cp:keywords/>
  <dc:language>en-US</dc:language>
  <cp:lastModifiedBy>Ирина Буланова</cp:lastModifiedBy>
  <dcterms:modified xsi:type="dcterms:W3CDTF">2017-10-14T15:44:00Z</dcterms:modified>
  <cp:revision>3</cp:revision>
  <dc:subject/>
  <dc:title/>
</cp:coreProperties>
</file>