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естлар.   Код 21       </w:t>
      </w:r>
      <w:r>
        <w:rPr>
          <w:rFonts w:cs="Times New Roman" w:ascii="Times New Roman" w:hAnsi="Times New Roman"/>
          <w:sz w:val="26"/>
          <w:szCs w:val="26"/>
          <w:lang w:val="tt-RU"/>
        </w:rPr>
        <w:t>9 нчы сыйны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1.Тестларны чишегез (һәр дөрес җавап 1 балл белән билгеләнә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1.Кайсы сүздә элизия күренеше бар?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бүрән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эске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карурма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Г) сеңлем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2.Хәят, мәгыйшәт сүзләре белән бер синонимик рәткә кергән сүзне табыгыз.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мәнфәг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тормы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кану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махсус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3.Җөмләдә ничә грамматик нигез бар?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>Ул көнне без әниебез алдында үзенә күрә исәп-хисап тотабыз, аның гомере буе безгә күрсәткән яхшылыкларына яхшылык белән җавап бирергә тырышабыз. (Х.С.)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б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ө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дүрт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4.Татар телендә хәл фигыльләргә нинди грамматик категорияләр хас?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тартым, зат-с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юнәлеш, дәрәҗә, барлык-юкл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берлек-күплек, тарт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зат, килеш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5.Катнаш кушма җөмләдә кимендә...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ике хәбәрлек булырга тие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өч хәбәрлек булырга тие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дүрт хәбәрлек булырга тие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биш хәбәрлек булырга тиеш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6.Иярчен җөмләне баш җөмләгә бәйләүче чараны күрсәтеге</w:t>
      </w:r>
      <w:r>
        <w:rPr>
          <w:rFonts w:cs="Times New Roman" w:ascii="Times New Roman" w:hAnsi="Times New Roman"/>
          <w:sz w:val="26"/>
          <w:szCs w:val="26"/>
          <w:lang w:val="tt-RU"/>
        </w:rPr>
        <w:t>.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>Ничек кергән булсалар, алар шулай тиз генә китеп тә бардылар. (Г.А.)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ялгызак мөнәсәбәтле сү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парлы мөнәсәбәтле сү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янәшә то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кушымчалар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7.Кайсы сүз фонетик принципка нигезләнеп язылмый?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мал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төнг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чырш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дөрес җавап бирелмәгән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8.Мәгънәдәш берәмлекләрдән торган парлы сүзне табыгыз.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сату-а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эңгер-меңг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аклы-кар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исәпсез-чутсыз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9.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 xml:space="preserve">Калтырата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Бер составлы җөмләнең төрен билгеләгез.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билгеле үтәүче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билгесез үтәүче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үтәүчес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сүз җөмлә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10.”Күк йөзе караңгыланып китә” җөмләсендә –ып кушымчалы хәл фигыль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тезмә фигыль составында төп эшне белдер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икенче бер фигыльдән аңлашылган төп эшкә өстәмә эшне белдер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иярчен җөмләнең хәбәре булып кил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дөрес җавап бирелмәгә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11. График принципка нигезләнеп язылган сүзне табыгы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А) алтын     Б) тозсы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сеңлем    Г) компью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12. Йөкләтү юнәлешендәге фигыльләрне табыгы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ярату, киенгәндер, уйланды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укыйм, карашам, көрәләчә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Очырам, укытачакмын, яшәртә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җырлашу, юыну, кара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13. Басым һәм иҗек калыпларының үзенчәлекләрен саклап, билгесез сүзне табыгы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Һәркем: каләм = калам: 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Х = ?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Һичб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Тор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Хәбә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китап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14. Дифференциаль билгеләре буенча авазны табыгы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Саңгырау, йомык, кече тел тартыгы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/ң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Б) /т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/н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/къ/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2.Җөмләдән сүзтезмәләрне аерып алып языгыз, бер сүзтезмәгә анализ ясагыз.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>Чит илләрдә яшәүче татарлар арасында танылган галимнәр шактый күп. (5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3.Иҗади бирем. Шагыйрьнең әлеге фикерен ничек аңлыйсыз, мөнәсәбәтегезне белдереп, 50-60 сүздән торган текст языгыз. </w:t>
      </w:r>
      <w:r>
        <w:rPr>
          <w:rFonts w:cs="Times New Roman" w:ascii="Times New Roman" w:hAnsi="Times New Roman"/>
          <w:sz w:val="26"/>
          <w:szCs w:val="26"/>
          <w:lang w:val="tt-RU"/>
        </w:rPr>
        <w:t>(5/5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>Билгеле бит инде: һавала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>Очар кош менә. (Р.Әхмәтҗан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4.Нәрсә ул пунктуация? Тыныш билгеләрен куюның нигезләре. Тезмә кушма җөмләләрдә тыныш билгеләре. </w:t>
      </w:r>
      <w:r>
        <w:rPr>
          <w:rFonts w:cs="Times New Roman" w:ascii="Times New Roman" w:hAnsi="Times New Roman"/>
          <w:sz w:val="26"/>
          <w:szCs w:val="26"/>
          <w:lang w:val="tt-RU"/>
        </w:rPr>
        <w:t>(10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5.Җөмләгә синтаксик анализ ясагыз, сүз төркемнәрен билгеләгез. (5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Качаклар, ял өчен яшерен урын табылганга шатланып, Григорий артыннан киттеләр. (А.Р.) </w:t>
      </w:r>
    </w:p>
    <w:sectPr>
      <w:type w:val="continuous"/>
      <w:pgSz w:w="11906" w:h="16838"/>
      <w:pgMar w:left="1701" w:right="850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1:03:00Z</dcterms:created>
  <dc:creator>Ильгиз</dc:creator>
  <dc:description/>
  <cp:keywords/>
  <dc:language>en-US</dc:language>
  <cp:lastModifiedBy>Алмаз</cp:lastModifiedBy>
  <cp:lastPrinted>2012-12-11T19:22:00Z</cp:lastPrinted>
  <dcterms:modified xsi:type="dcterms:W3CDTF">2017-10-20T15:51:00Z</dcterms:modified>
  <cp:revision>7</cp:revision>
  <dc:subject/>
  <dc:title/>
</cp:coreProperties>
</file>