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 уро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197"/>
        <w:gridCol w:w="6379"/>
        <w:gridCol w:w="1475"/>
        <w:gridCol w:w="1622"/>
        <w:gridCol w:w="2148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10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р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средневековых городов</w:t>
            </w:r>
          </w:p>
        </w:tc>
      </w:tr>
      <w:tr>
        <w:trPr>
          <w:trHeight w:val="106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 xml:space="preserve">Образовательная </w:t>
            </w:r>
            <w:r>
              <w:rPr>
                <w:bCs/>
                <w:u w:val="single"/>
              </w:rPr>
              <w:t>–</w:t>
            </w:r>
            <w:r>
              <w:rPr>
                <w:bCs/>
              </w:rPr>
              <w:t xml:space="preserve"> получение  систематических знаний  о  причинах возникновения  и формировании городов в средние века за счет расширения понятийной базы  и выявления причинно-следственных связей.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Деятельностная -</w:t>
            </w:r>
            <w:r>
              <w:rPr>
                <w:bCs/>
                <w:u w:val="single"/>
              </w:rPr>
              <w:t xml:space="preserve">  </w:t>
            </w:r>
            <w:r>
              <w:rPr>
                <w:bCs/>
              </w:rPr>
              <w:t xml:space="preserve">совершенствование  навыков  проектирования заданий для   решении  учебных задач, работы со схемами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и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Формировать  систему знаний  с помощью ключевых понятий уро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Развивать  навык  работы с исторической картой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>Вырабатывать умение получать информацию из разных источников, обрабатывать  и презентовать е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Развивать умение - составлять учебную задачу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Развивать   и совершенствовать  навыки  совместной деятельности в группе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образовательн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3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>
          <w:trHeight w:val="23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Научиться :</w:t>
            </w:r>
            <w:r>
              <w:rPr>
                <w:bCs/>
                <w:shd w:fill="FFFFFF" w:val="clear"/>
              </w:rPr>
              <w:t xml:space="preserve">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Получить возможность научиться:</w:t>
            </w:r>
            <w:r>
              <w:rPr>
                <w:bCs/>
                <w:shd w:fill="FFFFFF" w:val="clear"/>
              </w:rPr>
              <w:t xml:space="preserve"> высказывать суждения о значении и месте исторического и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культурного наследия средневекового общества в мировой истории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ознавательны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Овладение умениями работать с информацией (анализировать , обобщать факты, группировать , структурировать в схемы или  таблицы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Коммуникативны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эффективно сотрудничать в групп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роить монологическое контекстное высказывание от имени групп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егулятивные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амостоятельно планировать пути достижения целей и эффективные способы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ние ответственного отношения к уче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ормирование уважительного, доброжелательного отношения к другому человеку, его мнению. </w:t>
            </w:r>
          </w:p>
          <w:p>
            <w:pPr>
              <w:pStyle w:val="Normal"/>
              <w:rPr/>
            </w:pPr>
            <w:r>
              <w:rPr/>
              <w:t xml:space="preserve">Осмысление достижений и  опыта предшествующих поколений для современного общества </w:t>
            </w:r>
          </w:p>
        </w:tc>
      </w:tr>
      <w:tr>
        <w:trPr/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Условия реализации урока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Основные понятия</w:t>
            </w:r>
          </w:p>
        </w:tc>
        <w:tc>
          <w:tcPr>
            <w:tcW w:w="1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род, коммуна, самоуправление, мастер, подмастерье, шедевр, цехи, гильдии, менялы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Форма проведения урока</w:t>
            </w:r>
          </w:p>
        </w:tc>
        <w:tc>
          <w:tcPr>
            <w:tcW w:w="13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бота в группах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528"/>
        <w:gridCol w:w="2831"/>
        <w:gridCol w:w="3260"/>
        <w:gridCol w:w="1843"/>
        <w:gridCol w:w="2410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(название, цели)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>
          <w:trHeight w:val="140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отивация к учебной деятельности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и:</w:t>
            </w:r>
            <w:r>
              <w:rPr>
                <w:u w:val="single"/>
              </w:rPr>
              <w:t xml:space="preserve"> </w:t>
            </w:r>
            <w:r>
              <w:rPr/>
              <w:t>выработка на личностном значимом уровне внутренней готовности выполнения нормативных требований учебной деятельност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оздает условия для возникновения внутренней потребности включения  в деятельность (хочу узна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ует работу мини-групп (пар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1.По иллюстрациям на слайдах предположите о чём пойдёт речь на уроке. (изображение видов современного и средневекового город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2.Что такое «город» (приём «Понятийное колесо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суждение и представление знаний полученных в начальной школе и из практического опы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выделять отличительные черты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.</w:t>
            </w:r>
            <w:r>
              <w:rPr/>
              <w:t xml:space="preserve"> Определять тему урок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.</w:t>
            </w:r>
            <w:r>
              <w:rPr/>
              <w:t xml:space="preserve"> Работа в малых группах: составлять простые схем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самостоятельно планировать пути достижения целей и эффективные способ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83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становка учебной задачи (проблемной ситуации, проблемной задачи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Цели</w:t>
            </w:r>
            <w:r>
              <w:rPr>
                <w:b/>
              </w:rPr>
              <w:t>:</w:t>
            </w:r>
            <w:r>
              <w:rPr/>
              <w:t xml:space="preserve">  подготовка учащихся к осознанию ими внутренней потребности к построению нового способа действий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Активизирует учебную деятельность учащихся для определения недостающего знания и  для постановки проблемой задачи, которую надо решить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то вы знаете о средневековых городах? Что хотели бы узнать?  (работа с таблицей ЗХ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полняют первую и вторую колонку таблиц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.</w:t>
            </w:r>
            <w:r>
              <w:rPr/>
              <w:t xml:space="preserve"> Определять пути по достижению целей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Умение самостоятельно излагать свои мысли на бумаг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Решение учебной задачи (проблемной задачи)</w:t>
            </w:r>
          </w:p>
          <w:p>
            <w:pPr>
              <w:pStyle w:val="Normal"/>
              <w:jc w:val="both"/>
              <w:rPr/>
            </w:pPr>
            <w:r>
              <w:rPr/>
              <w:t>Цели: дать представление о местах возникновения средневековых городов и особенностях их развит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резентацию подготовленных группами заданий.</w:t>
            </w:r>
          </w:p>
          <w:p>
            <w:pPr>
              <w:pStyle w:val="Normal"/>
              <w:jc w:val="both"/>
              <w:rPr/>
            </w:pPr>
            <w:r>
              <w:rPr/>
              <w:t>Предоставляет ресурсы для работы.</w:t>
            </w:r>
          </w:p>
          <w:p>
            <w:pPr>
              <w:pStyle w:val="Normal"/>
              <w:jc w:val="both"/>
              <w:rPr/>
            </w:pPr>
            <w:r>
              <w:rPr/>
              <w:t>Демонстрирует алгоритм работы, стимулирует поиск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для мини-груп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дание1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формулировать причины возникновения гор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дание 2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Составить кластер –«Места возникновения средневековых город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3. </w:t>
            </w:r>
          </w:p>
          <w:p>
            <w:pPr>
              <w:pStyle w:val="Normal"/>
              <w:jc w:val="both"/>
              <w:rPr/>
            </w:pPr>
            <w:r>
              <w:rPr/>
              <w:t>«Экскурсия в средневековый город» Подготовить устный рассказ с презентацией из 4-7слай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4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явить способы борьбы горожан с сеньорами и заполнить таблицу.  Найти новые термины и дать им определение. Объяснить пословиц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 5.</w:t>
            </w:r>
          </w:p>
          <w:p>
            <w:pPr>
              <w:pStyle w:val="Normal"/>
              <w:jc w:val="both"/>
              <w:rPr/>
            </w:pPr>
            <w:r>
              <w:rPr/>
              <w:t>Подготовить устный рассказ с презентацией из 4-7слайдов «Мастерская ремесленник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 6.</w:t>
            </w:r>
          </w:p>
          <w:p>
            <w:pPr>
              <w:pStyle w:val="Normal"/>
              <w:jc w:val="both"/>
              <w:rPr/>
            </w:pPr>
            <w:r>
              <w:rPr/>
              <w:t>Дать определение понятию «цехи», составить кластер «Роль цехов в жизни горо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ние 7.</w:t>
            </w:r>
          </w:p>
          <w:p>
            <w:pPr>
              <w:pStyle w:val="Normal"/>
              <w:jc w:val="both"/>
              <w:rPr/>
            </w:pPr>
            <w:r>
              <w:rPr/>
              <w:t>Покажите на карте районы европейской торговли. Перечислите проблемы с которыми сталкивались купц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ние 8. </w:t>
            </w:r>
          </w:p>
          <w:p>
            <w:pPr>
              <w:pStyle w:val="Normal"/>
              <w:jc w:val="both"/>
              <w:rPr/>
            </w:pPr>
            <w:r>
              <w:rPr/>
              <w:t>Объяснить кто такие «менялы» и какова их роль в развитии рыночных отнош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-группы  проектируют и представляют свой материал</w:t>
            </w:r>
          </w:p>
          <w:p>
            <w:pPr>
              <w:pStyle w:val="Normal"/>
              <w:jc w:val="both"/>
              <w:rPr/>
            </w:pPr>
            <w:r>
              <w:rPr/>
              <w:t>Запись на доск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оставляют кластер с помощью иллюстративного материала (запись в тетрадях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Составляют презентацию из каталога, предложенного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монстрация заполненной таблицы. </w:t>
            </w:r>
          </w:p>
          <w:tbl>
            <w:tblPr>
              <w:tblW w:w="251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850"/>
              <w:gridCol w:w="709"/>
            </w:tblGrid>
            <w:tr>
              <w:trPr>
                <w:trHeight w:val="314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чины борьбы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Формы борьб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езультаты</w:t>
                  </w:r>
                </w:p>
              </w:tc>
            </w:tr>
            <w:tr>
              <w:trPr>
                <w:trHeight w:val="85" w:hRule="atLeast"/>
              </w:trPr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Сеньор всё больше подчинял город своей власти, грабя его. Город стремился к свободе.</w:t>
                  </w:r>
                </w:p>
                <w:p>
                  <w:pPr>
                    <w:pStyle w:val="Normal"/>
                    <w:spacing w:before="0" w:after="24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Восстание.</w:t>
                  </w:r>
                </w:p>
                <w:p>
                  <w:pPr>
                    <w:pStyle w:val="Normal"/>
                    <w:spacing w:before="0" w:after="24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Откуп от сеньора деньгами.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Города получили свободу.</w:t>
                  </w:r>
                </w:p>
                <w:p>
                  <w:pPr>
                    <w:pStyle w:val="Normal"/>
                    <w:spacing w:before="0" w:after="240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Создали коммун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Запись на доске понятий:  самоуправление, коммуна, мэр, бургомистр. (запись в тетрадях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презентацию из каталога, предложенного учител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оставляют кластер  (запись в тетрадях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картой, выясняют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ясняют цепочку менялы – ростовщики – банки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нимание значения возникновения городов как центров развития ремесла и торговл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</w:rPr>
              <w:t xml:space="preserve">Усвоение понятий: </w:t>
            </w:r>
            <w:r>
              <w:rPr>
                <w:szCs w:val="20"/>
              </w:rPr>
              <w:t>город, коммуна, самоуправление, мастер, подмастерье, шедевр, цехи, гильдии, менялы, ростовщики, товарное хозяйств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своение причин, местоположения и законов развития средневековых город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ичностные. </w:t>
            </w:r>
            <w:r>
              <w:rPr/>
              <w:t>Осмысление достижений и  опыта предшествующих поколений для современного обще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ознавательные.</w:t>
            </w:r>
            <w:r>
              <w:rPr/>
              <w:t xml:space="preserve">  Овладение  базовыми понятиями,  умением находить и выделять необходимую информацию из различных источников; осознанно и произвольно строить речевые высказывания в устной и письменной форме; определять основную и второстепенную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.</w:t>
            </w:r>
            <w:r>
              <w:rPr/>
              <w:t xml:space="preserve">  Формирование коммуникативных действий, направленных на структурирование, объяснение и представление информации по определенной теме, умение сотрудничать в процессе создания общего продукта совмест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гулятивные.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ие планировать пути достижения целей и эффективные способы решения за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Рефлексия деятельности (итог урока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откорректировать и закрепить полученные знания и ум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осмысление и корректирует приобретённые знания. Осуществляет проверку соответствия поставленных целей и результатов достигнутых на уроке.</w:t>
            </w:r>
          </w:p>
          <w:p>
            <w:pPr>
              <w:pStyle w:val="Normal"/>
              <w:jc w:val="both"/>
              <w:rPr/>
            </w:pPr>
            <w:r>
              <w:rPr/>
              <w:t>Комментирует домашнее задание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Что узнали нового о городе?  (работа с таблицей ЗХУ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ели бы вы жить в средневековом городе?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новые термины вы сегодня узнали?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е одно из предлож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Сегодня на уроке мне понравилось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Мне сегодня удалось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До начала урока я думала, что:, а сейчас знаю: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Мне не понравилос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Д.З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ое 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итать Параграф 13, отвечать на вопросы. </w:t>
            </w:r>
            <w:r>
              <w:rPr>
                <w:b/>
              </w:rPr>
              <w:t>Творческое задание по выбору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рисуйте рисунок «В мастерской ремесленника»  или </w:t>
            </w:r>
          </w:p>
          <w:p>
            <w:pPr>
              <w:pStyle w:val="Normal"/>
              <w:jc w:val="both"/>
              <w:rPr/>
            </w:pPr>
            <w:r>
              <w:rPr/>
              <w:t>используя ключевые понятия составь рассказ на  темы: «Города и сеньоры», «Торговля в средневековом городе»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яют третью колонку таблицы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18"/>
              </w:rPr>
            </w:pPr>
            <w:r>
              <w:rPr>
                <w:b/>
                <w:i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</w:rPr>
              <w:t>Регулятивные.</w:t>
            </w:r>
            <w:r>
              <w:rPr/>
              <w:t xml:space="preserve"> </w:t>
            </w:r>
            <w:r>
              <w:rPr>
                <w:color w:val="333333"/>
              </w:rPr>
              <w:t xml:space="preserve">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.</w:t>
            </w:r>
            <w:r>
              <w:rPr/>
              <w:t xml:space="preserve">   </w:t>
            </w:r>
            <w:r>
              <w:rPr>
                <w:rFonts w:cs="Verdana" w:ascii="Verdana" w:hAnsi="Verdana"/>
                <w:color w:val="333333"/>
                <w:sz w:val="21"/>
                <w:szCs w:val="21"/>
              </w:rPr>
              <w:t xml:space="preserve">                        </w:t>
            </w:r>
            <w:r>
              <w:rPr>
                <w:color w:val="333333"/>
              </w:rPr>
              <w:t>Умение слушать собеседника, умение эмоционально сопереживать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b/>
          <w:b/>
          <w:color w:val="000000"/>
        </w:rPr>
      </w:pPr>
      <w:r>
        <w:rPr>
          <w:b/>
          <w:color w:val="000000"/>
        </w:rPr>
        <w:t>Приложение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b/>
          <w:b/>
          <w:color w:val="000000"/>
        </w:rPr>
      </w:pPr>
      <w:r>
        <w:rPr>
          <w:b/>
          <w:color w:val="000000"/>
        </w:rPr>
        <w:t>Задание 1.   Причины возникновения средневековых городов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К X—XI вв. в хозяйственной жизни Европы произошли важные изменения. Значительно усовершенствовались отдельные ремёсла: добыча, плавка и обработка металлов, прежде всего кузнечное и оружейное дело; выделка тканей, особенно сукон; обработка кожи; производство более совершенных глиняных изделий с применением гончарного круга; мельничное дело, строительное и т. д. С усовершенствованием орудий и способов обработки почвы, особенно с повсеместным распространением железного плуга, а также двухполья и трёхполья, произошёл значительный рост производительности труда в сельском хозяйстве. Увеличились площади культивируемой земли; расчищались леса и распахивались новые земельные массивы. В результате всех этих изменений в сельском хозяйстве увеличилось количество и разнообразие сельскохозяйственных продуктов, сократилось время для их производства. Известный избыток над потреблением начал оставаться и в руках крестьянина. Это давало возможность обмена части продуктов сельского хозяйства на изделия ремесленников-специалистов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Ремесленники, выделявшиеся постепенно из массы закрепощённого и феодально-зависимого сельского населения, стремились уйти из деревни, бежать из-под власти своих господ и поселиться там, где они могли бы найти наиболее благоприятные условия для сбыта своей продукции, для ведения своего самостоятельного ремесленного хозяйства. Бегство крестьян из деревни привело непосредственно к образованию средневековых городов как центров ремесла и торговли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b/>
          <w:color w:val="000000"/>
        </w:rPr>
        <w:t>Задание 2.   Места возникновения средневековых городов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Уходившие и бежавшие из деревни крестьяне-ремесленники селились в различных местах в зависимости от наличия благоприятных условий для занятия ремеслом (возможность сбыта изделий, близость к источникам сырья, относительная безопасность и т. п.). Местом своего поселения ремесленники избирали нередко именно те пункты, которые играли в раннее средневековье роль административных, военных и церковных центров. Многие из этих пунктов были укреплены, что обеспечивало ремесленникам необходимую безопасность. Сосредоточение же в этих центрах значительного населения — феодалов с их слугами и многочисленной свитой, духовных лиц, представителей королевской и местной администрации и т. д.— создавало благоприятные условия для сбыта здесь ремесленниками своих изделий. Ремесленники селились также вблизи больших феодальных владений, усадеб, замков, обитатели которых могли явиться потребителями их товаров. Селились ремесленники и у стен монастырей,  куда стекалось много людей на богомолье;  в населённых пунктах, находившихся на скрещении важных дорог; у речных переправ и мостов; в устьях рек;  на берегах удобных для стоянки кораблей бухт, заливов и т. п. При всём различии тех мест, где они возникали, все эти поселения ремесленников становились центрами средоточия населения, занятого производством ремесленных изделий на продажу, центрами товарного производства и обмена в феодальном обществе.</w:t>
      </w:r>
    </w:p>
    <w:p>
      <w:pPr>
        <w:pStyle w:val="Normal"/>
        <w:rPr/>
      </w:pPr>
      <w:r>
        <w:rPr>
          <w:b/>
          <w:color w:val="000000"/>
        </w:rPr>
        <w:t xml:space="preserve">Задание 3.   </w:t>
      </w:r>
      <w:r>
        <w:rPr>
          <w:b/>
        </w:rPr>
        <w:t>Внешний вид города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Средневековые города весьма отличались по своему внешнему виду от современных городов. Они были обычно окружены высокими стенами — деревянными, чаще каменными, с башнями и массивными воротами, а также глубокими рвами для защиты от нападения феодалов и нашествия неприятеля. Жители города — ремесленники и купцы несли сторожевую службу и составляли городское военное ополчение. Стены, окружавшие средневековый город, со временем становились тесными и не вмещали всех городских построек. Вокруг стен постепенно возникали городские предместья — посады, населенные главным образом ремесленниками, причем ремесленники одной специальности жили обычно на одной улице. Так возникали улицы — кузнечные, оружейные, плотничьи, ткацкие и т. п. Предместья в свою очередь обносились новым кольцом стен и укреплений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Размеры европейских городов были весьма невелики. Как правило, города были малы и тесны и насчитывали лишь от одной до трёх-пяти тысяч жителей. Только очень крупные города имели население в несколько десятков тысяч человек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Хотя основная масса горожан занималась ремеслом и торговлей, известную роль в жизни городского населения продолжало играть занятие сельским хозяйством. Многие жители города имели свои поля, пастбища и огороды вне городских стен, а отчасти и в черте города. Мелкий скот (козы, овцы и свиньи) нередко пасся прямо в городе, причём свиньи находили себе там обильную пищу, так как мусор, остатки пищи и нечистоты обычно выбрасывались прямо на улицу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В городах вследствие антисанитарного состояния часто вспыхивали эпидемии, смертность от которых была очень велика. Часто случались и пожары, так как значительная часть городских здании была деревянной и дома примыкали друг к другу. Стены мешали городу расти вширь, поэтому улицы делались крайне узкими, а верхние этажи домов нередко выдавались в виде выступов над нижними, и крыши домов, расположенных на противоположных сторонах улицы, чуть ли не соприкасались друг с другом. Узкие и кривые городские улицы были часто полутёмными, на некоторые из них никогда не проникали лучи солнца. Уличного освещения не существовало. Центральным местом в городе была обычно рыночная площадь, неподалёку от которой располагался городской собо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280" w:after="280"/>
        <w:ind w:left="300" w:right="300" w:hanging="0"/>
        <w:outlineLvl w:val="2"/>
        <w:rPr/>
      </w:pPr>
      <w:r>
        <w:rPr>
          <w:b/>
          <w:color w:val="000000"/>
        </w:rPr>
        <w:t xml:space="preserve">Задание 4.   </w:t>
      </w:r>
      <w:r>
        <w:rPr>
          <w:b/>
          <w:bCs/>
        </w:rPr>
        <w:t>Борьба городов с феодальными сеньорами в XI—XIII вв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Средневековые города возникали всегда на земле феодала и поэтому неизбежно должны были подчиняться феодальному сеньору, в руках которого первоначально была сосредоточена вся власть в городе. Феодал был заинтересован в возникновении города на своей земле, так как промыслы и торговля приносили ему дополнительный доход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По стремление феодалов извлечь как можно больше доходов неизбежно приводило к борьбе между городом и его сеньором. Феодалы прибегали к прямому насилию, вызывавшему отпор со стороны горожан и их борьбу за освобождение от феодального гнёта. От исхода этой борьбы зависело политическое устройство, которое получал город, и степень его независимости по отношению к феодальному сеньору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Многие города в результате упорной и ожесточённой борьбы со своими феодальными сеньорами, принимавшей нередко характер кровавых вооружённых столкновений, точно так же добились права самоуправления и могли выбирать из своей среды городской совет и должностных лиц, начиная с главы городского совета. Во Франции и в Англии глава городского совета назывался мэром, а в Германии — бургомистром. Самоуправляющиеся города (коммуны) имели собственный суд, военное ополчение, финансы и право самообложения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В то же время они освобождались от выполнения обычных сеньориальных повинностей — барщины и оброка и от различных платежей. Обязанности городов-коммун по отношению к феодальному сеньору ограничивались обычно лишь ежегодной уплатой определенной, сравнительно невысокой денежной ренты и посылкой на помощь сеньору в случае войны небольшого военного отряда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Часто большие города, особенно города, стоявшие на королевской земле, не получали прав самоуправления, но пользовались рядом привилегии и вольностей, в том числе и правом иметь выборные органы городского управления, действовавшие, однако, совместно с назначаемым королем чиновником или другим представителем сеньора. Некоторые города, особенно мелкие, не имевшие достаточно развитого ремесла и торговли и не обладавшие необходимыми денежными средствами и силами для борьбы со своими сеньорами, оставались целиком под управлением сеньориальной администрации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Таким образом, результаты борьбы городов с их сеньорами были различны. Однако в одном отношении они совпадали. Все горожане сумели добиться личного освобождения от крепостной зависимости. Поэтому если бежавший в город крепостной крестьянин жил в нем в течение определенного срока, обычно — один год и один день, он также становился свободным и ни один сеньор не мог вернуть его в крепостное состояние. «Городской воздух делает свободным», — гласила средневековая пословиц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280" w:after="280"/>
        <w:ind w:left="300" w:right="300" w:hanging="0"/>
        <w:outlineLvl w:val="2"/>
        <w:rPr/>
      </w:pPr>
      <w:r>
        <w:rPr>
          <w:b/>
          <w:color w:val="000000"/>
        </w:rPr>
        <w:t xml:space="preserve">Задание 5.   </w:t>
      </w:r>
      <w:r>
        <w:rPr>
          <w:b/>
          <w:bCs/>
        </w:rPr>
        <w:t xml:space="preserve">Городское ремесло  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Внутри ремесленной мастерской почти не существовало разделения труда. Разделение труда осуществлялось в виде специализации между отдельными цехами, что с развитием производства приводило к увеличению числа ремесленных профессии и, следовательно, количества новых цехов. Ремесленнику помогала обычно в работе его семья. Вместе с ним работали один или два подмастерья и один или несколько учеников. Но полноправным членом цеха являлся только мастер, владелец ремесленной мастерской. В первый период развития цехов каждый ученик мог сделаться через несколько лет подмастерьем, а подмастерье — мастером. Но он должен был выдержать трудный экзамен: на собственные средства изготовить шедевр – лучший образец изделия.</w:t>
      </w:r>
    </w:p>
    <w:p>
      <w:pPr>
        <w:pStyle w:val="Normal"/>
        <w:shd w:fill="FFFFFF" w:val="clear"/>
        <w:spacing w:before="280" w:after="280"/>
        <w:ind w:right="150" w:hanging="0"/>
        <w:jc w:val="both"/>
        <w:rPr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Задание 6.   </w:t>
      </w:r>
      <w:r>
        <w:rPr>
          <w:b/>
          <w:bCs/>
        </w:rPr>
        <w:t>Цеховая организация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Характерной особенностью средневекового ремесла в Европе была его цеховая организация — объединение ремесленников определённой профессии в пределах данного города в особые союзы — цехи. Цехи появились почти одновременно с возникновением городов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В большинстве городов принадлежность к цеху являлась обязательным условием для занятия ремеслом. Этим устранялась возможность конкуренции со стороны не входивших в цех ремесленников. Ремесленники, входившие в цех, были заинтересованы в том, чтобы изделиям членов данного цеха был обеспечен беспрепятственный сбыт. В соответствии с этим цех строго регламентировал производство и через посредство специально избранных должностных лиц следил за тем, чтобы каждый мастер — член цеха — выпускал продукцию определённого качества. Цех предписывал, например, какой ширины и цвета должна быть изготовляемая ткань, сколько нитей должно быть в основе, каким следует пользоваться инструментом и материалом и т. д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Будучи корпорацией (объединением) мелких товаропроизводителей, цех ревностно следил за тем, чтобы производство всех его членов не превышало определённого размера, чтобы никто не вступал в конкуренцию с другими членами цеха, выпуская больше продукции. С этой целью цеховые уставы строго ограничивали число подмастерьев и учеников, которое мог иметь у себя один мастер, запрещали работу в ночное время и в праздничные дни, ограничивали количество станков, на которых мог работать ремесленник, регулировали запасы сырья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color w:val="000000"/>
        </w:rPr>
        <w:t>Цеховая организация охватывала все стороны жизни средневекового ремесленника. Цех являлся военной организацией, участвовавшей в охране города (сторожевая служба) и выступавшей как отдельная боевая единица городского ополчения в случае войны. Цех имел своего «святого», день которого он праздновал, свои церкви или часовни, являясь своеобразной религиозной организацией. Цех был также и организацией взаимопомощи ремесленников, обеспечивавшей за счёт вступительного взноса в цех, штрафов и других платежей помощь своим нуждающимся членам и их семьям в случае болезни или смерти члена цеха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/>
      </w:pPr>
      <w:r>
        <w:rPr>
          <w:b/>
          <w:color w:val="000000"/>
        </w:rPr>
        <w:t>Задание 7.   Расширение торговых связей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Развитие товарного производства в городе и деревне обусловило начиная с XIII в. расширение торговли и рыночных связей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Большую роль во внутренней и внешней торговле в Европе играли ярмарки, которые получили широкое распространение во Франции, Италии, Англии и других странах уже в XI—XII вв. На ярмарках производилась оптовая торговля такими товарами, пользующимися большим спросом, как шерсть, кожи, сукна, льняные ткани, металлы и изделия из металлов, зерно. Наиболее крупные ярмарки играли большую роль и в развитии внешней торговли. Так, на ярмарках во французском графстве Шампань в XII—XIII вв. встречались купцы из различных стран Европы — Германии, Франции, Италии, Англии, Каталонии, Чехии и Венгрии. В XIII в. европейская торговля была сосредоточена в основном в двух районах. Одним из них являлось Средиземноморье, служившее связующим звеном в торговле западноевропейских стран со странами Востока. Другой район европейской торговли охватывал Балтийское и Северное моря. Здесь принимали участие в торговле города всех расположенных около этих морей стран: северо-западных областей Руси (особенно Новгород, Псков и Полоцк), Северной Германии, Скандинавии, Дании, Франции, Англии и др.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>Расширению торговых связей чрезвычайно мешали условия, характерные для эпохи феодализма. Владения каждого сеньора были ограждены многочисленными таможенными заставами, где с купцов взимались значительные торговые пошлины. Пошлины и всякого рода поборы взимались с купцов и при переезде через мосты, при переправе вброд через реки, при проезде по реке через владения феодала. Феодалы не останавливались и перед разбойничьими нападениями на купцов и ограблениями купеческих караванов. Феодальные порядки, господство натурального хозяйства обусловливали сравнительно незначительный объём торговл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280" w:after="280"/>
        <w:ind w:left="300" w:right="300" w:hanging="0"/>
        <w:outlineLvl w:val="2"/>
        <w:rPr/>
      </w:pPr>
      <w:r>
        <w:rPr>
          <w:b/>
          <w:color w:val="000000"/>
        </w:rPr>
        <w:t xml:space="preserve">Задание 8.   </w:t>
      </w:r>
      <w:r>
        <w:rPr>
          <w:b/>
          <w:bCs/>
        </w:rPr>
        <w:t>Развитие товарно-денежных отношений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епенный рост товарно-денежных отношений и обмена создавал возможность накопления денежных капиталов в руках у отдельных лиц, прежде всего у купцов и ростовщиков. Накоплению денежных средств содействовали также операции по обмену денег, необходимые в средние века вследствие бесконечного разнообразия монетных систем и монетных единиц, поскольку деньги чеканили не только императоры и короли, но и всякие сколько-нибудь видные сеньоры и епископы, а также крупные города. Для обмена одних денег на другие и для установления ценности той или иной монеты существовала особая профессия менял. Менялы занимались не только разменными операциями, но и давали деньги под процент ( т.е. деньги «росли»). С этим было обычно связано и ростовщичество. Разменные операции и операции по кредиту вели к созданию специальных банкирских контор. Первые такие банкирские конторы возникли в городах Северной Италии — в Ломбардии. Поэтому слово «ломбардец» в средние века стало синонимом банкира и ростовщика. Возникшие позднее особые ссудные учреждения, производящие операции под залог вещей, стали называться ломбардами</w:t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ind w:left="150" w:right="150"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lineRule="atLeast" w:line="421" w:before="112" w:after="1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421" w:before="112" w:after="112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:</w:t>
      </w:r>
    </w:p>
    <w:p>
      <w:pPr>
        <w:pStyle w:val="Style18"/>
        <w:numPr>
          <w:ilvl w:val="0"/>
          <w:numId w:val="2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рок на тему «Возникновение средневековых городов» разработан с учетом поурочного планирования История Средних веков: 6 класс, Глава 6. 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витие ремесла и торговли, рост городов Европы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.)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 рассчитан на возрастную группу  учащихся 11-12 лет, соответствует их  интересам, потребностям и познавательным возможностям.</w:t>
      </w:r>
    </w:p>
    <w:p>
      <w:pPr>
        <w:pStyle w:val="Style19"/>
        <w:shd w:fill="FFFFFF" w:val="clear"/>
        <w:spacing w:lineRule="atLeast" w:line="421" w:before="112" w:after="1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Тип урока: комбинированный с использованием игровой  технологии обучения. </w:t>
      </w:r>
    </w:p>
    <w:p>
      <w:pPr>
        <w:pStyle w:val="Style19"/>
        <w:shd w:fill="FFFFFF" w:val="clear"/>
        <w:spacing w:lineRule="atLeast" w:line="421" w:before="112" w:after="112"/>
        <w:jc w:val="both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уроке применяются следующие приемы и методы:  работа в группах,  «мозговой штурм»,  саморефлексия,  работа с презентацией «Средневековый город», приемы творческой деятельности, приемы равноправного партнерского общения в ходе учебного взаи</w:t>
        <w:softHyphen/>
        <w:t>модействия, прием «об</w:t>
        <w:softHyphen/>
        <w:t>ратной связи».</w:t>
      </w:r>
    </w:p>
    <w:p>
      <w:pPr>
        <w:pStyle w:val="Style19"/>
        <w:shd w:fill="FFFFFF" w:val="clear"/>
        <w:spacing w:lineRule="atLeast" w:line="421" w:before="112" w:after="1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Отличие данного урока от стандартного заключается в повышении мотивации учащихся к предмету, сочетании на уроке различных видов деятельности, использование разнообразных форм, методов и приемов, что повышает активность школьников на уроке и улучшает эффективность качества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8:10:00Z</dcterms:created>
  <dc:creator>Людмила В. Путинцева</dc:creator>
  <dc:description/>
  <cp:keywords/>
  <dc:language>en-US</dc:language>
  <cp:lastModifiedBy>User</cp:lastModifiedBy>
  <cp:lastPrinted>2014-10-31T08:25:00Z</cp:lastPrinted>
  <dcterms:modified xsi:type="dcterms:W3CDTF">2017-10-19T04:22:00Z</dcterms:modified>
  <cp:revision>6</cp:revision>
  <dc:subject/>
  <dc:title/>
</cp:coreProperties>
</file>