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b w:val="false"/>
          <w:b w:val="false"/>
          <w:bCs w:val="false"/>
          <w:color w:val="333333"/>
          <w:sz w:val="28"/>
          <w:szCs w:val="28"/>
        </w:rPr>
      </w:pPr>
      <w:hyperlink r:id="rId2">
        <w:r>
          <w:rPr>
            <w:rStyle w:val="InternetLink"/>
            <w:b/>
            <w:bCs/>
            <w:color w:val="F75700"/>
            <w:sz w:val="28"/>
            <w:szCs w:val="28"/>
          </w:rPr>
          <w:t>Игры и упражнения для детей старшей группы</w:t>
        </w:r>
      </w:hyperlink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1. «Фома и Тимошка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азвитие слухового внимания, ритмичности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учит, бренчит по улице,     Топающий шаг вперёд по кругу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Фома едет на курице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имошка на кошке                    Лёгкий бег по кругу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уда же по дорожке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2. «Лиса по лесу ходила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азвитие ритмичности, координации, внимания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а по лесу ходил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вонки песни заводила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а лычки драла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а лапотки сплела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робный шаг по кругу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последний слог – разворот лицом в круг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Хлопки-тарелки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очерёдное выставление ног на пятку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3. «Скок-скок-поскок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азвивать внимание, ритмичность, координацию движений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ок-скок-поскок,       ритмичные поскоки по кругу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олочу мосток,         в руках – деревянные ложки или кубики, на них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еребром замощу,      отстукивается ритм стиха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х ребят пущу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конце все останавливаются, ведущий вступает в диалог с кем-нибудь из участников («ритмический разговор»)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4. «На стене часы висели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закреплять слуховые представления о равномерной пульсации, о долгих и коротких звуках. Использование звучащих жестов и шумовых инструментов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стене часы висели:        </w:t>
      </w:r>
      <w:r>
        <w:rPr>
          <w:rStyle w:val="Emphasis"/>
          <w:color w:val="555555"/>
          <w:sz w:val="28"/>
          <w:szCs w:val="28"/>
        </w:rPr>
        <w:t>Качание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Тик-так, тик-так».  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Хлопки     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   </w:t>
      </w:r>
      <w:r>
        <w:rPr>
          <w:rStyle w:val="Emphasis"/>
          <w:b/>
          <w:bCs/>
          <w:color w:val="555555"/>
          <w:sz w:val="28"/>
          <w:szCs w:val="28"/>
        </w:rPr>
        <w:t>          </w:t>
      </w:r>
      <w:r>
        <w:rPr>
          <w:rStyle w:val="StrongEmphasis"/>
          <w:color w:val="555555"/>
          <w:sz w:val="28"/>
          <w:szCs w:val="28"/>
        </w:rPr>
        <w:t>Деревянные палочки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Тараканы стрелки съели,    </w:t>
      </w:r>
      <w:r>
        <w:rPr>
          <w:rStyle w:val="Emphasis"/>
          <w:color w:val="555555"/>
          <w:sz w:val="28"/>
          <w:szCs w:val="28"/>
        </w:rPr>
        <w:t>Качание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Хрум-трак, хрум-трак».    </w:t>
      </w:r>
      <w:r>
        <w:rPr>
          <w:rStyle w:val="Emphasis"/>
          <w:color w:val="555555"/>
          <w:sz w:val="28"/>
          <w:szCs w:val="28"/>
        </w:rPr>
        <w:t>Хлопки-тар</w:t>
      </w:r>
      <w:r>
        <w:rPr>
          <w:color w:val="555555"/>
          <w:sz w:val="28"/>
          <w:szCs w:val="28"/>
        </w:rPr>
        <w:t>елки 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StrongEmphasis"/>
          <w:color w:val="555555"/>
          <w:sz w:val="28"/>
          <w:szCs w:val="28"/>
        </w:rPr>
        <w:t> Рубель, ксилофон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ши гири оторвали,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Качание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Бом-бом, бом-бом».          </w:t>
      </w:r>
      <w:r>
        <w:rPr>
          <w:rStyle w:val="Emphasis"/>
          <w:color w:val="555555"/>
          <w:sz w:val="28"/>
          <w:szCs w:val="28"/>
        </w:rPr>
        <w:t>Шлепки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rStyle w:val="StrongEmphasis"/>
          <w:color w:val="555555"/>
          <w:sz w:val="28"/>
          <w:szCs w:val="28"/>
        </w:rPr>
        <w:t>                  Тарелка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часы ходить не стали:      </w:t>
      </w:r>
      <w:r>
        <w:rPr>
          <w:rStyle w:val="Emphasis"/>
          <w:color w:val="555555"/>
          <w:sz w:val="28"/>
          <w:szCs w:val="28"/>
        </w:rPr>
        <w:t>Качание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Динь-стон, динь-стон».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Притопы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rStyle w:val="StrongEmphasis"/>
          <w:color w:val="555555"/>
          <w:sz w:val="28"/>
          <w:szCs w:val="28"/>
        </w:rPr>
        <w:t>               Треугольник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5. «Стало теплее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b/>
          <w:bCs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Воспроизведение синкопы с ритмослогами и на фоне метрического пульса в 2-х дольном размере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ало теплее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здух свежее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нь прибывает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нег  уже тает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6. «Капельки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</w:t>
      </w:r>
      <w:r>
        <w:rPr>
          <w:color w:val="555555"/>
          <w:sz w:val="28"/>
          <w:szCs w:val="28"/>
        </w:rPr>
        <w:t>: Развитие внимания, выразительности движений, координации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бежали капельки в синеньких сапожках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(лёгкий бег)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евратились капельки в ручейки-дорожки,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жал ручей по камешкам, по камешкам бежал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(бег),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том в прозрачной лужице лежал, лежал, лежал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(дети приседают: «засыпают»),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т снова он помчался вскачь и громко зажурчал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(подскоки с перестроением в круг)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видел речку- прыг туда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(прыжки вперёд),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сразу замолчал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(дети садятся на ковёр)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7. «Апрель!»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Декламация стиха со звучащими жестами и с музыкальными инструментами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) декламация стиха с пластическими жестами;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) подбор сопровождения к стиху: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мелодическое остинато;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сопровождение на треугольнике (капельки);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- остинато на ксилофоне: тоническая квинта или терция 2-мя руками  одновременно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прель, апрель!                      </w:t>
      </w:r>
      <w:r>
        <w:rPr>
          <w:rStyle w:val="Emphasis"/>
          <w:color w:val="555555"/>
          <w:sz w:val="28"/>
          <w:szCs w:val="28"/>
        </w:rPr>
        <w:t>4 хлопка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дворе звенит капель,        </w:t>
      </w:r>
      <w:r>
        <w:rPr>
          <w:rStyle w:val="Emphasis"/>
          <w:color w:val="555555"/>
          <w:sz w:val="28"/>
          <w:szCs w:val="28"/>
        </w:rPr>
        <w:t>«капельки» или шлепки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 полям бегут ручьи,          </w:t>
      </w:r>
      <w:r>
        <w:rPr>
          <w:rStyle w:val="Emphasis"/>
          <w:color w:val="555555"/>
          <w:sz w:val="28"/>
          <w:szCs w:val="28"/>
        </w:rPr>
        <w:t> перебор пальцами, «ручьи»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дорожках лужи,    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 ладошки вниз, руки двигаются как по поверхности лужи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бегают муравьи                 </w:t>
      </w:r>
      <w:r>
        <w:rPr>
          <w:rStyle w:val="Emphasis"/>
          <w:color w:val="555555"/>
          <w:sz w:val="28"/>
          <w:szCs w:val="28"/>
        </w:rPr>
        <w:t>перебирают пальцами, как бы поднимаются вверх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сле зимней стужи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обирается медведь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 имитируют шаги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возь густой валежник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али птицы громче петь      </w:t>
      </w:r>
      <w:r>
        <w:rPr>
          <w:rStyle w:val="Emphasis"/>
          <w:color w:val="555555"/>
          <w:sz w:val="28"/>
          <w:szCs w:val="28"/>
        </w:rPr>
        <w:t> взмахи рук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расцвёл подснежник.        </w:t>
      </w:r>
      <w:r>
        <w:rPr>
          <w:rStyle w:val="Emphasis"/>
          <w:color w:val="555555"/>
          <w:sz w:val="28"/>
          <w:szCs w:val="28"/>
        </w:rPr>
        <w:t>изображают подснежник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8. «Едем, едем на тележке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Озвучивание стишка, развитие ритмичности, творческого воображения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витие внимания и чувства ритма, менять характер движения в соответствии с изменением ритма музыки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дем, едем на тележке                            </w:t>
      </w:r>
      <w:r>
        <w:rPr>
          <w:rStyle w:val="Emphasis"/>
          <w:color w:val="555555"/>
          <w:sz w:val="28"/>
          <w:szCs w:val="28"/>
        </w:rPr>
        <w:t>Скрип-скрип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спевать в лесу потешки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тья ласково шуршат,                        </w:t>
      </w:r>
      <w:r>
        <w:rPr>
          <w:rStyle w:val="Emphasis"/>
          <w:color w:val="555555"/>
          <w:sz w:val="28"/>
          <w:szCs w:val="28"/>
        </w:rPr>
        <w:t>  Ш-ш-ш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тички звонко так свистят.                 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 Фью-фью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елочка на ветке орешки грызёт,          </w:t>
      </w:r>
      <w:r>
        <w:rPr>
          <w:rStyle w:val="Emphasis"/>
          <w:color w:val="555555"/>
          <w:sz w:val="28"/>
          <w:szCs w:val="28"/>
        </w:rPr>
        <w:t>  Цок-цок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ыжая лисичка зайца стережёт.            </w:t>
      </w:r>
      <w:r>
        <w:rPr>
          <w:rStyle w:val="Emphasis"/>
          <w:color w:val="555555"/>
          <w:sz w:val="28"/>
          <w:szCs w:val="28"/>
        </w:rPr>
        <w:t>  Тс-тс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дем, едем на тележке                            </w:t>
      </w:r>
      <w:r>
        <w:rPr>
          <w:rStyle w:val="Emphasis"/>
          <w:color w:val="555555"/>
          <w:sz w:val="28"/>
          <w:szCs w:val="28"/>
        </w:rPr>
        <w:t> Скрип-скрип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спевать в лесу потешки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учеёк журчит,                                        </w:t>
      </w:r>
      <w:r>
        <w:rPr>
          <w:rStyle w:val="Emphasis"/>
          <w:color w:val="555555"/>
          <w:sz w:val="28"/>
          <w:szCs w:val="28"/>
        </w:rPr>
        <w:t> Болтание языком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речку он бежит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олго-долго ехали,                     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 Скрип-скрип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конец, приехали!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х!                                                            </w:t>
      </w:r>
      <w:r>
        <w:rPr>
          <w:rStyle w:val="Emphasis"/>
          <w:color w:val="555555"/>
          <w:sz w:val="28"/>
          <w:szCs w:val="28"/>
        </w:rPr>
        <w:t> Хором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9. «Сильная и слабая доли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азличать и выделять звучащими жестами сильную и слабую доли в стихах и в пении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етодика проведения: дети выделяют сильную долю хлопками, а слабую – шлепками при ритмизации текста и во время пения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10. «Будем листья собирать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азвивать ритмичность, мелкую моторику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аз, два, три, четыре, пять,             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 Сжимают и разжимают кулачки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удем листья собирать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тья берёзы, листья рябины,     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     Поочерёдно загибают пальцы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тики тополя, листья осины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тики дуба мы соберём.                        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     Сжимают, разжимают кулачки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садик  осенний букет принесём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11. «Осенние листочки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почувствовать и воспроизвести в движении ритм качания, заложенный в стихе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тья осенние тихо кружатся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истья нам под ноги тихо ложатся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под ногами шуршат, шелестят,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удто опять закружиться хотят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12. «Снежинка»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Цель: развитие внимания, координации слова и движения. Тренировка плавного длительного выдоха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ружатся снежинки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воздухе морозном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адают на землю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ружевные звёзды.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Медленно присесть, показать плавное падение снежинок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от одна упала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мою ладошку.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Встать, поймать воображаемую снежинку на ладошку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й, не тай, снежинка,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Бережно прикрыть рукой снежинку другой ладошкой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дожди немножко!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Кружение на носочках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Emphasis"/>
          <w:color w:val="555555"/>
          <w:sz w:val="28"/>
          <w:szCs w:val="28"/>
        </w:rPr>
        <w:t>В конце игры дети легко дуют на воображаемую снежинку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rStyle w:val="StrongEmphasis"/>
          <w:color w:val="555555"/>
          <w:sz w:val="28"/>
          <w:szCs w:val="28"/>
        </w:rPr>
        <w:t>13. «Снежная баба».</w:t>
      </w:r>
    </w:p>
    <w:p>
      <w:pPr>
        <w:pStyle w:val="Style14"/>
        <w:spacing w:lineRule="atLeast" w:line="270" w:before="0" w:after="0"/>
        <w:rPr/>
      </w:pPr>
      <w:r>
        <w:rPr>
          <w:rStyle w:val="StrongEmphasis"/>
          <w:color w:val="555555"/>
          <w:sz w:val="28"/>
          <w:szCs w:val="28"/>
        </w:rPr>
        <w:t>Задача:</w:t>
      </w:r>
      <w:r>
        <w:rPr>
          <w:rStyle w:val="Appleconvertedspace"/>
          <w:color w:val="555555"/>
          <w:sz w:val="28"/>
          <w:szCs w:val="28"/>
        </w:rPr>
        <w:t> </w:t>
      </w:r>
      <w:r>
        <w:rPr>
          <w:color w:val="555555"/>
          <w:sz w:val="28"/>
          <w:szCs w:val="28"/>
        </w:rPr>
        <w:t>развитие координации, внимания, плавно, напевной речи.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егодня из снежного мокрого кома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снежную бабу слепили у дома.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Идти по кругу, катить воображаемый ком.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тоит эта баба у самых ворот –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Пружинки, руки на пояс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икто не проедет! Никто не пройдёт!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Грозить пальцем пр. и л. руки по очереди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накома она уже всей детворе,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Хлопки с прыжками</w:t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Жучка всё лает: «Чужой во дворе».</w:t>
      </w:r>
      <w:r>
        <w:rPr>
          <w:rStyle w:val="Appleconvertedspace"/>
          <w:i/>
          <w:iCs/>
          <w:color w:val="555555"/>
          <w:sz w:val="28"/>
          <w:szCs w:val="28"/>
        </w:rPr>
        <w:t> </w:t>
      </w:r>
      <w:r>
        <w:rPr>
          <w:rStyle w:val="Emphasis"/>
          <w:color w:val="555555"/>
          <w:sz w:val="28"/>
          <w:szCs w:val="28"/>
        </w:rPr>
        <w:t>Притопы</w:t>
      </w:r>
    </w:p>
    <w:p>
      <w:pPr>
        <w:pStyle w:val="Style14"/>
        <w:spacing w:lineRule="atLeast" w:line="270" w:before="0" w:after="27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4"/>
        <w:spacing w:lineRule="atLeast" w:line="270" w:before="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br w:type="textWrapping" w:clear="all"/>
      </w:r>
    </w:p>
    <w:p>
      <w:pPr>
        <w:pStyle w:val="Normal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date">
    <w:name w:val="pdate"/>
    <w:basedOn w:val="Style13"/>
    <w:qFormat/>
    <w:rPr/>
  </w:style>
  <w:style w:type="character" w:styleId="Pcat">
    <w:name w:val="pca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Ptags">
    <w:name w:val="ptags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zruk.net/2011/10/igry-i-uprazhneniya-dlya-detej-starshej-grupp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13:30:00Z</dcterms:created>
  <dc:creator>Executor</dc:creator>
  <dc:description/>
  <cp:keywords/>
  <dc:language>en-US</dc:language>
  <cp:lastModifiedBy>Windows 10</cp:lastModifiedBy>
  <dcterms:modified xsi:type="dcterms:W3CDTF">2017-10-19T22:10:00Z</dcterms:modified>
  <cp:revision>2</cp:revision>
  <dc:subject/>
  <dc:title>Игры и упражнения для детей старшей группы</dc:title>
</cp:coreProperties>
</file>