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Фамилия, имя ребенка: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та рождения: 24.10.201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лючение ПМПК: ОНР 3 уровня. Интеллектуальное развитие соответствует возрастной нор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ата составлени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Дата реализации: </w:t>
      </w:r>
    </w:p>
    <w:tbl>
      <w:tblPr>
        <w:tblW w:w="14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492"/>
        <w:gridCol w:w="1971"/>
        <w:gridCol w:w="3420"/>
        <w:gridCol w:w="3222"/>
        <w:gridCol w:w="3101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правления работ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ыя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уш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коррекционной работы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и упражнения по коррекции выявленных нарушен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омендации для родителей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-логопед, Воспитат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оп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устойчивое произношение звуков Ш,Ж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автоматизация звука Ш в слогах, словах предложениях. Заучивание чистоговорок и стих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ация звука Ж по подражанию аналогии со звуком  Ш.  Автоматизация в слогах, словах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С-Ш,З-Ж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усь шипит», «Назови картинки», «Жадина», «Закончи слово», «один – много», «Посчитай», «Чьи игрушки», «Рифмушки», «День рождение Миши», «Выучи скороговорки», «Скажи наоборот», «Рассказываем вместе» и д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Жук Жжужит», «Назови картинки», «Жадина», «Закончи слово», «Один –много», «Превращалки», «Наиди маму», «Рифмушки», «Загадочные картинки», «Жениниы игрушки», «Раздели на слоги», «Кто где живет»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втори  цепочку слогов», «Это- Свете, это -Шуре», « Парочки»  «Хлопни, когда услышишь..» , «Что изменилось», « Наоборот», «Где З, где Ж»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логопеда  по автоматизации звука в индивидуальной тетради, « Пошипи в конце», « Изменяй по образцу»,  «Назови ласково», «Доскажи словечко», «Складушки», «Попробуй  выучить стишок..», «Отгадай загад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 в тетрадях, работа по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логопеда в тетради, игры: « Посмотри, запомни, назови»,  « Разложи», «Выбери, назови…»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вука 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автоматизация  Л в слогах, словах предложения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 звуков л-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к постановке  звука  Л -отработка упражнений «Заборчик», «Маляр», «Непослушный язычок», «Вкусное варенье»,  «Качели» «Пароход».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Летим на самолете», «Подружи звуки», «Назови картинки», «Закончи слово», «Один – много», «Рифмушки», «Посчитай», «Фантазеры», «Раздели слова на слоги», Замени картинки словами и др. Заучивание чистоговорок и стихов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логопеда  по автоматизации звука  Л  в индивидуальной тетради, « Играем в пароход», «Летим на самолете», «Подружи звуки», «Назови картинки», карточки с заданиям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ие звука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и автоматизация  Р. Автоматизация в слогах, словах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звука Рь по подражанию(  зрительный контроль)Автоматизация в слогах, словах  предлож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постановке  звука  Р -отработка упражнений «Заборчик», «Маляр», «Индюк», «Вкусное варенье», « Барабан», «Моторчик». Постановка звука 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: «Едем на мотоцикле», «Подружи звуки», «Слоговая ромашка», «Назови картинки», «Посчитай», «Один-много», «Большой – маленький», «Отгадай загадку»,  «Чей хвост? Чья голова», «Придумай предложения» и др. Заучивание чистоговорок и стих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: «Рычащий тигренок», «Слоговая ромашка», «назови картинку», «Один-много», «Большой – маленький», «Отгадай загадку»,  «Посчитай», «Рифмушки», «Слоговые дорожки» и д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чистоговорок и стихов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заданий логопеда  по автоматизации звука Р в индивидуальной тетради, « Моторчик», «Порычи в нужном месте»,« Доскажи словечко», «Складушки», «Попробуй  выучить стишок..»,»Отгадай загадк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ение заданий логопеда  по автоматизации звука Рь в индивидуальной тетради, карточки с заданиями. «Твердо-мягко». «Попробуй выучить стишок, и расскажи его, дружок» </w:t>
            </w:r>
          </w:p>
        </w:tc>
      </w:tr>
      <w:tr>
        <w:trPr>
          <w:trHeight w:val="75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 развит словарный запас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и активизация речевого запаса на основе углубления представлений об окружающем в соответствии с намеченной тематикой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и упражнения: « Вершки-корешки» «Новоселье» «Скажи наоборот» « 4 лишний» «Закончи фразу», «Кто где живет», «Кто как передвигается»,  «Назови одним словом», «Кто с кем», «Кому что нужно», «Игры – загадки»  и др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ниг.  Пополнение словарного запаса с помощью загадок, изучением предметов и их качеств.</w:t>
            </w:r>
          </w:p>
        </w:tc>
      </w:tr>
      <w:tr>
        <w:trPr>
          <w:trHeight w:val="75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 сформирован грамматический строй реч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я изменять в речи имена существительные по числам, родам и падежам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изировать в речи образование и использование существительных с уменьшительно-ласкательными суффиксами;  формировать умения  согласовывать существительные  с числительными;   согласование прилагательных с существительными по всем лексическим темам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и упражнения «Один-много», «Чего здесь много», «Где мы были, что видели»,  «С чем корзинка, с чем ящик», «Добавь слово»., Назови цвет и форму», «Опиши по схеме», «Подбери признак», «Назови ласково». Игра« 1, 3, 5,7», «Жадина», «Какой, какая, какое?»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 игр и упражнений, рекомендованных логопе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и упр., рекомендованные логопедом: «Кто с кем», «Для кого подарок», «Сделай маленьким»,  «Назови ласково», и др.</w:t>
            </w:r>
          </w:p>
        </w:tc>
      </w:tr>
      <w:tr>
        <w:trPr>
          <w:trHeight w:val="753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чно  развита связная речь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я  рассказывать небольшие рассказы по опорным картинкам, заданному плану, схеме-описанию, цепные тексты по всем лексическим темам. Развивать  навыки распространения предложений по картинке, по демонстрации действия, на заданную тему.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 и упражнения «Составь историю» , «Сочини..», «Закончи сам», «Что сначала, что потом», «Если бы..», «Пойми меня», «Разложи по порядку и расскажи историю», « Скажи иначе», «Закончи фразу», «Мнемотаблицы» и др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пособиям, рекомендованных логопедом, чтение книг, энциклопедий. Использование мнемотаблиц.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удерживает  слоговую структуру слов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слоговой структуры слова. Совершенствовать воспроизведение и темп слоговой структуры слов. Формировать речевой ритм (трёхсложный и далее) 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 и и упр. « Прохлопай слово», «Поднимись по лесенке», «Чье слово длиннее», «Рассели по вагонам», «Найди слову домик», «Повтори», «Магазин», «Почтальон», «Игра с мячом», «Найди схему» и т.п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гр и упр., рекомендованных логопедом в инд. тетради.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аточно развиты фонематический слух и фонематическое восприяти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ачальных ударных гласных в слове. Выделение  конечных ударных гласных в слове. Выделение начальных  согласных в слове. Понятие гласного и согласного звука. Формирование умения проводить анализ и синтез обратных  а затем прямых слогов. Определение места звука в слове. Звуковой анализ слов типа  осы, кот.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 и и упражнения: «Звуковые прятки», «Эхо», «Испорченный телефон», «Звуковое лото», «Запретные звуки», «Выложи схему», «Найди схему», «Рыбка», «Сигнальные фишки» и д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особиями дома  « Рыбка», «Сигнальные фишки». Использование игр и упражнений рекомендованных логопе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eastAsia="Times New Roman" w:cs="Times New Roman"/>
      <w:b/>
      <w:bCs/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C7">
    <w:name w:val="c7"/>
    <w:basedOn w:val="Style13"/>
    <w:qFormat/>
    <w:rPr/>
  </w:style>
  <w:style w:type="character" w:styleId="C8">
    <w:name w:val="c8"/>
    <w:basedOn w:val="Style13"/>
    <w:qFormat/>
    <w:rPr/>
  </w:style>
  <w:style w:type="character" w:styleId="Scaytmisspell">
    <w:name w:val="scayt-misspell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24:00Z</dcterms:created>
  <dc:creator>1</dc:creator>
  <dc:description/>
  <dc:language>en-US</dc:language>
  <cp:lastModifiedBy>user1</cp:lastModifiedBy>
  <cp:lastPrinted>2014-12-29T15:41:00Z</cp:lastPrinted>
  <dcterms:modified xsi:type="dcterms:W3CDTF">2017-10-20T05:24:00Z</dcterms:modified>
  <cp:revision>2</cp:revision>
  <dc:subject/>
  <dc:title/>
</cp:coreProperties>
</file>