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-конспект урока по программе: УМК «Начальная школа 21 века» Виноградова Н.Ф. Окружающий мир: Учебник: 4 класс, 1 ч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Школа:</w:t>
      </w:r>
      <w:r>
        <w:rPr>
          <w:color w:val="000000"/>
          <w:sz w:val="28"/>
          <w:szCs w:val="28"/>
        </w:rPr>
        <w:t xml:space="preserve"> «№ 8 имени И. Д. Черняховского»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Студентка-практикантка:</w:t>
      </w:r>
      <w:r>
        <w:rPr>
          <w:color w:val="000000"/>
          <w:sz w:val="28"/>
          <w:szCs w:val="28"/>
        </w:rPr>
        <w:t xml:space="preserve"> Фаизова Сания Рустамовна;  СПО-32 шк.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онно-деятельностный компонент: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Дата:</w:t>
      </w:r>
      <w:r>
        <w:rPr>
          <w:color w:val="000000"/>
          <w:sz w:val="28"/>
          <w:szCs w:val="28"/>
        </w:rPr>
        <w:t xml:space="preserve"> 17.10.2017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Время:</w:t>
      </w:r>
      <w:r>
        <w:rPr>
          <w:color w:val="000000"/>
          <w:sz w:val="28"/>
          <w:szCs w:val="28"/>
        </w:rPr>
        <w:t xml:space="preserve"> 12:10-12:55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Место:</w:t>
      </w:r>
      <w:r>
        <w:rPr>
          <w:color w:val="000000"/>
          <w:sz w:val="28"/>
          <w:szCs w:val="28"/>
        </w:rPr>
        <w:t xml:space="preserve"> «Школа № 8 имени И. Д. Черняховского»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:</w:t>
      </w:r>
      <w:r>
        <w:rPr>
          <w:color w:val="000000"/>
          <w:sz w:val="28"/>
          <w:szCs w:val="28"/>
        </w:rPr>
        <w:t xml:space="preserve"> 4 «А»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евой компонент урока: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«Как организм  удаляет ненужные жидкие вещества»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Тип урока: </w:t>
      </w:r>
      <w:r>
        <w:rPr>
          <w:color w:val="000000"/>
          <w:sz w:val="28"/>
          <w:szCs w:val="28"/>
        </w:rPr>
        <w:t>Комбинированный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здание благоприятных условий для формирования у обучающихся начальных представлений об органах выделения вредных жидких веществ в организме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зовательные:</w:t>
      </w:r>
      <w:r>
        <w:rPr>
          <w:color w:val="000000"/>
          <w:sz w:val="28"/>
          <w:szCs w:val="28"/>
        </w:rPr>
        <w:t xml:space="preserve"> Способствовать продуктивному осуществлению деятельности, расширять кругозор обучающихся, обогащать их словарный запа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ные:</w:t>
      </w:r>
      <w:r>
        <w:rPr>
          <w:color w:val="000000"/>
          <w:sz w:val="28"/>
          <w:szCs w:val="28"/>
        </w:rPr>
        <w:t xml:space="preserve"> Воспитывать бережное отношение к своему здоровью личность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Развивающие:</w:t>
      </w:r>
      <w:r>
        <w:rPr>
          <w:color w:val="000000"/>
          <w:sz w:val="28"/>
          <w:szCs w:val="28"/>
        </w:rPr>
        <w:t xml:space="preserve"> Способствовать развитию интереса к организму человека, создавать эмоционально-положительную основу для развития понятия об органах выделения, развивать память, внимание, анализировать, слушать других, оценивать образовательную деятельность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Здоровьесберегающие</w:t>
      </w:r>
      <w:r>
        <w:rPr>
          <w:color w:val="000000"/>
          <w:sz w:val="28"/>
          <w:szCs w:val="28"/>
        </w:rPr>
        <w:t>: чередование видов деятельности, применение методов способствующих активизации учебной деятельности обучающихся, проведение физминуток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результаты: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Личностные:</w:t>
      </w:r>
      <w:r>
        <w:rPr>
          <w:color w:val="000000"/>
          <w:sz w:val="28"/>
          <w:szCs w:val="28"/>
        </w:rPr>
        <w:t xml:space="preserve"> формирование устойчивой мотивации к самостоятельной и коллективной деятельности, формирование положительного отношения к процессу познания; формирование умения проверять себя и самостоятельно оценивать свои действия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предметные: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 xml:space="preserve">Познавательные: </w:t>
      </w:r>
      <w:r>
        <w:rPr>
          <w:color w:val="000000"/>
          <w:sz w:val="28"/>
          <w:szCs w:val="28"/>
        </w:rPr>
        <w:t>умение осознавать познавательную задачу, читать, извлекая нужную информацию, учить осознавать смысл незнакомых слов и выражений в процессе чтения и обсуждения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Регулятивные:</w:t>
      </w:r>
      <w:r>
        <w:rPr>
          <w:color w:val="000000"/>
          <w:sz w:val="28"/>
          <w:szCs w:val="28"/>
        </w:rPr>
        <w:t xml:space="preserve"> умение планировать свои действия в соответствии с поставленной задачей и условиями её реализации, самостоятельно оценивать выполненные действия и вносить коррективы с учётом характера сделанных ошибок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Коммуникативные:</w:t>
      </w:r>
      <w:r>
        <w:rPr>
          <w:color w:val="000000"/>
          <w:sz w:val="28"/>
          <w:szCs w:val="28"/>
        </w:rPr>
        <w:t xml:space="preserve"> умение строить монологическое высказывание на заданную тему, умение с достаточной полнотой и точностью выражать свои мысли в соответствии с задачами и условиями коммуникации; вести диалог с учителем и сверстниками, грамотно и аргументированно отстаивать свою позицию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Предметные:</w:t>
      </w:r>
      <w:r>
        <w:rPr>
          <w:color w:val="000000"/>
          <w:sz w:val="28"/>
          <w:szCs w:val="28"/>
        </w:rPr>
        <w:t xml:space="preserve"> умение анализировать текст, выделять главную мысль, отвечать на вопросы по содержанию прочитанного и составлять вопросы по содержанию прочитанного, находить части прочитанного, доказывающие высказанное суждение; участвовать в обсуждении прочитанного, умение приводить свои примеры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Формы работы:</w:t>
      </w:r>
      <w:r>
        <w:rPr>
          <w:color w:val="000000"/>
          <w:sz w:val="28"/>
          <w:szCs w:val="28"/>
        </w:rPr>
        <w:t xml:space="preserve"> фронтальная, индивидуальная, практическая работа по группа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образовательные ресурсы урока:</w:t>
      </w:r>
      <w:r>
        <w:rPr>
          <w:color w:val="000000"/>
          <w:sz w:val="28"/>
          <w:szCs w:val="28"/>
        </w:rPr>
        <w:t xml:space="preserve"> учебник «Окружающий мир», 4 класс, часть 1, автор Н. Ф. Виноградова, Москва, издательский центр «Вентана – Граф», 2012 г., листы с тестами 25 штук, карточки с терминами, схем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тельный компонент урока:</w:t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: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рганизация начала уро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иветств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Здравствуйте, дети! Меня зовут Сания Рустамовна, и сегодня урок окружающего мира у вас проведу я. Садитес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ка готовности к уро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Посмотрите, все ли у вас готово к уроку: учебник, дневник, пена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Мотивация к обучению и познанию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: Начинается урок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н пойдет ребятам впрок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тарайтесь все понять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итесь тайны открывать,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веты полные да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за работу полу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лишь отметку «пять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Проверка знаний по прошлой теме.</w:t>
      </w:r>
    </w:p>
    <w:p>
      <w:pPr>
        <w:pStyle w:val="Normal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:На партах у вас лежат тесты состоящие из 5 вопросов, как только закончите, встаньте. Молодцы, садитесь. А теперь обмениваемся тестами с соседом. Внимание правильный ответ (Открываю заднюю доску)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Актуализация умений и знаний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: Ребята, посмотрите на доску и прочитайте про себя слова. </w:t>
      </w:r>
      <w:r>
        <w:rPr>
          <w:sz w:val="28"/>
          <w:szCs w:val="28"/>
        </w:rPr>
        <w:t xml:space="preserve">Какой знакомый тебе орган удаляет ненужные жидкие вещества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Почки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У: А теперь попробуйте определить тему урока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Д: Как организм удаляет ему ненужные ему жидкие вещества.</w:t>
      </w:r>
    </w:p>
    <w:p>
      <w:pPr>
        <w:pStyle w:val="Style15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бота с учебником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У: А теперь откроем учебник на странице 29 и прочитаем тему урока, верно ли мы составили тему урока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III. Открытие новой темы. Целеполаган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Рассмотрим схему в учебнике. Что там изображен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Орган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Какие орган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Почки, мочеточники, мочевой пузыр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Эти органы называются- органы выделения. Переверните страницу и прочитайте текст.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ая работа со схем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А теперь посмотрим на доску. Какой главный орган выделения в организме, что о нем узнали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Это поч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Сколько их всег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Их у человека 2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Какого они цвета и какой формы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Д: Они коричнево-красного цвета и по форме напоминают бобы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:Почки расположены где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На уровне поясниц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Давайте встанем и попробуем найти этот орган у себя. Поставили руки на пояс, но чтобы большой палец был вперед, а 4 назад и  опустим их чуть ниже. Присели, продолжаем. Как вы уже прочитали, от почек вниз тянутся длинные полные трубочки, как они называютс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Мочеточни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А что они соединяю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Почки с мочевым пузыр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Проходя через почки, кровь избавляется от чег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От ненужных веществ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Из них в почках  образуется чт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Моч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А когда в мочевом пузыре скапливается много мочи, она куда деваетс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Удаляется из организм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А теперь кто может восстановить схему и рассказать о выделительной системе?</w:t>
      </w:r>
    </w:p>
    <w:p>
      <w:pPr>
        <w:pStyle w:val="Style15"/>
        <w:numPr>
          <w:ilvl w:val="0"/>
          <w:numId w:val="2"/>
        </w:numPr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ая работа со схем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: ( Самостоятельная работа ученика.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У: (Учитель комментирует и добавляет материал) </w:t>
      </w:r>
      <w:r>
        <w:rPr>
          <w:sz w:val="28"/>
          <w:szCs w:val="28"/>
        </w:rPr>
        <w:t xml:space="preserve">при нарушении работы обеих почек происходит сильное отравление всего организма и человек погибает уже через 5 дней. Давайте попробуем разделить органы выделительной системы на две группы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которые действуют самостоятельно; (почки, мочеточн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ы, работой которых можно управлять по желанию; (мочевой пузырь)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Физкультминутка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V. Закрепление изученного материал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Откройте страницу 13 и выполните задание №35. Прочитай свои ответы. Кто с ним не согласен?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V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 Итог урока. Рефлекси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 на доску и продолжите фразу.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егодня я узнал…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Я понял, что…</w:t>
      </w:r>
    </w:p>
    <w:p>
      <w:pPr>
        <w:pStyle w:val="Style15"/>
        <w:spacing w:before="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ня удивило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яя работ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Открываем дневник и записываем. Р.Т. с 13 №36.</w:t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ключени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: Сегодня вы были молодцы и хорошо потрудились. Самым активным я поставлю отметки в дневник. Спасибо за урок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6:00Z</dcterms:created>
  <dc:creator>bibmc06</dc:creator>
  <dc:description/>
  <cp:keywords/>
  <dc:language>en-US</dc:language>
  <cp:lastModifiedBy>Юзер</cp:lastModifiedBy>
  <cp:lastPrinted>2017-10-16T23:17:00Z</cp:lastPrinted>
  <dcterms:modified xsi:type="dcterms:W3CDTF">2017-10-16T21:21:00Z</dcterms:modified>
  <cp:revision>7</cp:revision>
  <dc:subject/>
  <dc:title/>
</cp:coreProperties>
</file>