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урока: « Особенности растительного мира Ростов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: познакомить обучающихся с зональной и азональной растительностью области, её размещением, приспособлением растений к условиям обитания, типичными растениями, их использование человеком,</w:t>
      </w:r>
    </w:p>
    <w:p>
      <w:pPr>
        <w:pStyle w:val="Normal"/>
        <w:rPr/>
      </w:pPr>
      <w:r>
        <w:rPr/>
        <w:t>мерами по охране природы в области;</w:t>
      </w:r>
    </w:p>
    <w:p>
      <w:pPr>
        <w:pStyle w:val="Normal"/>
        <w:rPr/>
      </w:pPr>
      <w:r>
        <w:rPr/>
        <w:t>развивать умение устанавливать причинно-следственные связи, мышление, речь;</w:t>
      </w:r>
    </w:p>
    <w:p>
      <w:pPr>
        <w:pStyle w:val="Normal"/>
        <w:rPr/>
      </w:pPr>
      <w:r>
        <w:rPr/>
        <w:t>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учебник « География Ростовской области», атлас Ростовской области, гербарий, рисунки растений,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 урока: степь, лес, луг, болотная растительность, дёрн, целина, эфемеры, эфемеро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Определение темы урока, формулировка целей, составление плана работы на уроке.</w:t>
      </w:r>
    </w:p>
    <w:p>
      <w:pPr>
        <w:pStyle w:val="Normal"/>
        <w:numPr>
          <w:ilvl w:val="0"/>
          <w:numId w:val="1"/>
        </w:numPr>
        <w:rPr/>
      </w:pPr>
      <w:r>
        <w:rPr/>
        <w:t>Чтение ключевых слов урока обучающимися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обучающимися темы урока: « Особенности растительного мира Ростовской области»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лана урока, формулировка целей.</w:t>
      </w:r>
    </w:p>
    <w:p>
      <w:pPr>
        <w:pStyle w:val="Normal"/>
        <w:ind w:left="360" w:hanging="0"/>
        <w:rPr/>
      </w:pPr>
      <w:r>
        <w:rPr/>
        <w:t>- узнать основные типы растительности Ростовской области;</w:t>
      </w:r>
    </w:p>
    <w:p>
      <w:pPr>
        <w:pStyle w:val="Normal"/>
        <w:ind w:left="360" w:hanging="0"/>
        <w:rPr/>
      </w:pPr>
      <w:r>
        <w:rPr/>
        <w:t>- выяснить условия  формирования и причины изменения типов растительности области;</w:t>
      </w:r>
    </w:p>
    <w:p>
      <w:pPr>
        <w:pStyle w:val="Normal"/>
        <w:ind w:left="360" w:hanging="0"/>
        <w:rPr/>
      </w:pPr>
      <w:r>
        <w:rPr/>
        <w:t>- типичные растения;</w:t>
      </w:r>
    </w:p>
    <w:p>
      <w:pPr>
        <w:pStyle w:val="Normal"/>
        <w:ind w:left="360" w:hanging="0"/>
        <w:rPr/>
      </w:pPr>
      <w:r>
        <w:rPr/>
        <w:t>- приспособление растений к условиям обитания;</w:t>
      </w:r>
    </w:p>
    <w:p>
      <w:pPr>
        <w:pStyle w:val="Normal"/>
        <w:ind w:left="360" w:hanging="0"/>
        <w:rPr/>
      </w:pPr>
      <w:r>
        <w:rPr/>
        <w:t>- использование растений человеком;</w:t>
      </w:r>
    </w:p>
    <w:p>
      <w:pPr>
        <w:pStyle w:val="Normal"/>
        <w:ind w:left="360" w:hanging="0"/>
        <w:rPr/>
      </w:pPr>
      <w:r>
        <w:rPr/>
        <w:t>- меры по охране растительного мира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.</w:t>
      </w:r>
      <w:r>
        <w:rPr/>
        <w:t>Изуч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рошлом территорию, на которой сейчас располагается Ростовская область, называли «Великая степь», «Дикое поле» или «Великий луг».</w:t>
      </w:r>
    </w:p>
    <w:p>
      <w:pPr>
        <w:pStyle w:val="Normal"/>
        <w:rPr/>
      </w:pPr>
      <w:r>
        <w:rPr/>
        <w:t>Один из донских исследователей так описывал природу Дона:</w:t>
      </w:r>
    </w:p>
    <w:p>
      <w:pPr>
        <w:pStyle w:val="Normal"/>
        <w:rPr/>
      </w:pPr>
      <w:r>
        <w:rPr/>
        <w:t>« Роскошный убор высоких трав покрывал целину, степь, никогда не знавшую плуга. Всадник скрывался в этой траве совершенно, утопал, как в зелёном море. И волновалась, и играла степь под порывами ветра, как море. Вдоль рек росли дремучие леса: дубы, вязы, клёны, ясени, грабы, тополя. Дикие яблони были оплетены плющом. Между ними теснились кусты колючего терновника, калины, бузины, крушины….»</w:t>
      </w:r>
    </w:p>
    <w:p>
      <w:pPr>
        <w:pStyle w:val="Normal"/>
        <w:rPr/>
      </w:pPr>
      <w:r>
        <w:rPr/>
        <w:t xml:space="preserve">-Какие типы растительных сообществ описаны в этом тексте? </w:t>
      </w:r>
    </w:p>
    <w:p>
      <w:pPr>
        <w:pStyle w:val="Normal"/>
        <w:rPr/>
      </w:pPr>
      <w:r>
        <w:rPr/>
        <w:t>- Какие преобладают в Ростовской области?</w:t>
      </w:r>
    </w:p>
    <w:p>
      <w:pPr>
        <w:pStyle w:val="Normal"/>
        <w:rPr/>
      </w:pPr>
      <w:r>
        <w:rPr/>
        <w:t>В Ростовской области встречаются разные типы растительных сообществ. Одни из них типичны и занимают практически всю территорию области. Другие распространены в местах с особенными условиями и занимают небольшие площади.</w:t>
      </w:r>
    </w:p>
    <w:p>
      <w:pPr>
        <w:pStyle w:val="Normal"/>
        <w:rPr/>
      </w:pPr>
      <w:r>
        <w:rPr/>
        <w:t xml:space="preserve">Для лучшего запоминания я предлагаю вам составить схему в тетради на основе имеющихся у нас источников информации – атласа и учебника. </w:t>
      </w:r>
    </w:p>
    <w:p>
      <w:pPr>
        <w:pStyle w:val="Normal"/>
        <w:jc w:val="center"/>
        <w:rPr/>
      </w:pPr>
      <w:r>
        <w:rPr/>
        <w:t>Растительность Ростовской области</w:t>
      </w:r>
    </w:p>
    <w:p>
      <w:pPr>
        <w:pStyle w:val="Normal"/>
        <w:jc w:val="center"/>
        <w:rPr/>
      </w:pPr>
      <w:r>
        <w:rPr/>
        <w:t>2500 видов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580</wp:posOffset>
                </wp:positionH>
                <wp:positionV relativeFrom="paragraph">
                  <wp:posOffset>-114300</wp:posOffset>
                </wp:positionV>
                <wp:extent cx="1781175" cy="114300"/>
                <wp:effectExtent l="635" t="5080" r="635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9pt" to="205.6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1095</wp:posOffset>
                </wp:positionH>
                <wp:positionV relativeFrom="paragraph">
                  <wp:posOffset>-114300</wp:posOffset>
                </wp:positionV>
                <wp:extent cx="1662430" cy="114300"/>
                <wp:effectExtent l="635" t="508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-9pt" to="420.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ональная</w:t>
        <w:tab/>
        <w:t>азональная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степи:                                                                                   луга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разнотравно-типчаково-ковыльные                                 болота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типчаково-ковыльные                                                        водная и околоводная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полынно-типчаковые                                                          ле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104775</wp:posOffset>
                </wp:positionV>
                <wp:extent cx="1424940" cy="114300"/>
                <wp:effectExtent l="0" t="5080" r="63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4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.25pt" to="345.9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290</wp:posOffset>
                </wp:positionH>
                <wp:positionV relativeFrom="paragraph">
                  <wp:posOffset>104775</wp:posOffset>
                </wp:positionV>
                <wp:extent cx="1068705" cy="114300"/>
                <wp:effectExtent l="635" t="508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8.25pt" to="476.8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                                                 </w:t>
      </w:r>
      <w:r>
        <w:rPr/>
        <w:t>естественные                                искусственные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                                                </w:t>
      </w:r>
      <w:r>
        <w:rPr/>
        <w:t>пойменные                            овражно-балочные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                                                </w:t>
      </w:r>
      <w:r>
        <w:rPr/>
        <w:t>байрачные                             полезащитные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                                                </w:t>
      </w:r>
      <w:r>
        <w:rPr/>
        <w:t xml:space="preserve">аренные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>Вывод:</w:t>
      </w:r>
      <w:r>
        <w:rPr/>
        <w:t xml:space="preserve"> на территории Ростовской области сформированы зональные и азональные типы растительно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3.Рассмотрим зональную растительность, её размещение по территории области («Атлас Ростовской области» стр.13)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й тип степей занимает большую часть области? Где он размещается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й тип второй по занимаемой им площади? Где размещается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й тип занимает наименьшую площадь? Где размещается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В каком направлении изменяется тип степей? С чем это связано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 рельеф и протяжённость области влияют на изменение климатических показателей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Установите взаимосвязь между типами почв и типами степей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на территории области размещена азональная растительность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>Вывод:</w:t>
      </w:r>
      <w:r>
        <w:rPr/>
        <w:t xml:space="preserve"> на формирование типов растительности оказывают влияние рельеф, климат и почвы, внутренние воды.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растения составляют основу в каждом из типов степей?                       / демонстрация образцов растений из гербария/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Как они приспособлены к условиям окружающей среды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дним из примеров приспособления являются растения эфемеры и эфемероиды, причём, чем суше степь, тем условия для них более подходящие. Названия созвучны. Эфемерос - в переводе с греческого означает однодневный. Это растения, которые появляются в степи ранней весной, когда в почве ещё достаточно влаги: тюльпаны, крокусы, адонис, ирисы. Они отцветают до конца мая и их луковицы и корневища остаются в земле, накапливая питательные вещества, до следующей весны. Это многолетние растения – эфемероиды. Фиалки и гвоздики – однолетние растения. За короткий срок вегетации (около двух месяцев) они успевают отцвести и дать семена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Ещё одним примером приспособления к условиям обитания могут служить растения перекати-поле. Название им дано не случайно, по их жизненной форме существования. К таким растениям относятся катран, кермек, зопник колючий. Осенью сильный степной ветер обламывает у корня подобного растения его ветвистый шарообразный куст и гонит погоняет по степным просторам в разные стороны… А зачем? (рассеивает семена)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Перекати-поле - так можно сказать и о человеке? Когда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>Вывод:</w:t>
      </w:r>
      <w:r>
        <w:rPr/>
        <w:t xml:space="preserve"> растения степи по-разному приспособлены к условиям обитания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4.Азональная растительность Ростовской области (работа в группах).</w:t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>Первая группа.</w:t>
      </w:r>
      <w:r>
        <w:rPr/>
        <w:t xml:space="preserve"> Учебник с.47. Прочитать о лугах и болотах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Атлас с.11. Найти луга на карте растительно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виды лугов есть в Ростовской област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они распространены? Каковы растения характерные для них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>-Что способствует засолению лугов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луга обладают большим разнообразием растений? Почему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на территории области распространены болота? Как они называются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Из раздаточного материала выбрать тип растительности, о котором не говорится в учебнике.</w:t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 xml:space="preserve">Вторая группа. </w:t>
      </w:r>
      <w:r>
        <w:rPr/>
        <w:t>Учебник с. 48-49. Прочитать о лесах Ростовской обла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Атлас с. 11. Найти леса на карте растительно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виды естественных лесов есть в Ростовской област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они распространены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виды деревьев составляют каждый тип леса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породы деревьев являются лесообразующими в Ростовской области?</w:t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 xml:space="preserve">Третья группа. </w:t>
      </w:r>
      <w:r>
        <w:rPr/>
        <w:t>Прочитать текст, предложенный учителем, и два последних абзаца на с.49 в учебнике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- Какие виды лесов искусственного происхождения описываются в тексте?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Где они распространены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вы их функци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Что явилось первым опытом лесоразведения в открытой степ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вы основные породы деревьев данных лесополос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>Вывод:</w:t>
      </w:r>
      <w:r>
        <w:rPr/>
        <w:t xml:space="preserve"> к азональным типам растительности относятся луга, болота,  водная и околоводная растительность, леса естественного и искусственного происхождения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Какие типы зональной и азональной растительности имеются в Егорлыкском районе? (анализ карты с. 11 в атласе)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5. Использование растительных ресурсов человеком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До середины 19 века казаки, населявшие Дон, земли не пахали и хлеба не сеяли. Кормили степняков охота и рыболовство. По обилию дичи и всевозможного зверя степь можно было сравнить с африканской саванной.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Что же давал растительный мир людям? (пастбища,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>лекарственные травы (называют учащиеся)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 xml:space="preserve">растения-медоносы (донник, осот, белая акация, эспарцет, клевер…)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дых,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>вдохновение для творческих людей (демонстрация картин, семикаракорской керамики, сухие композиции, стихи, песни, художественные произведения и т.д.)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>Но с середины 19 века на Дону усилилась распашка земель и наш край стал одним из крупнейших поставщиков зерна в центр России и за границу. Благодаря тому, что степи формируются в зонах с благоприятными агроклиматическими условиями, плодородными почвами и равнинным рельефом человек активно использует их в своей хозяйственной деятельности и в первозданном виде они сохранились лишь на особо охраняемых территориях. Есть такие места и в Ростовской обла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  <w:i/>
        </w:rPr>
        <w:t>Степь приазовская</w:t>
      </w:r>
      <w:r>
        <w:rPr/>
        <w:t xml:space="preserve"> - участок степи близ хутора Недвиговка. Здесь представлены почвы типичной приазовской степи с целинным растительным травостоем (ковыль, типчак, тонконог, шалфей и др.)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>
          <w:b/>
          <w:i/>
        </w:rPr>
        <w:t>Западенская балка близ города Новочеркасска</w:t>
      </w:r>
      <w:r>
        <w:rPr/>
        <w:t xml:space="preserve"> – небольшой участок природы с режимом заповедника на юго-западной окраине города. Рядом городская роща Красная весна. Заповедник и роща входят в зелёное кольцо города.Здесь большое разнообразие деревьев и кустарников, целинное разнотравье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  <w:i/>
        </w:rPr>
        <w:t>Персиановская степь</w:t>
      </w:r>
      <w:r>
        <w:rPr/>
        <w:t xml:space="preserve"> – расположена на территории Донского сельскохозяйственного университета, в 10 км от города Новочеркасска. Это настоящая целинная степь, поросшая дерновинными злакам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 xml:space="preserve">Редкие растения Ростовской области занесены в Красную книгу. К ним относятся очень много эфемероидов. Причиной их исчезновения является не только хозяйственная деятельность человека, но и желание людей украсить им цветники в своих домах.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lang w:val="en-US"/>
        </w:rPr>
        <w:t xml:space="preserve">IV. </w:t>
      </w:r>
      <w:r>
        <w:rPr/>
        <w:t>Закреп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4" w:leader="none"/>
        </w:tabs>
        <w:rPr/>
      </w:pPr>
      <w:r>
        <w:rPr/>
        <w:t>По описанию определить тип расти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4" w:leader="none"/>
        </w:tabs>
        <w:rPr/>
      </w:pPr>
      <w:r>
        <w:rPr/>
        <w:t>Отгадывание кроссворда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lang w:val="en-US"/>
        </w:rPr>
        <w:t xml:space="preserve">V. </w:t>
      </w:r>
      <w:r>
        <w:rPr/>
        <w:t>Подведение итога урока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Что нового вы узнали на уроке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Чем понравился урок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lang w:val="en-US"/>
        </w:rPr>
        <w:t>VI</w:t>
      </w:r>
      <w:r>
        <w:rPr/>
        <w:t>. Выставление оценок.</w:t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  <w:t>VII</w:t>
      </w:r>
      <w:r>
        <w:rPr/>
        <w:t>.Домашнее задание. 6, подготовить информацию о применении лекарственных трав нашей местности.</w:t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>Первая группа.</w:t>
      </w:r>
      <w:r>
        <w:rPr/>
        <w:t xml:space="preserve"> Учебник с.47. Прочитать о лугах и болотах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Атлас с.11. Найти луга на карте растительно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виды лугов есть в Ростовской област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они распространены? Каковы растения характерные для них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</w:t>
      </w:r>
      <w:r>
        <w:rPr/>
        <w:t>-Что способствует засолению лугов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луга обладают большим разнообразием растений? Почему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на территории области распространены болота? Как они называются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Из раздаточного материала выбрать тип растительности, о котором не говорится в учебнике.</w:t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 xml:space="preserve">Вторая группа. </w:t>
      </w:r>
      <w:r>
        <w:rPr/>
        <w:t>Учебник с. 48-49. Прочитать о лесах Ростовской обла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Атлас с. 11. Найти леса на карте растительности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виды естественных лесов есть в Ростовской област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Где они распространены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виды деревьев составляют каждый тип леса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ие породы деревьев являются лесообразующими в Ростовской области?</w:t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>
          <w:b/>
        </w:rPr>
        <w:t xml:space="preserve">Третья группа. </w:t>
      </w:r>
      <w:r>
        <w:rPr/>
        <w:t>Прочитать текст, предложенный учителем, и два последних абзаца на с.49 в учебнике.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- Какие виды лесов искусственного происхождения описываются в тексте? 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Где они распространены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вы их функци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Что явилось первым опытом лесоразведения в открытой степи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>- Каковы основные породы деревьев данных лесополос?</w:t>
      </w:r>
    </w:p>
    <w:p>
      <w:pPr>
        <w:pStyle w:val="Normal"/>
        <w:tabs>
          <w:tab w:val="clear" w:pos="708"/>
          <w:tab w:val="left" w:pos="7144" w:leader="none"/>
        </w:tabs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32:00Z</dcterms:created>
  <dc:creator>юрий</dc:creator>
  <dc:description/>
  <cp:keywords/>
  <dc:language>en-US</dc:language>
  <cp:lastModifiedBy>юрий</cp:lastModifiedBy>
  <cp:lastPrinted>2007-04-24T21:08:00Z</cp:lastPrinted>
  <dcterms:modified xsi:type="dcterms:W3CDTF">2007-04-24T17:08:00Z</dcterms:modified>
  <cp:revision>10</cp:revision>
  <dc:subject/>
  <dc:title>Тема урока: « Особенности растительного мира Ростовской области»</dc:title>
</cp:coreProperties>
</file>