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физическому воспитанию «Тили бом, тили бом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в первой младшей групп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звать у детей эмоциональный отклик на игровое занятие, желание участвовать в не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у детей умение ходить и бегать друг за другом в одном направлени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умение ходить по шнуру, расположенному зигзаг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ять навыки ползания на четвереньках по скамейк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Учить детей двигаться в соответствии с текстом, ходить и бегать в</w:t>
      </w:r>
    </w:p>
    <w:p>
      <w:pPr>
        <w:pStyle w:val="Normal"/>
        <w:spacing w:lineRule="auto" w:line="360"/>
        <w:ind w:left="765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ыпную, не наталкиваясь друг на друга, менять движения по сигналу воспитателя, находить свое место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занятию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гремушки по количеству дете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уч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инная верев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мнастическая скамейк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ушечная машин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ушка «гусь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олумаски «цыплята» и «курочка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 воспитателем заходят в зал. Воспитатель обращает внимание на машину (в кузове мешочек с погремушка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 какая красивая машина приехала. Машина что-то нам привез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берет мешочек и обращает внимание детей на то, что в нем что-то есть. По звуку дети отгадывают, что в мешочке погремушки. Дети берут погремушки (в каждую руку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 мне дети подбежали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гремушки в руки взя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дем с ними мы игра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ауточки чит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часть.</w:t>
      </w:r>
      <w:r>
        <w:rPr>
          <w:sz w:val="28"/>
          <w:szCs w:val="28"/>
        </w:rPr>
        <w:t xml:space="preserve"> Ходьба и бег за воспитателем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Тили бом, тили бом,                 |     Ходьба детей друг за друг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горелся кошкин дом.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жит курочка с ведром             |     Бег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ливает кошкин 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лошадка с фонарем,                 |     Ходьба детей, затем бе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собачка с помел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рый заюшка с лис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, раз, раз, раз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 огонь погас.                              |       Ходь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и останавливаются и поворачиваются к воспитателю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часть.</w:t>
      </w:r>
      <w:r>
        <w:rPr>
          <w:sz w:val="28"/>
          <w:szCs w:val="28"/>
        </w:rPr>
        <w:t xml:space="preserve"> Общеразвивающие упражнения с погремушкам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«Ой люли – тра-та-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ороша у нас иг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етели ут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удели в дуд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п.: стоя, руки опущены. Поднять погремушки вверх, погреметь, опустить                                        (4-5 ра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«Прилетели гус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играли в гусл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п.: сидя, ноги вместе, руки на коленях. Наклониться, постучать    погремушками по носкам ног. Сказать: «Га-га-га». Вернуться в и.п. (4-5 ра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«Козы пляшут, ножкой маш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ьют бараны в барабаны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.п.: стоя, погремушка в обеих руках впереди. Присесть, положить погремушку на пол, выпрямиться, показать пустые руки, присесть, взять погремушку и выпрямиться. (4-5 раз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«Прискакали зайк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зяли балалай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коки на месте на двух ног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Ой, люли тра-та-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и кончилась игр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 друг за другом, положить погремушки в мешочек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вижений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Ах, ты свинушк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оросятам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ы зачем ходила к реч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гусята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чке гусятки купали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твои поросятки забоялися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а мы тоже пойдем с вами к речке. Сначала пойдем по дорожке, а потом по мостик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одьба детей по извилистой «дорожке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лзание на четвереньках по гимнастической скамейке (2 раза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вижная игра «Курочка с цыпляткам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идят в домиках (разложенные на полу обручи). По сигналу воспитателя выходят из домиков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Курочка по семечка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хаживала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ок-цыплято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говаривала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Вы не бегайте, цыплятк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двори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 ищите вы зерен у забори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забору гуса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бираетс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Цыпляток щипать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ирается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берет игрушку гуся и начинает шипеть: «ш-ш-ш…». Дети убегают в домик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час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се мы весело игра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очень все уст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ходить нам всем по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кажем дружно все: « Пока! 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койная ходьба детей за воспитате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.А.Тимофеева «Подвижные игры с детьми младшего дошкольного возраста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есенки и потешки для маленьких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.Я.Лайзане «Физкультура для малышей»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6:06:00Z</dcterms:created>
  <dc:creator>FuckYouBill</dc:creator>
  <dc:description/>
  <cp:keywords/>
  <dc:language>en-US</dc:language>
  <cp:lastModifiedBy>Armani</cp:lastModifiedBy>
  <dcterms:modified xsi:type="dcterms:W3CDTF">2017-10-17T12:46:00Z</dcterms:modified>
  <cp:revision>9</cp:revision>
  <dc:subject/>
  <dc:title>Программное содержание:</dc:title>
</cp:coreProperties>
</file>