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креативного потенциала дошкольников посредством театрализован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Одна из главных задач воспитания в дошкольном учреждении - развитие креативной личности, способной взглянуть на проблему нестандартно, отличающейся любознательностью, инициативностью, способной найти индивидуальное решение вопросов, высказывать оригинальные гипотезы и идеи. Одним из эффективных средств развития креативной личности, воображения, дивергентного мышления является театрализованная деятельность. Данный вид деятельности обуславливает особое взаимодействие педагогов и детей на базе свободной творческой атмосферы, поощрения детской инициативы и любознательности, свободы выражения своего мнения, стремления к самовыражению и оригинальности. Театрализованная деятельность способствует укреплению дружеских отношений между деть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мотно организованная театрализованная деятельность способствует развитию в детях творчества, оригинальности мышления, образной памяти, умения находить свое собственное решение, умения отстаивать свою точку зрения, импровизировать, способности к выразительному движению, целеустремленности, способности доводить начатое дело до конца, умения продолжать работу, несмотря на сложности и неудачи, умения решать творческие задачи.</w:t>
      </w:r>
    </w:p>
    <w:p>
      <w:pPr>
        <w:pStyle w:val="Normal"/>
        <w:jc w:val="both"/>
        <w:rPr/>
      </w:pPr>
      <w:r>
        <w:rPr/>
        <w:t>Волшебство театра позволяет детям научиться преодолевать стереотипы мышления, разные комплексы и побудить их индивидуальные творческие способности: танцевальные, актерские, музыкальные, живописные, поэтические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развития креативного мышления дошкольников посредством театрализованной деятельности в ДОУ необходимо решать ряд задач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оздавать необходимые условия для осознания воспитанниками своей одаренности, </w:t>
      </w:r>
    </w:p>
    <w:p>
      <w:pPr>
        <w:pStyle w:val="Normal"/>
        <w:jc w:val="both"/>
        <w:rPr/>
      </w:pPr>
      <w:r>
        <w:rPr/>
        <w:t>индивидуально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ствовать раскрытию творческих способностей и развитию креативности каждого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ситуации успешности для каждого ребенк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в детях самооценку и уверенность в своих способностях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в детях устойчивое отношение к творчеству.</w:t>
      </w:r>
    </w:p>
    <w:p>
      <w:pPr>
        <w:pStyle w:val="Normal"/>
        <w:jc w:val="both"/>
        <w:rPr/>
      </w:pPr>
      <w:r>
        <w:rPr/>
        <w:t>Начинать развивать творческие способности детей посредством театрализованной деятельности рекомендуется с организации специальных игр с детьми, направленных на развитие воображения, интонации, мимики, пантомимики и артикуляции. Это мини-игры, которые могут быть использованы согласно комплексно-тематическому плану работы во время проведения занятий по ознакомлению с окружающим миром, художественной литературой, экологией; во время проведения физкультминуток, т.е. во всех формах педагогического процес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ворческие игры упражнения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гры-имитации</w:t>
      </w:r>
    </w:p>
    <w:p>
      <w:pPr>
        <w:pStyle w:val="Normal"/>
        <w:jc w:val="both"/>
        <w:rPr/>
      </w:pPr>
      <w:r>
        <w:rPr/>
        <w:t>- Имитация действий, эмоций людей, сказочных персонажей, животных, особенностей поведения. Например, храбрый петушок, неуклюжий медведь, грустный зайчик, хитрая лиса, радостный медвежонок. Дети в процессе изображения разных персонажей учатся азам перевоплощ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ворческие игровые ситу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"Веселая рыбалка", "День рождения у мишки", "Играют зайки на лужайке и вдруг появляется волк, который хочет поймать их всех", "Цирк зверей".</w:t>
      </w:r>
    </w:p>
    <w:p>
      <w:pPr>
        <w:pStyle w:val="Normal"/>
        <w:jc w:val="both"/>
        <w:rPr/>
      </w:pPr>
      <w:r>
        <w:rPr>
          <w:b/>
        </w:rPr>
        <w:t>Игры-импровизации под музыку</w:t>
      </w:r>
      <w:r>
        <w:rPr/>
        <w:t xml:space="preserve"> ("Снежинки медленно падают или кружатся в снежном вихре", "Разноцветные бабочки порхают с цветка на цветок"). Дети с радостью создают образы согласно темпу и настроению музы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Этюды-импровизации</w:t>
      </w:r>
    </w:p>
    <w:p>
      <w:pPr>
        <w:pStyle w:val="Normal"/>
        <w:jc w:val="both"/>
        <w:rPr/>
      </w:pPr>
      <w:r>
        <w:rPr/>
        <w:t>"Надо съесть кашу, которая не нравится", "ученый-изобретатель машины времени", "инопланетянин в детском саду" и т.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атральные этюды по изображению сказочных персонажей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ни-постановки по текстам авторских стихов, потешек.</w:t>
      </w:r>
    </w:p>
    <w:p>
      <w:pPr>
        <w:pStyle w:val="Normal"/>
        <w:jc w:val="both"/>
        <w:rPr/>
      </w:pPr>
      <w:r>
        <w:rPr/>
        <w:t>В процессе организации таких игр-упражнений нужно обращать внимание на применение жестикуляции, мимики, движений и средств выразительности: темп, ритм речи, особенности голоса, которые помогают передавать многообразие оттенков чувств (радость, обиду, удивление). Детям помогают перевоплотиться в образ элементы костюмов, декораций, которые они выбирают сами для своих игр. Каждый ребенок проявляет характер героя по-своему, выражая свою индивидуальность и творческие способности. Когда ребенок говорит от имени определенного лица, то он быстрее раскрепощается, общается с партнером по этюду или игре. Даже самый пассивный ребенок после исполнения даже незначительной роли начинает проявлять активность, у него возникает радость творч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ценировка фрагментов песен и художественных произведений</w:t>
      </w:r>
    </w:p>
    <w:p>
      <w:pPr>
        <w:pStyle w:val="Normal"/>
        <w:jc w:val="both"/>
        <w:rPr/>
      </w:pPr>
      <w:r>
        <w:rPr/>
        <w:t>Следующий этап развития творческих способностей личности - нужно переходить к инсценировке фрагментов авторских и русских народных сказок ("Теремок", "Колобок", "Как цыпленок голос искал" и т.п.).</w:t>
      </w:r>
    </w:p>
    <w:p>
      <w:pPr>
        <w:pStyle w:val="Normal"/>
        <w:jc w:val="both"/>
        <w:rPr/>
      </w:pPr>
      <w:r>
        <w:rPr/>
        <w:t>Нужно проигрывать фрагменты сказок с разными детьми, чтобы развивать их разносторонне в процессе театрализованной игры. Такая игра раскрывает индивидуальность каждого ребенка. Благодаря обмену ролями дети начинают осваивать новые роли, подбирая самостоятельно способы выразительности, которые свойственны определенному образу, его эмоций, черт характера и переживаний.</w:t>
      </w:r>
    </w:p>
    <w:p>
      <w:pPr>
        <w:pStyle w:val="Normal"/>
        <w:jc w:val="both"/>
        <w:rPr/>
      </w:pPr>
      <w:r>
        <w:rPr/>
        <w:t>Дети на этом этапе начинают ярче проявлять свое творчество в музыкальных композициях. Здесь задача усложнена проигрыванием роли без слов, являющихся мощным выразительным средством, но зато он может проявлять свои способности движениями, опираясь на музы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ценировка детских песен</w:t>
      </w:r>
    </w:p>
    <w:p>
      <w:pPr>
        <w:pStyle w:val="Normal"/>
        <w:jc w:val="both"/>
        <w:rPr/>
      </w:pPr>
      <w:r>
        <w:rPr/>
        <w:t>"Лев и брадобрей", "Три поросенка", "Лягушки" и т.д. Движениями и пластикой тела дети передают эмоциональный окрас песен.</w:t>
      </w:r>
    </w:p>
    <w:p>
      <w:pPr>
        <w:pStyle w:val="Normal"/>
        <w:jc w:val="both"/>
        <w:rPr/>
      </w:pPr>
      <w:r>
        <w:rPr/>
        <w:t>В результате применения подобных игр дети приобретают большую уверенность, а их движения - гибкость, выразительность и подвижность.</w:t>
      </w:r>
    </w:p>
    <w:p>
      <w:pPr>
        <w:pStyle w:val="Normal"/>
        <w:jc w:val="both"/>
        <w:rPr/>
      </w:pPr>
      <w:r>
        <w:rPr/>
        <w:t>Творческие способности детей развиваются также благодаря их участию в подборе необходимых костюмов для героев, атрибутов для игры. А иногда дети участвуют и в изготовлении атрибутов, костюмов и расстановке декораций.</w:t>
      </w:r>
    </w:p>
    <w:p>
      <w:pPr>
        <w:pStyle w:val="Normal"/>
        <w:jc w:val="both"/>
        <w:rPr/>
      </w:pPr>
      <w:r>
        <w:rPr/>
        <w:t>Дети самостоятельно разыгрывают небольшие сценки и представления, используя пальчиковый театр, театр на ложках, настольный театр и т.д.</w:t>
      </w:r>
    </w:p>
    <w:p>
      <w:pPr>
        <w:pStyle w:val="Normal"/>
        <w:jc w:val="both"/>
        <w:rPr/>
      </w:pPr>
      <w:r>
        <w:rPr/>
        <w:t>Чтобы театрализованные игры были эффективны для развития творчества детей, нужно правильно организовать предметно-развивающую среду: костюмы, детали которых могут применяться для разных персонажей, т.е. такие костюмы, которые можно использовать в разных вариантах;</w:t>
      </w:r>
    </w:p>
    <w:p>
      <w:pPr>
        <w:pStyle w:val="Normal"/>
        <w:jc w:val="both"/>
        <w:rPr/>
      </w:pPr>
      <w:r>
        <w:rPr/>
        <w:t>Театральные ширмы и разные атрибуты для игр по разным сюжетам, декорации, наличие разных видов театров и материалов к нему; наличие творческих мастерских в группе, где дети могут готовить все необходимое для своих творческих игр, осуществлять свое видение оформления инсценировки или спектак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творческих способностей детей в ходе постановки спектакля</w:t>
      </w:r>
    </w:p>
    <w:p>
      <w:pPr>
        <w:pStyle w:val="Normal"/>
        <w:jc w:val="both"/>
        <w:rPr/>
      </w:pPr>
      <w:r>
        <w:rPr/>
        <w:t>Условия:</w:t>
      </w:r>
    </w:p>
    <w:p>
      <w:pPr>
        <w:pStyle w:val="Normal"/>
        <w:jc w:val="both"/>
        <w:rPr/>
      </w:pPr>
      <w:r>
        <w:rPr/>
        <w:t>Свободный выбор деятельности, методов осуществления личного замысла;</w:t>
      </w:r>
    </w:p>
    <w:p>
      <w:pPr>
        <w:pStyle w:val="Normal"/>
        <w:jc w:val="both"/>
        <w:rPr/>
      </w:pPr>
      <w:r>
        <w:rPr/>
        <w:t>Формирование атмосферы эмоционального комфорта личности для ребенка;</w:t>
      </w:r>
    </w:p>
    <w:p>
      <w:pPr>
        <w:pStyle w:val="Normal"/>
        <w:jc w:val="both"/>
        <w:rPr/>
      </w:pPr>
      <w:r>
        <w:rPr/>
        <w:t>Обогащение предметно-развивающей среды, ее насыщенность, разнообразие;</w:t>
      </w:r>
    </w:p>
    <w:p>
      <w:pPr>
        <w:pStyle w:val="Normal"/>
        <w:jc w:val="both"/>
        <w:rPr/>
      </w:pPr>
      <w:r>
        <w:rPr/>
        <w:t xml:space="preserve">Создание воспитателем положительной мотивации, поддержка творческих начинаний дошкольника, </w:t>
      </w:r>
    </w:p>
    <w:p>
      <w:pPr>
        <w:pStyle w:val="Normal"/>
        <w:jc w:val="both"/>
        <w:rPr/>
      </w:pPr>
      <w:r>
        <w:rPr/>
        <w:t>отсутствие критики.</w:t>
      </w:r>
    </w:p>
    <w:p>
      <w:pPr>
        <w:pStyle w:val="Normal"/>
        <w:jc w:val="both"/>
        <w:rPr/>
      </w:pPr>
      <w:r>
        <w:rPr/>
        <w:t>Дети при подготовке к показу спектакля получают возможность попробовать сыграть любой образ, который им понравился. Каждый ребенок по-своему отображает особенности характера героя, а обращая на это внимание, дети перенимают друг у друга мимику, жестикуляцию, ритм и темп речи, которые максимально выражают образ героя.</w:t>
      </w:r>
    </w:p>
    <w:p>
      <w:pPr>
        <w:pStyle w:val="Normal"/>
        <w:jc w:val="both"/>
        <w:rPr/>
      </w:pPr>
      <w:r>
        <w:rPr/>
        <w:t>В спектакле должны играть все дети из группы. Сначала эта роль будет незначительной, маленький, но она доставит ребенку невероятную радость от участия в коллективном творчестве и будет способствовать обогащать личный опыт ребенка, поможет самым робким и стеснительным детям преодолеть неуверенность в себе и робость.</w:t>
      </w:r>
    </w:p>
    <w:p>
      <w:pPr>
        <w:pStyle w:val="Normal"/>
        <w:jc w:val="both"/>
        <w:rPr/>
      </w:pPr>
      <w:r>
        <w:rPr/>
        <w:t>Дети с удовольствием обсуждают, выбирают и изготавливают декорации для спектакля, элементы костюмов; рисуют и придумывают афишу спектакля, разрабатывают пригласительные билеты.</w:t>
      </w:r>
    </w:p>
    <w:p>
      <w:pPr>
        <w:pStyle w:val="Normal"/>
        <w:jc w:val="both"/>
        <w:rPr/>
      </w:pPr>
      <w:r>
        <w:rPr/>
        <w:t>Театр, будучи синтезом разных видов искусства: литературы, музыки, живописи, танца, предоставляет детям возможность проявить личные творческие способности в разных областях. Результат - формирование креативных качеств личности и креативного мышления:</w:t>
      </w:r>
    </w:p>
    <w:p>
      <w:pPr>
        <w:pStyle w:val="Normal"/>
        <w:jc w:val="both"/>
        <w:rPr/>
      </w:pPr>
      <w:r>
        <w:rPr/>
        <w:t>Отсутствие стереотипов в мышлении - оригинальные, новые, нестандартные идеи, которые не совпадают с общими принятыми стандартами и нормами;</w:t>
      </w:r>
    </w:p>
    <w:p>
      <w:pPr>
        <w:pStyle w:val="Normal"/>
        <w:jc w:val="both"/>
        <w:rPr/>
      </w:pPr>
      <w:r>
        <w:rPr/>
        <w:t>Способность создавать большое разнообразие замыслов;</w:t>
      </w:r>
    </w:p>
    <w:p>
      <w:pPr>
        <w:pStyle w:val="Normal"/>
        <w:jc w:val="both"/>
        <w:rPr/>
      </w:pPr>
      <w:r>
        <w:rPr/>
        <w:t>Творческое воссоздающее воображение;</w:t>
      </w:r>
    </w:p>
    <w:p>
      <w:pPr>
        <w:pStyle w:val="Normal"/>
        <w:jc w:val="both"/>
        <w:rPr/>
      </w:pPr>
      <w:r>
        <w:rPr/>
        <w:t>Способность ассоциировать неоднородные понятия;</w:t>
      </w:r>
    </w:p>
    <w:p>
      <w:pPr>
        <w:pStyle w:val="Normal"/>
        <w:jc w:val="both"/>
        <w:rPr/>
      </w:pPr>
      <w:r>
        <w:rPr/>
        <w:t>Мобилизация генерации идей;</w:t>
      </w:r>
    </w:p>
    <w:p>
      <w:pPr>
        <w:pStyle w:val="Normal"/>
        <w:jc w:val="both"/>
        <w:rPr/>
      </w:pPr>
      <w:r>
        <w:rPr/>
        <w:t>Творческое воображение;</w:t>
      </w:r>
    </w:p>
    <w:p>
      <w:pPr>
        <w:pStyle w:val="Normal"/>
        <w:jc w:val="both"/>
        <w:rPr/>
      </w:pPr>
      <w:r>
        <w:rPr/>
        <w:t>Совершенствование изначального замысла в ходе детализации;</w:t>
      </w:r>
    </w:p>
    <w:p>
      <w:pPr>
        <w:pStyle w:val="Normal"/>
        <w:jc w:val="both"/>
        <w:rPr/>
      </w:pPr>
      <w:r>
        <w:rPr/>
        <w:t>Умение использовать известные предметы по-новому, действовать с ними по-новому.</w:t>
      </w:r>
    </w:p>
    <w:p>
      <w:pPr>
        <w:pStyle w:val="Normal"/>
        <w:jc w:val="both"/>
        <w:rPr/>
      </w:pPr>
      <w:r>
        <w:rPr/>
        <w:t>Итак, эффективность методики театрализованной деятельности для развития креативности личности ребенка, доказана на практике. Дети в группах, где внедряется данная методика, показывают более высокий уровень развития творческих способностей. Они чаще принимают нестандартные решения, владеют ситуацией новизны, отличаются самостоятельностью в своих суждениях, упорством и инициатив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исок литературы:</w:t>
      </w:r>
    </w:p>
    <w:p>
      <w:pPr>
        <w:pStyle w:val="Normal"/>
        <w:jc w:val="both"/>
        <w:rPr/>
      </w:pPr>
      <w:r>
        <w:rPr/>
        <w:t>Антипина А.Е. Театрализованная деятельность в детском саду. - М.: ТЦ Сфера, 2006.</w:t>
      </w:r>
    </w:p>
    <w:p>
      <w:pPr>
        <w:pStyle w:val="Normal"/>
        <w:jc w:val="both"/>
        <w:rPr/>
      </w:pPr>
      <w:r>
        <w:rPr/>
        <w:t>Волшебный праздник / Сост. М. Дергачева/. - М.: РОСМЭН, 2000.</w:t>
      </w:r>
    </w:p>
    <w:p>
      <w:pPr>
        <w:pStyle w:val="Normal"/>
        <w:jc w:val="both"/>
        <w:rPr/>
      </w:pPr>
      <w:r>
        <w:rPr/>
        <w:t>Гончарова О.В. и др. Театральная палитра: Программа художественно-эстетического воспитания. – М.: ТЦ Сфера,2010.</w:t>
      </w:r>
    </w:p>
    <w:p>
      <w:pPr>
        <w:pStyle w:val="Normal"/>
        <w:jc w:val="both"/>
        <w:rPr/>
      </w:pPr>
      <w:r>
        <w:rPr/>
        <w:t>Гуськова А.А. Развитие речевого дыхания детей 3-7 лет. – М.: ТЦ Сфера, 2011.</w:t>
      </w:r>
    </w:p>
    <w:p>
      <w:pPr>
        <w:pStyle w:val="Normal"/>
        <w:jc w:val="both"/>
        <w:rPr/>
      </w:pPr>
      <w:r>
        <w:rPr/>
        <w:t>Зинкевич-Евстигнеева Т.Д. Тренинг по сказкотерапии. СПб.: Речь, 2005.</w:t>
      </w:r>
    </w:p>
    <w:p>
      <w:pPr>
        <w:pStyle w:val="Normal"/>
        <w:jc w:val="both"/>
        <w:rPr/>
      </w:pPr>
      <w:r>
        <w:rPr/>
        <w:t>Иванова Г.П. Театр настроений. Коррекция и развитие эмоционально-нравственной сферы у дошкольников. - М.: “Скрипторий 2003”, 2006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4:48:00Z</dcterms:created>
  <dc:creator>User</dc:creator>
  <dc:description/>
  <cp:keywords/>
  <dc:language>en-US</dc:language>
  <cp:lastModifiedBy>Intel</cp:lastModifiedBy>
  <dcterms:modified xsi:type="dcterms:W3CDTF">2008-05-13T21:39:00Z</dcterms:modified>
  <cp:revision>4</cp:revision>
  <dc:subject/>
  <dc:title/>
</cp:coreProperties>
</file>