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 «Что такое ТРИЗ»</w:t>
      </w:r>
    </w:p>
    <w:p>
      <w:pPr>
        <w:pStyle w:val="Style15"/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«Педагог, воспитывай так,</w:t>
      </w:r>
    </w:p>
    <w:p>
      <w:pPr>
        <w:pStyle w:val="Style15"/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бы ребенок был искателем и</w:t>
      </w:r>
    </w:p>
    <w:p>
      <w:pPr>
        <w:pStyle w:val="Style15"/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ткрывателем знаний»</w:t>
      </w:r>
    </w:p>
    <w:p>
      <w:pPr>
        <w:pStyle w:val="Style15"/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. Сухомлинский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Хочу познакомит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одителей с методикой ТРИЗ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теория решения изобретательских задач, т. е. методика развития творческого мышления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Перед педагогами детского сада 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одителям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в наше время стоит задача воспитать людей способных принимать нестандартные решения, умеющие творчески мыслить. Поэтому использовани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РИЗ на занятиях</w:t>
      </w:r>
      <w:r>
        <w:rPr>
          <w:rFonts w:cs="Arial" w:ascii="Arial" w:hAnsi="Arial"/>
          <w:color w:val="111111"/>
          <w:sz w:val="26"/>
          <w:szCs w:val="26"/>
        </w:rPr>
        <w:t>, в режимных моментах в детском саду и даже в домашних условиях актуально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Что ж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акое ТРИЗ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ризовская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едагогика учит ребенка быть любознательным, пытливым, развивает фантазию, так как это необходимо для будущих школьников и знакомит их с противоречиями, что позволяет ребенку в плохом увидеть долю хорошего, а в хорошем толику плохого. Таким образом, ребенок узнает жизн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акой</w:t>
      </w:r>
      <w:r>
        <w:rPr>
          <w:rFonts w:cs="Arial" w:ascii="Arial" w:hAnsi="Arial"/>
          <w:color w:val="111111"/>
          <w:sz w:val="26"/>
          <w:szCs w:val="26"/>
        </w:rPr>
        <w:t>, какая она есть, делая самостоятельные выводы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Существуют специально разработанны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игры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Хорошо-плохо»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уметь находить плохие и хорошие качества тех или иных явлений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Например</w:t>
      </w:r>
      <w:r>
        <w:rPr>
          <w:rFonts w:cs="Arial" w:ascii="Arial" w:hAnsi="Arial"/>
          <w:color w:val="111111"/>
          <w:sz w:val="26"/>
          <w:szCs w:val="26"/>
        </w:rPr>
        <w:t>: Зима – это …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Ответы детей</w:t>
      </w:r>
      <w:r>
        <w:rPr>
          <w:rFonts w:cs="Arial" w:ascii="Arial" w:hAnsi="Arial"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Хорошо,потому что…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лохо потому что …»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анет-ка числовая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таршая, подготовительная группы)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обучение мыслительному действию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 говорит, например</w:t>
      </w:r>
      <w:r>
        <w:rPr>
          <w:rFonts w:cs="Arial" w:ascii="Arial" w:hAnsi="Arial"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Я загадала число от 1 до 10, отгадайте его»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где дети задают вопросы</w:t>
      </w:r>
      <w:r>
        <w:rPr>
          <w:rFonts w:cs="Arial" w:ascii="Arial" w:hAnsi="Arial"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исло больше 6 ?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исло меньше 3?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т. д., а ведущий в свое время отвечает да или нет.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Оживите круги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таршая группа)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развивать воображение, фантазию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Детям на столы раскладываются листы с изображенными на них кругами, им предлагаетс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оживить»</w:t>
      </w:r>
      <w:r>
        <w:rPr>
          <w:rFonts w:cs="Arial" w:ascii="Arial" w:hAnsi="Arial"/>
          <w:color w:val="111111"/>
          <w:sz w:val="26"/>
          <w:szCs w:val="26"/>
        </w:rPr>
        <w:t>, т. е. дорисовать, так чтобы круги стали чем- то иным</w:t>
      </w:r>
      <w:r>
        <w:rPr>
          <w:rFonts w:cs="Arial" w:ascii="Arial" w:hAnsi="Arial"/>
          <w:i/>
          <w:iCs/>
          <w:color w:val="111111"/>
          <w:sz w:val="26"/>
          <w:szCs w:val="26"/>
        </w:rPr>
        <w:t>(животным, растением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то это</w:t>
      </w:r>
      <w:r>
        <w:rPr>
          <w:rStyle w:val="Appleconvertedspace"/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такое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2 младшая группа)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развивать творческое мышление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Показываем ребенку изображение с значком или фигурой, спрашива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 что похоже?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На самом деле существует огромное количеств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ризовских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гр и для каждого возраста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Также существуют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тризовские вопросы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например</w:t>
      </w:r>
      <w:r>
        <w:rPr>
          <w:rFonts w:cs="Arial" w:ascii="Arial" w:hAnsi="Arial"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ужна ли нам зима?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ужно ли помочь, Саше, который упал?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чем нам солнце?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огут ли у автобуса быть квадратные колеса?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т. д.</w:t>
      </w:r>
    </w:p>
    <w:p>
      <w:pPr>
        <w:pStyle w:val="Style15"/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и сами не редко задают вопросы взрослым, на которые целесообразно отвечать правильно, обосновывая свой ответ, приводя примеры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07:00Z</dcterms:created>
  <dc:creator>User</dc:creator>
  <dc:description/>
  <cp:keywords/>
  <dc:language>en-US</dc:language>
  <cp:lastModifiedBy>User</cp:lastModifiedBy>
  <dcterms:modified xsi:type="dcterms:W3CDTF">2017-10-20T18:08:00Z</dcterms:modified>
  <cp:revision>1</cp:revision>
  <dc:subject/>
  <dc:title>Консультация для родителей «Что такое ТРИЗ»</dc:title>
</cp:coreProperties>
</file>