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Ш с. Чапае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англий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1 кассе по теме  «Изобретения в нашей жиз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учебник «Английский язык для 10 -  11 классов; В. П. Кузовлёв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: Гордополова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RANSLA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Я не могу представить свою жизнь без домашней техники.  2.Она всегда общается с нами по электронной почте или через Интернет 3.Современные открытия во многом помогают нам, они облегчают нам жизнь. 4.Никого не удивишь сегодня цифровым аудио или видео, Интернетом и другими современными изобретениями. 5.Компьютер дает нам много ценной информации и является самым важным изобретением  20-го века. 6.Я обычно пользуюсь мобильником если хочу связаться с семьей, а это очень удобно. 7.Он хотел бы купить фотоаппарат на день рождения своему сы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е дотрагивайтесь до металлических частей бытовой техники, сначала отключите ее.2.Держите ее подальше от прямого солнечного света. 3.Выключите из розетки чайник, когда наполняе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1.быть в контакте, лежебока, разморозить, соединить,  выключить из розетки, приспособление, цифровой, включать в розетку, запустить, делать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adjectiv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bore, drama, violence, mystery, aggression, variety, attention, reality, cruelty, da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e from English into Russia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owance, available, to entitle, employee, to provide, provision, despite, the retired , security, welfare state, cure, free of charge, nursing, spouse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ke up combination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ivalidity           a)allowan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welfare            b)pens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mobility           c)of char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free                   d)sta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maternity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retiremen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e from Russian  into Eng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лад, детское пособие, из-за, хотя, безработный, доход, требовать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e from English into Russia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owance, available, to entitle, employee, to provide, provision, despite, the retired , security, welfare state, cure, free of charge, nursing, spous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ke up combination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ivalidity           a)allowan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welfare            b)pens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mobility           c)of char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free                   d)sta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maternity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retirement</w:t>
      </w:r>
    </w:p>
    <w:p>
      <w:pPr>
        <w:pStyle w:val="Normal"/>
        <w:rPr/>
      </w:pPr>
      <w:r>
        <w:rPr>
          <w:sz w:val="28"/>
          <w:szCs w:val="28"/>
          <w:lang w:val="en-US"/>
        </w:rPr>
        <w:t>Transl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:   вклад, детское пособие, из-за, хотя, безработный, доход, требова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24:00Z</dcterms:created>
  <dc:creator>Admin</dc:creator>
  <dc:description/>
  <dc:language>en-US</dc:language>
  <cp:lastModifiedBy>Пользователь Windows</cp:lastModifiedBy>
  <cp:lastPrinted>2012-05-14T19:46:00Z</cp:lastPrinted>
  <dcterms:modified xsi:type="dcterms:W3CDTF">2017-10-18T06:24:00Z</dcterms:modified>
  <cp:revision>2</cp:revision>
  <dc:subject/>
  <dc:title>TRANSLATE</dc:title>
</cp:coreProperties>
</file>