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696" w:right="468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111" w:right="3960" w:hanging="0"/>
        <w:jc w:val="center"/>
        <w:rPr/>
      </w:pPr>
      <w:r>
        <w:rPr>
          <w:bCs/>
          <w:sz w:val="28"/>
          <w:szCs w:val="28"/>
        </w:rPr>
        <w:t>к учебнику М.З. Биболетовой “</w:t>
      </w:r>
      <w:r>
        <w:rPr>
          <w:bCs/>
          <w:sz w:val="28"/>
          <w:szCs w:val="28"/>
          <w:lang w:val="en-US"/>
        </w:rPr>
        <w:t>Enjo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nglish</w:t>
      </w:r>
      <w:r>
        <w:rPr>
          <w:bCs/>
          <w:sz w:val="28"/>
          <w:szCs w:val="28"/>
        </w:rPr>
        <w:t>”</w:t>
      </w:r>
    </w:p>
    <w:p>
      <w:pPr>
        <w:pStyle w:val="Normal"/>
        <w:widowControl w:val="false"/>
        <w:autoSpaceDE w:val="false"/>
        <w:ind w:left="6567" w:right="6605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7 </w:t>
      </w:r>
      <w:r>
        <w:rPr>
          <w:b/>
          <w:bCs/>
          <w:spacing w:val="2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</w:t>
      </w:r>
      <w:r>
        <w:rPr>
          <w:b/>
          <w:bCs/>
          <w:spacing w:val="-2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pacing w:val="-2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</w:t>
      </w:r>
      <w:r>
        <w:rPr>
          <w:b/>
          <w:bCs/>
          <w:spacing w:val="-2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bCs/>
          <w:spacing w:val="-2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</w:p>
    <w:p>
      <w:pPr>
        <w:pStyle w:val="Normal"/>
        <w:widowControl w:val="false"/>
        <w:autoSpaceDE w:val="false"/>
        <w:ind w:left="6567" w:right="6605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exact" w:line="40" w:before="2" w:after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5623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1169"/>
        <w:gridCol w:w="1126"/>
        <w:gridCol w:w="1237"/>
        <w:gridCol w:w="1873"/>
        <w:gridCol w:w="1427"/>
        <w:gridCol w:w="3555"/>
        <w:gridCol w:w="1134"/>
        <w:gridCol w:w="1559"/>
        <w:gridCol w:w="993"/>
        <w:gridCol w:w="1116"/>
      </w:tblGrid>
      <w:tr>
        <w:trPr>
          <w:trHeight w:val="490" w:hRule="exact"/>
        </w:trPr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48" w:right="15" w:hanging="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-ка</w:t>
            </w:r>
          </w:p>
        </w:tc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258" w:right="19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8" w:right="12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в учебнике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115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ый материал</w:t>
            </w:r>
          </w:p>
        </w:tc>
        <w:tc>
          <w:tcPr>
            <w:tcW w:w="3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91" w:after="0"/>
              <w:ind w:left="270" w:right="244" w:hanging="3"/>
              <w:jc w:val="center"/>
              <w:rPr/>
            </w:pPr>
            <w:r>
              <w:rPr>
                <w:sz w:val="22"/>
                <w:szCs w:val="22"/>
              </w:rPr>
              <w:t>Требования к уровню подготовки учащихся: аудиров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А</w:t>
            </w:r>
            <w:r>
              <w:rPr>
                <w:b/>
                <w:bCs/>
                <w:spacing w:val="1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, чт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Ч</w:t>
            </w:r>
            <w:r>
              <w:rPr>
                <w:b/>
                <w:bCs/>
                <w:spacing w:val="3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, говорение </w:t>
            </w:r>
            <w:r>
              <w:rPr>
                <w:b/>
                <w:bCs/>
                <w:sz w:val="22"/>
                <w:szCs w:val="22"/>
              </w:rPr>
              <w:t>(Г</w:t>
            </w:r>
            <w:r>
              <w:rPr>
                <w:b/>
                <w:bCs/>
                <w:spacing w:val="3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, письмо </w:t>
            </w:r>
            <w:r>
              <w:rPr>
                <w:b/>
                <w:bCs/>
                <w:sz w:val="22"/>
                <w:szCs w:val="22"/>
              </w:rPr>
              <w:t>(П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85" w:right="105" w:firstLine="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о- страно- ведени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60" w:right="91" w:firstLine="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2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85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1393" w:hRule="exact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85" w:right="-20" w:hanging="0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85" w:right="-20" w:hanging="0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85" w:right="-20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1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47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316" w:right="254" w:firstLine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- матика</w:t>
            </w:r>
          </w:p>
        </w:tc>
        <w:tc>
          <w:tcPr>
            <w:tcW w:w="3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316" w:right="254" w:firstLine="74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316" w:right="254" w:firstLine="74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316" w:right="254" w:firstLine="74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1" w:after="0"/>
              <w:ind w:left="154" w:righ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л а н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1" w:after="0"/>
              <w:ind w:left="158" w:right="17" w:hanging="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а к т</w:t>
            </w:r>
          </w:p>
        </w:tc>
      </w:tr>
      <w:tr>
        <w:trPr>
          <w:trHeight w:val="471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4"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411" w:right="4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389" w:right="4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442" w:right="4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733" w:right="7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529" w:right="5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229" w:right="1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425" w:right="4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313" w:right="3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1" w:right="-20" w:hanging="0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1" w:right="-20" w:hanging="0"/>
              <w:rPr/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75" w:hRule="exact"/>
        </w:trPr>
        <w:tc>
          <w:tcPr>
            <w:tcW w:w="156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3855" w:right="-20" w:hanging="0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</w:t>
            </w:r>
            <w:r>
              <w:rPr>
                <w:b/>
                <w:bCs/>
                <w:spacing w:val="-1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n</w:t>
            </w: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-9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pacing w:val="47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1. THE WORLD TEENAGERS’ COMPETITION</w:t>
            </w:r>
            <w:r>
              <w:rPr>
                <w:b/>
                <w:bCs/>
                <w:spacing w:val="5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(27 </w:t>
            </w:r>
            <w:r>
              <w:rPr>
                <w:sz w:val="22"/>
                <w:szCs w:val="22"/>
              </w:rPr>
              <w:t>часо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031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- ные со- ревнова- ние для подрост- ков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46" w:right="1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57" w:right="131" w:firstLine="2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elco- me to the World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49" w:right="21" w:hanging="1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enager s' Competi- tion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13" w:right="87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3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я специаль-ных вопро-сов, побуди- тельных предложе- ний</w:t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ance.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49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try one’s chance.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7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take one’s chance.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3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miss one’s chance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have (no)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ance.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415" w:hanging="0"/>
              <w:rPr/>
            </w:pPr>
            <w:r>
              <w:rPr>
                <w:sz w:val="22"/>
                <w:szCs w:val="22"/>
                <w:lang w:val="en-US"/>
              </w:rPr>
              <w:t>It’s a chance in a million. Competition, tour, planet, luck, to be in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0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out) luck; Good luck!; waste of time, to win, winner, to win (to lose)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/ Past/Future Simple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95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would like to; Let’s + ing</w:t>
            </w:r>
          </w:p>
        </w:tc>
        <w:tc>
          <w:tcPr>
            <w:tcW w:w="3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22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ать о себе; расспросить и описать одноклассника (характер, увлечения);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разить отно- шение к соревнованиям; 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22" w:hanging="0"/>
              <w:rPr/>
            </w:pPr>
            <w:r>
              <w:rPr>
                <w:b/>
                <w:bCs/>
                <w:sz w:val="22"/>
                <w:szCs w:val="22"/>
              </w:rPr>
              <w:t>ЧА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влекать из текста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 «Соревнования»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ю, использовать полученные сведения в собственных высказывания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ван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0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20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- ция ЛГМ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чи учащихся</w:t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39" w:hanging="0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39" w:hanging="0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39" w:hanging="0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39" w:hanging="0"/>
              <w:rPr/>
            </w:pPr>
            <w:r>
              <w:rPr/>
            </w:r>
          </w:p>
        </w:tc>
        <w:tc>
          <w:tcPr>
            <w:tcW w:w="3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39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2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рован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0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99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- ческая речь по теме: " Участие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ревно- ваниях".</w:t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52" w:hanging="0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52" w:hanging="0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52" w:hanging="0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52" w:hanging="0"/>
              <w:rPr/>
            </w:pPr>
            <w:r>
              <w:rPr/>
            </w:r>
          </w:p>
        </w:tc>
        <w:tc>
          <w:tcPr>
            <w:tcW w:w="3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52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52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28" w:hanging="0"/>
              <w:rPr/>
            </w:pPr>
            <w:r>
              <w:rPr>
                <w:sz w:val="22"/>
                <w:szCs w:val="22"/>
              </w:rPr>
              <w:t>Комбиниро- ван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0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60" w:h="11960"/>
          <w:pgMar w:left="567" w:right="567" w:gutter="0" w:header="0" w:top="567" w:footer="431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5614" w:type="dxa"/>
        <w:jc w:val="left"/>
        <w:tblInd w:w="-4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1159"/>
        <w:gridCol w:w="1112"/>
        <w:gridCol w:w="1227"/>
        <w:gridCol w:w="1875"/>
        <w:gridCol w:w="1445"/>
        <w:gridCol w:w="3600"/>
        <w:gridCol w:w="1134"/>
        <w:gridCol w:w="1559"/>
        <w:gridCol w:w="993"/>
        <w:gridCol w:w="1089"/>
      </w:tblGrid>
      <w:tr>
        <w:trPr>
          <w:trHeight w:val="453" w:hRule="exac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09" w:right="4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87" w:right="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7" w:right="4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35" w:right="7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38" w:right="5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27" w:right="1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6" w:right="4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0" w:right="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right="-20" w:hanging="0"/>
              <w:rPr/>
            </w:pPr>
            <w:r>
              <w:rPr/>
              <w:t>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right="-20" w:hanging="0"/>
              <w:rPr/>
            </w:pPr>
            <w:r>
              <w:rPr/>
              <w:t>11</w:t>
            </w:r>
          </w:p>
        </w:tc>
      </w:tr>
      <w:tr>
        <w:trPr>
          <w:trHeight w:val="1921" w:hRule="exac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42" w:right="8" w:firstLine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- разова- ние. Суф- фиксы прилага- тельных.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37" w:right="1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83" w:right="6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escrib- ing people, Describ- ing yourself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04" w:right="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- ция по- вествова- тельных, побуди- тельных, вопроси- тельных предложе- ний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8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competition, to take part in different kinds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3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f competitions; I’m sure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’m afraid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92" w:hanging="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 my opinion; as for me; I believe; I agree (disagree)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61" w:hanging="0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with; I have a different opinion; I think so, too; It’s worth doing smth.; I believe/ hate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j. ending with: -able/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ible, -ous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ive, -ful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y, -ly, -ic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l, -ing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ать о себе,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руге  (внешности, харак- тере, увлечениях), используя прилагательные, образованные с помощью суффиксов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8" w:hanging="0"/>
              <w:rPr/>
            </w:pPr>
            <w:r>
              <w:rPr>
                <w:b/>
                <w:bCs/>
                <w:sz w:val="22"/>
                <w:szCs w:val="22"/>
              </w:rPr>
              <w:t>Ч –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ценивать полученную информацию на основе прочитанного и выражать своё мнен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ван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50" w:hRule="exac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widowControl w:val="false"/>
              <w:autoSpaceDE w:val="false"/>
              <w:spacing w:lineRule="exact" w:line="250" w:before="2" w:after="0"/>
              <w:ind w:left="61" w:righ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ебе, о друге.</w:t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130" w:hanging="0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130" w:hanging="0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130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130" w:hanging="0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13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13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- ван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3" w:hRule="exac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- ние видо-времен- ныхформ глагола.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37" w:right="1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3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83" w:right="116" w:firstLine="2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at would you like to change in</w:t>
            </w:r>
          </w:p>
          <w:p>
            <w:pPr>
              <w:pStyle w:val="Normal"/>
              <w:widowControl w:val="false"/>
              <w:autoSpaceDE w:val="false"/>
              <w:ind w:left="25" w:right="6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ourself?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4" w:right="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tow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lutions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64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/ Past/Future Simple Present Continuous Tens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“New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42" w:hanging="0"/>
              <w:rPr/>
            </w:pPr>
            <w:r>
              <w:rPr>
                <w:sz w:val="22"/>
                <w:szCs w:val="22"/>
              </w:rPr>
              <w:t>Year Resolutions” с деталь- ным пониманием прочитан-ного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91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обосновать своё мнение о жизненном девизе, рас-спросить однокласс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- во с бри- танской традицией – New Year Resolu- tion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- ван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0" w:hRule="exac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Чтобы ты хотел изме-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ь в се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»</w:t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ce/twice/once more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Perfect Tense (review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15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, чтобы ты хо- тел изменить в себе,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варищ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- ван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1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1184"/>
        <w:gridCol w:w="1100"/>
        <w:gridCol w:w="1200"/>
        <w:gridCol w:w="1825"/>
        <w:gridCol w:w="1413"/>
        <w:gridCol w:w="3645"/>
        <w:gridCol w:w="1134"/>
        <w:gridCol w:w="1559"/>
        <w:gridCol w:w="993"/>
        <w:gridCol w:w="959"/>
      </w:tblGrid>
      <w:tr>
        <w:trPr>
          <w:trHeight w:val="403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25" w:right="4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87" w:right="4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3" w:right="4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23" w:right="7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31" w:right="5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17" w:right="1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3" w:right="4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7" w:right="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971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щее нашей планеты.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39" w:right="1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4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47" w:right="8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at do you think about your future?</w:t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06" w:right="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часа)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а- циональ- ные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ение на первый, второй и третий слоги Ex.27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munication cures for… Cancer; In the years time; Space discoveries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8" w:hanging="0"/>
              <w:rPr/>
            </w:pPr>
            <w:r>
              <w:rPr>
                <w:sz w:val="22"/>
                <w:szCs w:val="22"/>
                <w:lang w:val="en-US"/>
              </w:rPr>
              <w:t>to be optimistic about ;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hey say… to control; diseases; I’m looking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ward to</w:t>
            </w:r>
          </w:p>
        </w:tc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/ Present Simple (review)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14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А - </w:t>
            </w:r>
            <w:r>
              <w:rPr>
                <w:sz w:val="22"/>
                <w:szCs w:val="22"/>
              </w:rPr>
              <w:t>извлекать необходи- мую информацию из диало-га по теме "Будущее" с целью заполнения таблицы: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46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борочно извлекать нужную информацию из текста по теме «Будущее планеты»;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обменяться мнениями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озможном будущем пла- неты; вести дискуссию по теме «Что вы думаете о бу- дущем планеты?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ван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6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есс и регресс нашей планеты.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83" w:hanging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83" w:hanging="0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83" w:hanging="0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83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83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83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6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7"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письмен- ной речи.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4" w:hanging="0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4" w:hanging="0"/>
              <w:jc w:val="both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4" w:hanging="0"/>
              <w:jc w:val="both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4" w:hanging="0"/>
              <w:jc w:val="both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4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4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- ван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8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7"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- ные объявле- ния о со- ревнова- ниях.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39" w:right="1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5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59" w:right="93" w:firstLine="1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et's take our chance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06" w:right="85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2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буквосоче- тания wh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[w], [h]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ter competition; Be nervous (excited)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64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t through to the final; deadline; Free</w:t>
            </w:r>
          </w:p>
        </w:tc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96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ходить конкретную информацию в тексте (объявлении), оценивать, аргументировать свой выбор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59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рассказать о соревнова-нии/ конкурсе с опорой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просы;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оотносить графический образ слова со звуковым;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right="-58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оставлять текст рекламного объявления по образцу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7"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проект "Реклама моего соревнования".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" w:hanging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" w:hanging="0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" w:hanging="0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- ван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5"/>
          <w:type w:val="nextPage"/>
          <w:pgSz w:orient="landscape" w:w="16860" w:h="11960"/>
          <w:pgMar w:left="1162" w:right="1219" w:gutter="0" w:header="0" w:top="624" w:footer="431" w:bottom="6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7" w:before="13" w:after="0"/>
        <w:ind w:right="-58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065</wp:posOffset>
                </wp:positionV>
                <wp:extent cx="9914255" cy="6306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4255" cy="630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1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7"/>
                              <w:gridCol w:w="1197"/>
                              <w:gridCol w:w="1131"/>
                              <w:gridCol w:w="1212"/>
                              <w:gridCol w:w="1828"/>
                              <w:gridCol w:w="1429"/>
                              <w:gridCol w:w="3689"/>
                              <w:gridCol w:w="1134"/>
                              <w:gridCol w:w="1559"/>
                              <w:gridCol w:w="993"/>
                              <w:gridCol w:w="1004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" w:after="0"/>
                                    <w:ind w:left="104" w:right="7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" w:after="0"/>
                                    <w:ind w:left="425" w:right="446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" w:after="0"/>
                                    <w:ind w:left="394" w:right="41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" w:after="0"/>
                                    <w:ind w:left="433" w:right="45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" w:after="0"/>
                                    <w:ind w:left="713" w:right="73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" w:after="0"/>
                                    <w:ind w:left="531" w:right="55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" w:after="0"/>
                                    <w:ind w:left="1222" w:right="124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" w:after="0"/>
                                    <w:ind w:left="425" w:right="446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" w:after="0"/>
                                    <w:ind w:left="317" w:right="34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" w:after="0"/>
                                    <w:ind w:left="103" w:right="-2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" w:after="0"/>
                                    <w:ind w:left="101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9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9" w:after="0"/>
                                    <w:ind w:left="107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61" w:right="27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тение составных, много-значных чисел и дат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9" w:after="0"/>
                                    <w:ind w:left="46" w:right="24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Section 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0" w:after="0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/>
                                    <w:ind w:left="47" w:right="28" w:hanging="58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How to read numerals an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4" w:right="20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e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5" w:right="18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 часа)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61" w:right="5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 was born; left to; moved to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61" w:right="10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слитель- ные, даты. Степени сравнения прилага- тельных (повторе- ние)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3" w:after="0"/>
                                    <w:ind w:left="61" w:right="-2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– читать составн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8" w:after="0"/>
                                    <w:ind w:left="61" w:right="-77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многозначные числа, хроно-логические даты; юмо-ристические микротексты; оценивать полученную информацию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5" w:after="0"/>
                                    <w:ind w:left="61" w:right="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– называть большие числа; строить высказывание по определённому план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/>
                                    <w:ind w:left="61" w:right="11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авнивать города по опре-делённым характеристика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61" w:right="-1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комст- во с соци- окультур- ным порт- ретом англого- ворящих стра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61" w:right="3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биниро- ванны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0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8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9" w:after="0"/>
                                    <w:ind w:left="107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34" w:after="0"/>
                                    <w:ind w:left="61" w:right="165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аткая характе- ристика городов в числовом выраже-нии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0"/>
                                    <w:ind w:left="61" w:right="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0"/>
                                    <w:ind w:left="61" w:right="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0"/>
                                    <w:ind w:left="61" w:right="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0"/>
                                    <w:ind w:left="61" w:right="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0"/>
                                    <w:ind w:left="61" w:right="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0"/>
                                    <w:ind w:left="61" w:right="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61" w:right="3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биниро- ванны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9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9" w:after="0"/>
                                    <w:ind w:left="107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61" w:right="-3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дающие-ся люди: А.Сахаров и В. Чер- чилль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9" w:after="0"/>
                                    <w:ind w:left="46" w:right="24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Section 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0" w:after="0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/>
                                    <w:ind w:left="54" w:right="32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Speaking about famous peopl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2" w:after="0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92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(2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ас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61" w:right="20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Biographies, Quiz, The Second World War, Government, Politician, Academician Prime Minister Advantages Disadvantages The Nobel Peace Prize Official career The Moscow Committee on Human Rights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61" w:right="77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Verb +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ing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njoy (love, like, hate, mind, stop, Give up, finis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/>
                                    <w:ind w:left="61" w:right="12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ing smth. Информа- ция о ге- рундии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33" w:after="0"/>
                                    <w:ind w:left="61" w:right="14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АЧ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– поиск необходимой информации на основе текстов об А. Сахарове и Черчилл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61" w:right="10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цио- культур- ная осве- домлён- ность об извест- ных лю- дях Рос- сии и Англ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61" w:right="3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биниро- ванны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5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9" w:after="0"/>
                                    <w:ind w:left="107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34" w:after="0"/>
                                    <w:ind w:left="61" w:right="81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отребления герун-дия после опреде- ленных глаголов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0" w:before="34" w:after="0"/>
                                    <w:ind w:left="61" w:right="8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33" w:after="0"/>
                                    <w:ind w:left="61" w:right="219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– рассказывать о великих людях нашей планеты; целенаправленно расспра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1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ивать одноклассни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8" w:after="0"/>
                                    <w:ind w:left="61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оответствии с поставлен-ной задач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8" w:after="0"/>
                                    <w:ind w:left="61" w:right="-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61" w:right="3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биниро- ванны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6.1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65pt;height:496.6pt;mso-wrap-distance-left:9pt;mso-wrap-distance-right:9pt;mso-wrap-distance-top:0pt;mso-wrap-distance-bottom:0pt;margin-top:10.95pt;mso-position-vertical-relative:text;margin-left:-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1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7"/>
                        <w:gridCol w:w="1197"/>
                        <w:gridCol w:w="1131"/>
                        <w:gridCol w:w="1212"/>
                        <w:gridCol w:w="1828"/>
                        <w:gridCol w:w="1429"/>
                        <w:gridCol w:w="3689"/>
                        <w:gridCol w:w="1134"/>
                        <w:gridCol w:w="1559"/>
                        <w:gridCol w:w="993"/>
                        <w:gridCol w:w="1004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" w:after="0"/>
                              <w:ind w:left="104" w:right="7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" w:after="0"/>
                              <w:ind w:left="425" w:right="446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" w:after="0"/>
                              <w:ind w:left="394" w:right="41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" w:after="0"/>
                              <w:ind w:left="433" w:right="45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" w:after="0"/>
                              <w:ind w:left="713" w:right="73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" w:after="0"/>
                              <w:ind w:left="531" w:right="55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" w:after="0"/>
                              <w:ind w:left="1222" w:right="124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" w:after="0"/>
                              <w:ind w:left="425" w:right="446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" w:after="0"/>
                              <w:ind w:left="317" w:right="34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" w:after="0"/>
                              <w:ind w:left="103" w:right="-2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" w:after="0"/>
                              <w:ind w:left="101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289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9" w:after="0"/>
                              <w:ind w:left="107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61" w:right="27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тение составных, много-значных чисел и дат.</w:t>
                            </w:r>
                          </w:p>
                        </w:tc>
                        <w:tc>
                          <w:tcPr>
                            <w:tcW w:w="113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9" w:after="0"/>
                              <w:ind w:left="46" w:right="24" w:hanging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Section 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0" w:after="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/>
                              <w:ind w:left="47" w:right="28" w:hanging="58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How to read numerals a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4" w:right="20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at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5" w:right="18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 часа)</w:t>
                            </w:r>
                          </w:p>
                        </w:tc>
                        <w:tc>
                          <w:tcPr>
                            <w:tcW w:w="12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61" w:right="5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 was born; left to; moved to</w:t>
                            </w:r>
                          </w:p>
                        </w:tc>
                        <w:tc>
                          <w:tcPr>
                            <w:tcW w:w="142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61" w:right="10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литель- ные, даты. Степени сравнения прилага- тельных (повторе- ние)</w:t>
                            </w:r>
                          </w:p>
                        </w:tc>
                        <w:tc>
                          <w:tcPr>
                            <w:tcW w:w="368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3" w:after="0"/>
                              <w:ind w:left="61" w:right="-2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– читать составн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8" w:after="0"/>
                              <w:ind w:left="61" w:right="-77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многозначные числа, хроно-логические даты; юмо-ристические микротексты; оценивать полученную информацию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5" w:after="0"/>
                              <w:ind w:left="61" w:right="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– называть большие числа; строить высказывание по определённому план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/>
                              <w:ind w:left="61" w:right="11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равнивать города по опре-делённым характеристикам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61" w:right="-1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акомст- во с соци- окультур- ным порт- ретом англого- ворящих стра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61" w:right="3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биниро- ванны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09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8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9" w:after="0"/>
                              <w:ind w:left="107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34" w:after="0"/>
                              <w:ind w:left="61" w:right="165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аткая характе- ристика городов в числовом выраже-нии.</w:t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0"/>
                              <w:ind w:left="61" w:right="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0"/>
                              <w:ind w:left="61" w:right="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0"/>
                              <w:ind w:left="61" w:right="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0"/>
                              <w:ind w:left="61" w:right="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0"/>
                              <w:ind w:left="61" w:right="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0"/>
                              <w:ind w:left="61" w:right="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61" w:right="3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биниро- ванны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0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9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9" w:after="0"/>
                              <w:ind w:left="107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61" w:right="-3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ющие-ся люди: А.Сахаров и В. Чер- чилль.</w:t>
                            </w:r>
                          </w:p>
                        </w:tc>
                        <w:tc>
                          <w:tcPr>
                            <w:tcW w:w="113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9" w:after="0"/>
                              <w:ind w:left="46" w:right="24" w:hanging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Section 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0" w:after="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/>
                              <w:ind w:left="54" w:right="32" w:hanging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Speaking about famous peop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2" w:after="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9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(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часа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61" w:right="203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Biographies, Quiz, The Second World War, Government, Politician, Academician Prime Minister Advantages Disadvantages The Nobel Peace Prize Official career The Moscow Committee on Human Rights</w:t>
                            </w:r>
                          </w:p>
                        </w:tc>
                        <w:tc>
                          <w:tcPr>
                            <w:tcW w:w="142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61" w:right="77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Verb +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 xml:space="preserve">ing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njoy (love, like, hate, mind, stop, Give up, finis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/>
                              <w:ind w:left="61" w:right="12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ing smth. Информа- ция о ге- рундии</w:t>
                            </w:r>
                          </w:p>
                        </w:tc>
                        <w:tc>
                          <w:tcPr>
                            <w:tcW w:w="36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33" w:after="0"/>
                              <w:ind w:left="61" w:right="14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АЧ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– поиск необходимой информации на основе текстов об А. Сахарове и Черчилле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61" w:right="1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цио- культур- ная осве- домлён- ность об извест- ных лю- дях Рос- сии и Англ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61" w:right="3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биниро- ванны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4.10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5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9" w:after="0"/>
                              <w:ind w:left="107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34" w:after="0"/>
                              <w:ind w:left="61" w:right="81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отребления герун-дия после опреде- ленных глаголов.</w:t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0" w:before="34" w:after="0"/>
                              <w:ind w:left="61" w:right="8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33" w:after="0"/>
                              <w:ind w:left="61" w:right="21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– рассказывать о великих людях нашей планеты; целенаправленно расспра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1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ивать одноклассни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8" w:after="0"/>
                              <w:ind w:left="61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оответствии с поставлен-ной задачей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8" w:after="0"/>
                              <w:ind w:left="61" w:right="-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61" w:right="3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биниро- ванны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6.10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7" w:before="13" w:after="0"/>
        <w:ind w:right="-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7" w:before="13" w:after="0"/>
        <w:ind w:right="-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7" w:before="13" w:after="0"/>
        <w:ind w:right="-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7" w:before="13" w:after="0"/>
        <w:ind w:right="-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7" w:before="13" w:after="0"/>
        <w:ind w:right="-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7" w:before="13" w:after="0"/>
        <w:ind w:right="-58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715</wp:posOffset>
                </wp:positionV>
                <wp:extent cx="9906635" cy="617664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635" cy="617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0"/>
                              <w:gridCol w:w="1187"/>
                              <w:gridCol w:w="1122"/>
                              <w:gridCol w:w="1240"/>
                              <w:gridCol w:w="1823"/>
                              <w:gridCol w:w="1393"/>
                              <w:gridCol w:w="3748"/>
                              <w:gridCol w:w="1134"/>
                              <w:gridCol w:w="1418"/>
                              <w:gridCol w:w="1134"/>
                              <w:gridCol w:w="99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" w:after="0"/>
                                    <w:ind w:left="162" w:right="-449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" w:after="0"/>
                                    <w:ind w:left="447" w:right="42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" w:after="0"/>
                                    <w:ind w:left="418" w:right="39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" w:after="0"/>
                                    <w:ind w:left="471" w:right="449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" w:after="0"/>
                                    <w:ind w:left="737" w:right="7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" w:after="0"/>
                                    <w:ind w:left="538" w:right="52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" w:after="0"/>
                                    <w:ind w:left="1253" w:right="1229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" w:after="0"/>
                                    <w:ind w:left="433" w:right="4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" w:after="0"/>
                                    <w:ind w:left="341" w:right="31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" w:after="0"/>
                                    <w:ind w:left="485" w:right="46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" w:after="0"/>
                                    <w:ind w:left="101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1" w:hRule="exact"/>
                              </w:trPr>
                              <w:tc>
                                <w:tcPr>
                                  <w:tcW w:w="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9" w:after="0"/>
                                    <w:ind w:left="107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61" w:right="6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родные приметы в Англии и России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9" w:after="0"/>
                                    <w:ind w:left="46" w:right="24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Section 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0" w:after="0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/>
                                    <w:ind w:left="42" w:right="58" w:hanging="16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Do you have  any supersti- tio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2" w:after="0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9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 часа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61" w:right="72"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uperstitions; believe in; touch wood; cross fingers; wear a charm; kill a spider; have horse shoe over the door; look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/>
                                    <w:ind w:left="61" w:right="34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for a four-leaf clover; luck lantern, pumpkin the souls of the dead; decorate with; candle; trick or treat; scary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54" w:right="19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 Imperative Mood (review)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33" w:after="0"/>
                                    <w:ind w:left="61" w:right="44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– выразить своё отноше- ние к суевериям; рассказать о приметах, в которые верят люд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5" w:after="0"/>
                                    <w:ind w:left="61" w:right="16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– написать о приметах, в которые верят в семье/ классе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5" w:after="0"/>
                                    <w:ind w:left="61" w:right="31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– поиск необходимой информации в тексте “Halloween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61" w:right="5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ты в Англии и в Рос- с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61" w:right="3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биниро- 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9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1" w:hRule="exact"/>
                              </w:trPr>
                              <w:tc>
                                <w:tcPr>
                                  <w:tcW w:w="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9" w:after="0"/>
                                    <w:ind w:left="107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34" w:after="0"/>
                                    <w:ind w:left="61" w:right="-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глийс- кий празд- ник Хэло- уин - ка- нун всех святых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0" w:before="34" w:after="0"/>
                                    <w:ind w:left="61" w:right="-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0" w:before="34" w:after="0"/>
                                    <w:ind w:left="61" w:right="-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0" w:before="34" w:after="0"/>
                                    <w:ind w:left="61" w:right="-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54" w:right="40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mple Tenses (review)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7" w:before="29" w:after="0"/>
                                    <w:ind w:left="54" w:right="40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61" w:right="8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ком- ство с английс- ким праздни- ко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61" w:right="3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биниро- 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7" w:hRule="exact"/>
                              </w:trPr>
                              <w:tc>
                                <w:tcPr>
                                  <w:tcW w:w="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9" w:after="0"/>
                                    <w:ind w:left="107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61" w:right="39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едства коммуни- кации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9" w:after="0"/>
                                    <w:ind w:left="46" w:right="24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Section 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8" w:after="0"/>
                                    <w:ind w:right="83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How can we commu- nicate with each other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" w:after="0"/>
                                    <w:ind w:left="113" w:right="92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" w:after="0"/>
                                    <w:ind w:left="113" w:right="92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(2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ас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61" w:right="33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тение бук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5" w:after="0"/>
                                    <w:ind w:left="61" w:right="15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[k] ca, co, cu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5" w:after="0"/>
                                    <w:ind w:left="61" w:right="18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- [s] ce, ci, c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5" w:after="0"/>
                                    <w:ind w:left="61" w:right="31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ph /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gh /f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5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- [f]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61" w:right="72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eans of communication; to invent; a message; a coast to coast line; to entitle; to serve; to reach; to telephone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54" w:right="241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each other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(for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two people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or things)</w:t>
                                  </w:r>
                                  <w:r>
                                    <w:rPr>
                                      <w:spacing w:val="7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/>
                                    <w:ind w:left="54" w:right="-20"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one anothe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4" w:before="14" w:after="0"/>
                                    <w:ind w:left="54" w:right="12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(for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more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than two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eople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or things)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33" w:after="0"/>
                                    <w:ind w:left="61" w:right="-4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– читать текст и подбирать подходящий по смыслу заголовок по теме «Коммуни-кации»; читать текст с полным пониманием и делать резюм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61" w:right="3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биниро- 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9" w:hRule="exact"/>
                              </w:trPr>
                              <w:tc>
                                <w:tcPr>
                                  <w:tcW w:w="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9" w:after="0"/>
                                    <w:ind w:left="107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34" w:after="0"/>
                                    <w:ind w:left="61" w:right="-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тория изобрете- ния телег- рафа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0" w:before="34" w:after="0"/>
                                    <w:ind w:left="61" w:right="-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0" w:before="34" w:after="0"/>
                                    <w:ind w:left="61" w:right="-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0" w:before="34" w:after="0"/>
                                    <w:ind w:left="61" w:right="-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0" w:before="34" w:after="0"/>
                                    <w:ind w:left="61" w:right="-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0" w:before="34" w:after="0"/>
                                    <w:ind w:left="61" w:right="-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61" w:right="3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биниро- 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3" w:hRule="exact"/>
                              </w:trPr>
                              <w:tc>
                                <w:tcPr>
                                  <w:tcW w:w="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9" w:after="0"/>
                                    <w:ind w:left="107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34" w:after="0"/>
                                    <w:ind w:left="61" w:right="-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иалогическая реч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34" w:after="0"/>
                                    <w:ind w:left="61" w:right="-3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Разговор по телеф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у»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34" w:after="0"/>
                                    <w:ind w:left="61" w:right="-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Section 1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54" w:right="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54" w:right="3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Telephoni ng each othe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54" w:right="3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54" w:right="3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(2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ас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34" w:after="0"/>
                                    <w:ind w:left="61" w:right="-3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0" w:before="34" w:after="0"/>
                                    <w:ind w:left="61" w:right="-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34" w:after="0"/>
                                    <w:ind w:left="61" w:right="-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alking on the telepho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34" w:after="0"/>
                                    <w:ind w:left="61" w:right="-3" w:hanging="0"/>
                                    <w:rPr/>
                                  </w:pP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Saying your nam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34" w:after="0"/>
                                    <w:ind w:left="61" w:right="-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his is Helen. 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34" w:after="0"/>
                                    <w:ind w:left="61" w:right="-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t’s Martin here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0" w:before="34" w:after="0"/>
                                    <w:ind w:left="61" w:right="-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34" w:after="0"/>
                                    <w:ind w:left="61" w:right="-3" w:hanging="0"/>
                                    <w:rPr/>
                                  </w:pPr>
                                  <w:r>
                                    <w:rPr/>
                                    <w:t>А – поиск необходимой информации при прослушивании текста «Разговор по телефону» , драматизирование его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оциокультурные представления о вежливом поведении диалога по телефон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29" w:after="0"/>
                                    <w:ind w:left="61" w:right="38"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биниро- 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05pt;height:486.35pt;mso-wrap-distance-left:9pt;mso-wrap-distance-right:9pt;mso-wrap-distance-top:0pt;mso-wrap-distance-bottom:0pt;margin-top:-0.45pt;mso-position-vertical-relative:text;margin-left:-2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0"/>
                        <w:gridCol w:w="1187"/>
                        <w:gridCol w:w="1122"/>
                        <w:gridCol w:w="1240"/>
                        <w:gridCol w:w="1823"/>
                        <w:gridCol w:w="1393"/>
                        <w:gridCol w:w="3748"/>
                        <w:gridCol w:w="1134"/>
                        <w:gridCol w:w="1418"/>
                        <w:gridCol w:w="1134"/>
                        <w:gridCol w:w="99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" w:after="0"/>
                              <w:ind w:left="162" w:right="-449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" w:after="0"/>
                              <w:ind w:left="447" w:right="42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" w:after="0"/>
                              <w:ind w:left="418" w:right="39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" w:after="0"/>
                              <w:ind w:left="471" w:right="449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" w:after="0"/>
                              <w:ind w:left="737" w:right="7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" w:after="0"/>
                              <w:ind w:left="538" w:right="52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" w:after="0"/>
                              <w:ind w:left="1253" w:right="1229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" w:after="0"/>
                              <w:ind w:left="433" w:right="4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" w:after="0"/>
                              <w:ind w:left="341" w:right="31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" w:after="0"/>
                              <w:ind w:left="485" w:right="46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" w:after="0"/>
                              <w:ind w:left="101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331" w:hRule="exact"/>
                        </w:trPr>
                        <w:tc>
                          <w:tcPr>
                            <w:tcW w:w="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9" w:after="0"/>
                              <w:ind w:left="107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61" w:right="6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родные приметы в Англии и России.</w:t>
                            </w:r>
                          </w:p>
                        </w:tc>
                        <w:tc>
                          <w:tcPr>
                            <w:tcW w:w="11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9" w:after="0"/>
                              <w:ind w:left="46" w:right="24" w:hanging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Section 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0" w:after="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/>
                              <w:ind w:left="42" w:right="58" w:hanging="16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Do you have  any supersti- tio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2" w:after="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9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 часа)</w:t>
                            </w:r>
                          </w:p>
                        </w:tc>
                        <w:tc>
                          <w:tcPr>
                            <w:tcW w:w="12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61" w:right="72"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uperstitions; believe in; touch wood; cross fingers; wear a charm; kill a spider; have horse shoe over the door; loo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/>
                              <w:ind w:left="61" w:right="3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for a four-leaf clover; luck lantern, pumpkin the souls of the dead; decorate with; candle; trick or treat; scary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54" w:right="19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 Imperative Mood (review)</w:t>
                            </w:r>
                          </w:p>
                        </w:tc>
                        <w:tc>
                          <w:tcPr>
                            <w:tcW w:w="374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33" w:after="0"/>
                              <w:ind w:left="61" w:right="4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– выразить своё отноше- ние к суевериям; рассказать о приметах, в которые верят люд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5" w:after="0"/>
                              <w:ind w:left="61" w:right="16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– написать о приметах, в которые верят в семье/ классе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5" w:after="0"/>
                              <w:ind w:left="61" w:right="31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– поиск необходимой информации в тексте “Halloween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61" w:right="5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ты в Англии и в Рос- с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61" w:right="3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биниро- 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9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91" w:hRule="exact"/>
                        </w:trPr>
                        <w:tc>
                          <w:tcPr>
                            <w:tcW w:w="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9" w:after="0"/>
                              <w:ind w:left="107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34" w:after="0"/>
                              <w:ind w:left="61" w:right="-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глийс- кий празд- ник Хэло- уин - ка- нун всех святых.</w:t>
                            </w:r>
                          </w:p>
                        </w:tc>
                        <w:tc>
                          <w:tcPr>
                            <w:tcW w:w="11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0" w:before="34" w:after="0"/>
                              <w:ind w:left="61" w:right="-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0" w:before="34" w:after="0"/>
                              <w:ind w:left="61" w:right="-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0" w:before="34" w:after="0"/>
                              <w:ind w:left="61" w:right="-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54" w:right="40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mple Tenses (review)</w:t>
                            </w:r>
                          </w:p>
                        </w:tc>
                        <w:tc>
                          <w:tcPr>
                            <w:tcW w:w="374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7" w:before="29" w:after="0"/>
                              <w:ind w:left="54" w:right="40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61" w:right="8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аком- ство с английс- ким праздни- ко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61" w:right="3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биниро- 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7" w:hRule="exact"/>
                        </w:trPr>
                        <w:tc>
                          <w:tcPr>
                            <w:tcW w:w="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9" w:after="0"/>
                              <w:ind w:left="107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61" w:right="39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едства коммуни- кации.</w:t>
                            </w:r>
                          </w:p>
                        </w:tc>
                        <w:tc>
                          <w:tcPr>
                            <w:tcW w:w="11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9" w:after="0"/>
                              <w:ind w:left="46" w:right="24" w:hanging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Section 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8" w:after="0"/>
                              <w:ind w:right="83" w:hanging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How can we commu- nicate with each other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" w:after="0"/>
                              <w:ind w:left="113" w:right="92" w:hanging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" w:after="0"/>
                              <w:ind w:left="113" w:right="9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(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часа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61" w:right="33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тение бук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5" w:after="0"/>
                              <w:ind w:left="61" w:right="15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 [k] ca, co, c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5" w:after="0"/>
                              <w:ind w:left="61" w:right="18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 [s] ce, ci, 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5" w:after="0"/>
                              <w:ind w:left="61" w:right="3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ph /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gh /f</w:t>
                            </w:r>
                            <w:r>
                              <w:rPr>
                                <w:b/>
                                <w:bCs/>
                                <w:spacing w:val="5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 [f]</w:t>
                            </w:r>
                          </w:p>
                        </w:tc>
                        <w:tc>
                          <w:tcPr>
                            <w:tcW w:w="182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61" w:right="7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eans of communication; to invent; a message; a coast to coast line; to entitle; to serve; to reach; to telephone</w:t>
                            </w:r>
                          </w:p>
                        </w:tc>
                        <w:tc>
                          <w:tcPr>
                            <w:tcW w:w="139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54" w:right="241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each other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(for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wo people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or things)</w:t>
                            </w:r>
                            <w:r>
                              <w:rPr>
                                <w:spacing w:val="7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/>
                              <w:ind w:left="54" w:right="-20"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one anoth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4" w:before="14" w:after="0"/>
                              <w:ind w:left="54" w:right="12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(for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more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han two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eople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or things)</w:t>
                            </w:r>
                          </w:p>
                        </w:tc>
                        <w:tc>
                          <w:tcPr>
                            <w:tcW w:w="374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33" w:after="0"/>
                              <w:ind w:left="61" w:right="-4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– читать текст и подбирать подходящий по смыслу заголовок по теме «Коммуни-кации»; читать текст с полным пониманием и делать резюм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61" w:right="3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биниро- 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9" w:hRule="exact"/>
                        </w:trPr>
                        <w:tc>
                          <w:tcPr>
                            <w:tcW w:w="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9" w:after="0"/>
                              <w:ind w:left="107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34" w:after="0"/>
                              <w:ind w:left="61" w:right="-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тория изобрете- ния телег- рафа.</w:t>
                            </w:r>
                          </w:p>
                        </w:tc>
                        <w:tc>
                          <w:tcPr>
                            <w:tcW w:w="11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0" w:before="34" w:after="0"/>
                              <w:ind w:left="61" w:right="-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0" w:before="34" w:after="0"/>
                              <w:ind w:left="61" w:right="-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0" w:before="34" w:after="0"/>
                              <w:ind w:left="61" w:right="-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0" w:before="34" w:after="0"/>
                              <w:ind w:left="61" w:right="-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0" w:before="34" w:after="0"/>
                              <w:ind w:left="61" w:right="-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61" w:right="3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биниро- 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3" w:hRule="exact"/>
                        </w:trPr>
                        <w:tc>
                          <w:tcPr>
                            <w:tcW w:w="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9" w:after="0"/>
                              <w:ind w:left="107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34" w:after="0"/>
                              <w:ind w:left="61" w:right="-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алогическая реч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34" w:after="0"/>
                              <w:ind w:left="61" w:right="-3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Разговор по телефо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у»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34" w:after="0"/>
                              <w:ind w:left="61" w:right="-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Section 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54" w:right="38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54" w:right="3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Telephoni ng each oth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54" w:right="3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54" w:right="3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(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часа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34" w:after="0"/>
                              <w:ind w:left="61" w:right="-3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0" w:before="34" w:after="0"/>
                              <w:ind w:left="61" w:right="-3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34" w:after="0"/>
                              <w:ind w:left="61" w:right="-3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alking on the teleph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34" w:after="0"/>
                              <w:ind w:left="61" w:right="-3" w:hanging="0"/>
                              <w:rPr/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Saying your nam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34" w:after="0"/>
                              <w:ind w:left="61" w:right="-3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is is Helen. 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34" w:after="0"/>
                              <w:ind w:left="61" w:right="-3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t’s Martin here.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0" w:before="34" w:after="0"/>
                              <w:ind w:left="61" w:right="-3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34" w:after="0"/>
                              <w:ind w:left="61" w:right="-3" w:hanging="0"/>
                              <w:rPr/>
                            </w:pPr>
                            <w:r>
                              <w:rPr/>
                              <w:t>А – поиск необходимой информации при прослушивании текста «Разговор по телефону» , драматизирование его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Социокультурные представления о вежливом поведении диалога по телефон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29" w:after="0"/>
                              <w:ind w:left="61" w:right="38"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биниро- 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7" w:before="13" w:after="0"/>
        <w:ind w:right="-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7" w:before="13" w:after="0"/>
        <w:ind w:right="-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7" w:before="13" w:after="0"/>
        <w:ind w:right="-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7" w:before="13" w:after="0"/>
        <w:ind w:right="-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7" w:before="13" w:after="0"/>
        <w:ind w:right="-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orient="landscape" w:w="16860" w:h="11960"/>
          <w:pgMar w:left="1162" w:right="1219" w:gutter="0" w:header="0" w:top="624" w:footer="431" w:bottom="618"/>
          <w:cols w:num="3" w:equalWidth="false" w:sep="false">
            <w:col w:w="1453" w:space="5300"/>
            <w:col w:w="2236" w:space="2426"/>
            <w:col w:w="3063"/>
          </w:cols>
          <w:formProt w:val="false"/>
          <w:textDirection w:val="lrTb"/>
          <w:docGrid w:type="default" w:linePitch="360" w:charSpace="0"/>
        </w:sectPr>
      </w:pPr>
    </w:p>
    <w:tbl>
      <w:tblPr>
        <w:tblW w:w="15649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1201"/>
        <w:gridCol w:w="1165"/>
        <w:gridCol w:w="1252"/>
        <w:gridCol w:w="1834"/>
        <w:gridCol w:w="1383"/>
        <w:gridCol w:w="3682"/>
        <w:gridCol w:w="1134"/>
        <w:gridCol w:w="1418"/>
        <w:gridCol w:w="1134"/>
        <w:gridCol w:w="1040"/>
      </w:tblGrid>
      <w:tr>
        <w:trPr>
          <w:trHeight w:val="568" w:hRule="exac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25" w:right="4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09" w:righ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49" w:right="4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13" w:right="7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09"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29" w:right="12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7" w:right="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818" w:hRule="exac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53" w:hanging="0"/>
              <w:rPr/>
            </w:pPr>
            <w:r>
              <w:rPr>
                <w:sz w:val="22"/>
                <w:szCs w:val="22"/>
              </w:rPr>
              <w:t>Досто- инства и недостатки телефона, как средст-ва связи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3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Section</w:t>
            </w:r>
            <w:r>
              <w:rPr>
                <w:b/>
                <w:bCs/>
                <w:sz w:val="22"/>
                <w:szCs w:val="22"/>
              </w:rPr>
              <w:t xml:space="preserve"> 10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3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3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Telephon-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3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ng each other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28" w:right="106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2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thick"/>
                <w:lang w:val="en-US"/>
              </w:rPr>
              <w:t>Asking to speak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u w:val="thick"/>
                <w:lang w:val="en-US"/>
              </w:rPr>
              <w:t>to someone: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0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an I speak to Wendy, please? </w:t>
            </w:r>
            <w:r>
              <w:rPr>
                <w:sz w:val="22"/>
                <w:szCs w:val="22"/>
                <w:u w:val="thick"/>
                <w:lang w:val="en-US"/>
              </w:rPr>
              <w:t>Passing the call</w:t>
            </w:r>
            <w:r>
              <w:rPr>
                <w:spacing w:val="1"/>
                <w:sz w:val="22"/>
                <w:szCs w:val="22"/>
                <w:u w:val="thick"/>
                <w:lang w:val="en-US"/>
              </w:rPr>
              <w:t xml:space="preserve"> </w:t>
            </w:r>
            <w:r>
              <w:rPr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u w:val="thick"/>
                <w:lang w:val="en-US"/>
              </w:rPr>
              <w:t>to the righ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u w:val="thick"/>
                <w:lang w:val="en-US"/>
              </w:rPr>
              <w:t>person: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8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ng on a moment, Jane. I' ll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just get her. </w:t>
            </w:r>
            <w:r>
              <w:rPr>
                <w:sz w:val="22"/>
                <w:szCs w:val="22"/>
                <w:u w:val="thick"/>
                <w:lang w:val="en-US"/>
              </w:rPr>
              <w:t>Giving a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u w:val="thick"/>
                <w:lang w:val="en-US"/>
              </w:rPr>
              <w:t>message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65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 you ask him to call me back?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61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ести элементарную бе- седу по телефону (предс-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80" w:hanging="0"/>
              <w:rPr/>
            </w:pPr>
            <w:r>
              <w:rPr>
                <w:sz w:val="22"/>
                <w:szCs w:val="22"/>
              </w:rPr>
              <w:t>тавиться, попросить нужного собеседника и оставить сообщение);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ять микродиалог с опорой на образец «Разговор по телефо-ну»; назвать номер телефона; выражать своё отношение к общению по телефону, обосновывая своё мнение; называть достоинства и недостатки общения по телефо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ежли- вом пове- дении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еде- нии диа- лога по те- лефо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/>
            </w:pPr>
            <w:r>
              <w:rPr>
                <w:sz w:val="22"/>
                <w:szCs w:val="22"/>
              </w:rPr>
              <w:t>Комбиниро- 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8" w:hRule="exac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- тер - самое совре- менное средство коммуни- кации.</w:t>
            </w:r>
          </w:p>
        </w:tc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16" w:right="14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377" w:right="35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42" w:right="13" w:hanging="62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hy use computers for communic ation</w:t>
            </w:r>
            <w:r>
              <w:rPr>
                <w:sz w:val="22"/>
                <w:szCs w:val="22"/>
                <w:lang w:val="en-U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42" w:right="13" w:hanging="6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42" w:right="13"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42" w:right="13"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42" w:right="13"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42" w:right="13"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42" w:right="13"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42" w:right="13"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42" w:right="13"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42" w:right="13"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42" w:right="13"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42" w:right="13"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42" w:right="13"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42" w:right="13"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42" w:right="13"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42" w:right="13"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42" w:right="13"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а- циональ- ные</w:t>
            </w:r>
          </w:p>
          <w:p>
            <w:pPr>
              <w:pStyle w:val="Normal"/>
              <w:widowControl w:val="false"/>
              <w:autoSpaceDE w:val="false"/>
              <w:ind w:left="61" w:right="48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2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computer, a keyboard,</w:t>
            </w:r>
          </w:p>
          <w:p>
            <w:pPr>
              <w:pStyle w:val="Normal"/>
              <w:widowControl w:val="false"/>
              <w:autoSpaceDE w:val="false"/>
              <w:ind w:left="61" w:right="75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mouse,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62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monitor, a diskette, a screen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6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mouse pad, a disk, a CD-Rom, fax, fax message, e-mail telegram, the Internet, to print, to chat, a computer programmer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68" w:hanging="0"/>
              <w:rPr/>
            </w:pPr>
            <w:r>
              <w:rPr>
                <w:sz w:val="22"/>
                <w:szCs w:val="22"/>
                <w:lang w:val="en-US"/>
              </w:rPr>
              <w:t xml:space="preserve">Present / Past / Future Simple (review). </w:t>
            </w:r>
            <w:r>
              <w:rPr>
                <w:sz w:val="22"/>
                <w:szCs w:val="22"/>
              </w:rPr>
              <w:t>Modal verbs: can, need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по теме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пьютеры» с полным пониманием, соотносить текст с фотографиями, выражать своё мнение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еобходимости использо-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 средств коммуникации в повседневной жизни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– рассказать об одном из средств коммуникации, обосновав его преимущества; составить и разыграть диалог (5-7 реплик с каждой стороны)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написать сообщение о мнении родителей по поводу использования компьютера детьми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/>
            </w:pPr>
            <w:r>
              <w:rPr>
                <w:sz w:val="22"/>
                <w:szCs w:val="22"/>
              </w:rPr>
              <w:t>Комбиниро- 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exac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и недостатки компьютера</w:t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</w:rPr>
              <w:t>Комби-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8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footerReference w:type="default" r:id="rId6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683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1254"/>
        <w:gridCol w:w="1171"/>
        <w:gridCol w:w="1240"/>
        <w:gridCol w:w="1800"/>
        <w:gridCol w:w="1404"/>
        <w:gridCol w:w="3651"/>
        <w:gridCol w:w="1134"/>
        <w:gridCol w:w="1418"/>
        <w:gridCol w:w="1134"/>
        <w:gridCol w:w="1074"/>
      </w:tblGrid>
      <w:tr>
        <w:trPr>
          <w:trHeight w:val="398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49" w:right="4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1" w:righ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42" w:right="4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97" w:right="7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17" w:right="5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37" w:right="12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25" w:right="4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3" w:right="3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239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>
                <w:sz w:val="22"/>
                <w:szCs w:val="22"/>
              </w:rPr>
              <w:t>Контроль- ная работа №1. «Соревнования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45" w:right="-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ess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244" w:right="-2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heck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реды- дущих уроков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- ческий мате- риал преды- дущих уро- ков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71" w:hanging="0"/>
              <w:rPr/>
            </w:pPr>
            <w:r>
              <w:rPr>
                <w:sz w:val="22"/>
                <w:szCs w:val="22"/>
              </w:rPr>
              <w:t xml:space="preserve">Учащиеся должны овладеть основыми умениями и навыками по всем видам речевой деятельности в контексте учебного материала </w:t>
            </w:r>
            <w:r>
              <w:rPr>
                <w:sz w:val="22"/>
                <w:szCs w:val="22"/>
                <w:lang w:val="en-US"/>
              </w:rPr>
              <w:t>Unit</w:t>
            </w:r>
            <w:r>
              <w:rPr>
                <w:sz w:val="22"/>
                <w:szCs w:val="22"/>
              </w:rPr>
              <w:t xml:space="preserve"> 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3" w:hanging="0"/>
              <w:rPr/>
            </w:pPr>
            <w:r>
              <w:rPr>
                <w:sz w:val="22"/>
                <w:szCs w:val="22"/>
              </w:rPr>
              <w:t>Контроль; урок оценки зн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1210"/>
        <w:gridCol w:w="1176"/>
        <w:gridCol w:w="1263"/>
        <w:gridCol w:w="1783"/>
        <w:gridCol w:w="1430"/>
        <w:gridCol w:w="2976"/>
        <w:gridCol w:w="481"/>
        <w:gridCol w:w="1418"/>
        <w:gridCol w:w="1417"/>
        <w:gridCol w:w="1134"/>
        <w:gridCol w:w="1075"/>
      </w:tblGrid>
      <w:tr>
        <w:trPr>
          <w:trHeight w:val="441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4"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23" w:right="4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09" w:right="4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47" w:right="4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2" w:right="7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21" w:right="5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20" w:right="12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0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7" w:right="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/>
            </w:pPr>
            <w:r>
              <w:rPr/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839" w:hRule="exact"/>
        </w:trPr>
        <w:tc>
          <w:tcPr>
            <w:tcW w:w="158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6" w:after="0"/>
              <w:ind w:right="-20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right="-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</w:t>
            </w:r>
            <w:r>
              <w:rPr>
                <w:b/>
                <w:bCs/>
                <w:spacing w:val="-1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n</w:t>
            </w: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-9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pacing w:val="47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2. MEET THE WINNERS OF THE INTERNATIONAL TEENAGERS’ COMPETITION</w:t>
            </w:r>
            <w:r>
              <w:rPr>
                <w:b/>
                <w:bCs/>
                <w:spacing w:val="44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(23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right="-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right="-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50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 мира и их столицы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4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1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212" w:right="-2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ay " Hello" to the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212" w:right="-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inners of the Internati- onal Competi- tion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212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1 </w:t>
            </w:r>
            <w:r>
              <w:rPr>
                <w:sz w:val="22"/>
                <w:szCs w:val="22"/>
              </w:rPr>
              <w:t>час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стран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frica; Continent; Asia; North America; Europe; South America; Let me introduce Finalists Federation Republic Kingdom States </w:t>
            </w:r>
            <w:r>
              <w:rPr>
                <w:sz w:val="22"/>
                <w:szCs w:val="22"/>
              </w:rPr>
              <w:t>Названия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lang w:val="en-US"/>
              </w:rPr>
            </w:pPr>
            <w:r>
              <w:rPr>
                <w:sz w:val="22"/>
                <w:szCs w:val="22"/>
              </w:rPr>
              <w:t>стран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5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  <w:lang w:val="en-US"/>
              </w:rPr>
              <w:t>The” with the names of places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 w:val="22"/>
                <w:szCs w:val="22"/>
              </w:rPr>
              <w:t>(continents, cities, countries)</w:t>
            </w:r>
          </w:p>
        </w:tc>
        <w:tc>
          <w:tcPr>
            <w:tcW w:w="3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ести диалог «Знаком-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во», (представиться, рас-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осить партнёра);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ле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правленно расспрашивать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ролево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грой);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ывать континенты, страны и города, языки, на которых говорят на нашей планет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- ление о социо- культур- ном порт- рет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- 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8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0" w:firstLine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- ное насле- дие англо- говоря- щих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 и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58" w:right="3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9" w:right="58" w:hanging="41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alking about countries and nationali- ties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25" w:righ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9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untries, names of places, languages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urope, Africa, Asia, language nationality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4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s famous for penguins, the Pyramids, Olympic games, kangaroos, skyscraper, Coliseum, the Great Wall of China, </w:t>
            </w:r>
            <w:r>
              <w:rPr>
                <w:sz w:val="22"/>
                <w:szCs w:val="22"/>
              </w:rPr>
              <w:t>Назв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к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океанов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морей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озер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Назв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язык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5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АГ – </w:t>
            </w:r>
            <w:r>
              <w:rPr>
                <w:sz w:val="22"/>
                <w:szCs w:val="22"/>
              </w:rPr>
              <w:t>на слух воспринимать информацию, передаваемую при помощи несложного текста, и выражать своё понимание в требуемой форме; заполнить таблицу, назвать родину участников конференции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64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ать, чем знаменита наша стра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-ние о культурном наследии англо- говорящих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 и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: всемирно известных националь-ных центрах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амятни- 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- 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7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32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1204"/>
        <w:gridCol w:w="1172"/>
        <w:gridCol w:w="1241"/>
        <w:gridCol w:w="1750"/>
        <w:gridCol w:w="1419"/>
        <w:gridCol w:w="3294"/>
        <w:gridCol w:w="1417"/>
        <w:gridCol w:w="1418"/>
        <w:gridCol w:w="1134"/>
        <w:gridCol w:w="1065"/>
      </w:tblGrid>
      <w:tr>
        <w:trPr>
          <w:trHeight w:val="55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0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6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47" w:right="4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2" w:right="7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29" w:right="5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13" w:right="12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0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7" w:right="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6" w:after="0"/>
              <w:ind w:left="103" w:right="-2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549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30" w:right="-42" w:firstLine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нацио- нальностей.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3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90" w:right="71" w:hanging="52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eople speak English all over the world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35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- ческая отработка прилага- тельных, обознача- ющих языки и националь- ности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5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eign nationality language Personal characteristics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нацио- наль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124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  <w:lang w:val="en-US"/>
              </w:rPr>
              <w:t>The” with nationality adjectives; adjectives, referring to languages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58" w:hanging="0"/>
              <w:rPr/>
            </w:pPr>
            <w:r>
              <w:rPr>
                <w:b/>
                <w:bCs/>
                <w:sz w:val="22"/>
                <w:szCs w:val="22"/>
              </w:rPr>
              <w:t>А –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делять ключевую информацию в аудиотексте по теме «Страны и националь-ности»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27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ывать о разных странах с опорой на образец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21" w:hanging="0"/>
              <w:rPr/>
            </w:pPr>
            <w:r>
              <w:rPr>
                <w:b/>
                <w:bCs/>
                <w:sz w:val="22"/>
                <w:szCs w:val="22"/>
              </w:rPr>
              <w:t>П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ть юмористи- ческий рассказ «Типичный представитель своей национальност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-ние о о на- циональных особеннос-тях жителей разных стр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- 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3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английско- го языка в современ- ном мире.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5" w:hanging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- ages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6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ther tongue First (second) language Foreign Official Proportion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32" w:hanging="0"/>
              <w:rPr/>
            </w:pPr>
            <w:r>
              <w:rPr>
                <w:sz w:val="22"/>
                <w:szCs w:val="22"/>
              </w:rPr>
              <w:t>Native speakers artificia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2" w:hanging="0"/>
              <w:rPr/>
            </w:pPr>
            <w:r>
              <w:rPr>
                <w:sz w:val="22"/>
                <w:szCs w:val="22"/>
                <w:lang w:val="en-US"/>
              </w:rPr>
              <w:t xml:space="preserve">Clauses with who/ that/which (ex. 23, 24). Adjectives referring to languages (review). </w:t>
            </w:r>
            <w:r>
              <w:rPr>
                <w:sz w:val="22"/>
                <w:szCs w:val="22"/>
              </w:rPr>
              <w:t>Структур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Passive voice: are understood, are spoken, are used,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1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e marked, is spread, is recognized, It is known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0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АГ – </w:t>
            </w:r>
            <w:r>
              <w:rPr>
                <w:sz w:val="22"/>
                <w:szCs w:val="22"/>
              </w:rPr>
              <w:t>отвечать на вопрос по карте; соотносить вопросы и ответы; рассказывать о разных странах, их столицах и языках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63" w:hanging="0"/>
              <w:rPr/>
            </w:pPr>
            <w:r>
              <w:rPr>
                <w:b/>
                <w:bCs/>
                <w:sz w:val="22"/>
                <w:szCs w:val="22"/>
              </w:rPr>
              <w:t>Ч –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иск необходимой информации при чтении текста по теме раздела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63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“</w:t>
            </w:r>
            <w:r>
              <w:rPr>
                <w:sz w:val="22"/>
                <w:szCs w:val="22"/>
                <w:lang w:val="en-US"/>
              </w:rPr>
              <w:t xml:space="preserve">People speak English all Over the World”, </w:t>
            </w:r>
            <w:r>
              <w:rPr>
                <w:sz w:val="22"/>
                <w:szCs w:val="22"/>
              </w:rPr>
              <w:t>соотноси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опрос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ве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редстав- ление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оли английско- го языка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вре- менном мире как средстве междуна- родного об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/>
            </w:pPr>
            <w:r>
              <w:rPr>
                <w:sz w:val="22"/>
                <w:szCs w:val="22"/>
              </w:rPr>
              <w:t>Комбиниро- 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1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1199"/>
        <w:gridCol w:w="1213"/>
        <w:gridCol w:w="1249"/>
        <w:gridCol w:w="1762"/>
        <w:gridCol w:w="1430"/>
        <w:gridCol w:w="3365"/>
        <w:gridCol w:w="1417"/>
        <w:gridCol w:w="1276"/>
        <w:gridCol w:w="1276"/>
        <w:gridCol w:w="1052"/>
      </w:tblGrid>
      <w:tr>
        <w:trPr>
          <w:trHeight w:val="43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23" w:right="4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0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47" w:right="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0" w:right="703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29" w:right="5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10" w:right="12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0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7" w:right="3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6" w:after="0"/>
              <w:ind w:left="103" w:right="-2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639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- тельные местоиме- ния в при- даточных предложе- ниях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. 26, 27, p. 3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the same pronun- ciation)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ranscription International words Pronunciation Easy to learn To express thoughts and feelings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Future Simple (review)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82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ь свою точку зрения о том, каким должен быть международный язык;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9" w:hanging="0"/>
              <w:rPr/>
            </w:pPr>
            <w:r>
              <w:rPr>
                <w:b/>
                <w:bCs/>
                <w:sz w:val="22"/>
                <w:szCs w:val="22"/>
              </w:rPr>
              <w:t>АЧ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носить графичес- кий образ слова со звуко-вым; читать и понимать текст «Эсперанто», содержа-щий некоторые незнакомые элементы (знакомый корень в сочетании с незнакомым суффиксом и т.д.) корень в сочетании с незнакомым суффиксом и т. д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- во с язы- ком по тексту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Эсперан-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ого- ворящие страны: географи- ческое по- ложение, население, официаль-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языки.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82" w:right="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4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07" w:right="127" w:firstLine="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What do English- speaking people think about their countries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21" w:right="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eign; Official language; First (second) language; Nationality; Population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situated; Financial; maple; Cultural; Kiwi English; Centre; a bit; Emblem; difference; Powerful; “or”; Advanced; original Australians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onyms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11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рассказывать об англо- говорящих странах с опорой на текст и краткий план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34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, полно и точно понимая тексты об англогово-рящих странах; оценивать полученную из текста информацию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65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сказать и обосновать своё пожелание о посещении одной из стран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52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оспринимать и пони- мать на слух информацию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транах и их столицах, использовать языковую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онтекстуальную догадку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, системати- зация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нтер- претация культуро- ведческой информа- ции по теме разде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роди- на - Россия.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4" w:hanging="0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4" w:hanging="0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4" w:hanging="0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4" w:hanging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221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рассказать о России по аналогии с прочитанным об англоговорящих странах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5781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"/>
        <w:gridCol w:w="1181"/>
        <w:gridCol w:w="1173"/>
        <w:gridCol w:w="1205"/>
        <w:gridCol w:w="1700"/>
        <w:gridCol w:w="1142"/>
        <w:gridCol w:w="3261"/>
        <w:gridCol w:w="1559"/>
        <w:gridCol w:w="1134"/>
        <w:gridCol w:w="1276"/>
        <w:gridCol w:w="1180"/>
      </w:tblGrid>
      <w:tr>
        <w:trPr>
          <w:trHeight w:val="50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0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23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40" w:right="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75" w:right="6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38" w:right="5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05" w:right="12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0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7" w:right="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25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Англий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ский язык – средств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озн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мира.</w:t>
            </w:r>
          </w:p>
        </w:tc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33" w:right="117" w:hanging="55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5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33" w:right="117" w:hanging="55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33" w:right="117" w:hanging="55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hy study English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2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2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fficial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2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exchange ideas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2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alect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2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lution to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2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llution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24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titles Dubbing Neither… nor The only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Ч –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носить информа- цию в тексте о роли английского языка с соот- ветствующей фотографией, со своими предположениям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- тическая наблюда- тельность, сопостав ление за- имствова- ний в рус- ском и английс- ком язы- к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зу- чения английско- го языка.</w:t>
            </w:r>
          </w:p>
        </w:tc>
        <w:tc>
          <w:tcPr>
            <w:tcW w:w="1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74" w:hanging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6" w:hanging="0"/>
              <w:rPr/>
            </w:pPr>
            <w:r>
              <w:rPr>
                <w:sz w:val="22"/>
                <w:szCs w:val="22"/>
              </w:rPr>
              <w:t>Borrowings (за- имствования) reason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uns ending with: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tion/sion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er/-or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ance/-ence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ment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g/-ity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st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59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жать своё мнение по поводу необходи- мости изучать английский язык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11" w:hanging="0"/>
              <w:rPr/>
            </w:pPr>
            <w:r>
              <w:rPr>
                <w:b/>
                <w:bCs/>
                <w:sz w:val="22"/>
                <w:szCs w:val="22"/>
              </w:rPr>
              <w:t>А –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делять ключевую информацию в содержа- нии аудиотекста “Why study English?”, передавать в виде таблицы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7" w:right="-20" w:hanging="0"/>
              <w:rPr/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языков мо- жет знать человек?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46" w:right="8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6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78" w:right="56" w:hanging="61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ow many languages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45" w:right="18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an you speak?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45" w:right="18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45" w:right="184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аса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54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unds</w:t>
            </w:r>
          </w:p>
          <w:p>
            <w:pPr>
              <w:pStyle w:val="Normal"/>
              <w:widowControl w:val="false"/>
              <w:autoSpaceDE w:val="false"/>
              <w:spacing w:lineRule="exact" w:line="286"/>
              <w:ind w:left="54" w:right="-20" w:hanging="0"/>
              <w:rPr>
                <w:sz w:val="22"/>
                <w:szCs w:val="22"/>
                <w:lang w:val="en-US"/>
              </w:rPr>
            </w:pPr>
            <w:r>
              <w:rPr>
                <w:spacing w:val="1"/>
                <w:position w:val="-1"/>
                <w:sz w:val="22"/>
                <w:szCs w:val="22"/>
                <w:lang w:val="en-US"/>
              </w:rPr>
              <w:t>[</w:t>
            </w:r>
            <w:r>
              <w:rPr>
                <w:rFonts w:cs="Lucida Sans Unicode" w:ascii="Lucida Sans Unicode" w:hAnsi="Lucida Sans Unicode"/>
                <w:position w:val="6"/>
                <w:sz w:val="22"/>
                <w:szCs w:val="22"/>
                <w:lang w:val="en-US"/>
              </w:rPr>
              <w:t>ŋ</w:t>
            </w:r>
            <w:r>
              <w:rPr>
                <w:position w:val="-1"/>
                <w:sz w:val="22"/>
                <w:szCs w:val="22"/>
                <w:lang w:val="en-US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86"/>
              <w:ind w:left="54" w:right="-20" w:hanging="0"/>
              <w:rPr>
                <w:sz w:val="22"/>
                <w:szCs w:val="22"/>
                <w:lang w:val="en-US"/>
              </w:rPr>
            </w:pPr>
            <w:r>
              <w:rPr>
                <w:spacing w:val="1"/>
                <w:position w:val="-1"/>
                <w:sz w:val="22"/>
                <w:szCs w:val="22"/>
                <w:lang w:val="en-US"/>
              </w:rPr>
              <w:t>[</w:t>
            </w:r>
            <w:r>
              <w:rPr>
                <w:rFonts w:cs="Lucida Sans Unicode" w:ascii="Lucida Sans Unicode" w:hAnsi="Lucida Sans Unicode"/>
                <w:spacing w:val="-1"/>
                <w:position w:val="6"/>
                <w:sz w:val="22"/>
                <w:szCs w:val="22"/>
                <w:lang w:val="en-US"/>
              </w:rPr>
              <w:t>ɡ</w:t>
            </w:r>
            <w:r>
              <w:rPr>
                <w:position w:val="-1"/>
                <w:sz w:val="22"/>
                <w:szCs w:val="22"/>
                <w:lang w:val="en-US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86"/>
              <w:ind w:left="54" w:right="-20" w:hanging="0"/>
              <w:rPr>
                <w:sz w:val="22"/>
                <w:szCs w:val="22"/>
                <w:lang w:val="en-US"/>
              </w:rPr>
            </w:pPr>
            <w:r>
              <w:rPr>
                <w:spacing w:val="1"/>
                <w:position w:val="-1"/>
                <w:sz w:val="22"/>
                <w:szCs w:val="22"/>
                <w:lang w:val="en-US"/>
              </w:rPr>
              <w:t>[</w:t>
            </w:r>
            <w:r>
              <w:rPr>
                <w:rFonts w:cs="Lucida Sans Unicode" w:ascii="Lucida Sans Unicode" w:hAnsi="Lucida Sans Unicode"/>
                <w:spacing w:val="1"/>
                <w:position w:val="6"/>
                <w:sz w:val="22"/>
                <w:szCs w:val="22"/>
                <w:lang w:val="en-US"/>
              </w:rPr>
              <w:t>ʤ</w:t>
            </w:r>
            <w:r>
              <w:rPr>
                <w:position w:val="-1"/>
                <w:sz w:val="22"/>
                <w:szCs w:val="22"/>
                <w:lang w:val="en-US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54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n]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8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guage Foreign language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rst (second)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guage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/>
            </w:pPr>
            <w:r>
              <w:rPr>
                <w:sz w:val="22"/>
                <w:szCs w:val="22"/>
                <w:lang w:val="en-US"/>
              </w:rPr>
              <w:t>To speak a language (French) To learn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 language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right="-20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Success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145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have success To be succes- sful in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альный глагол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can” (review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379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–</w:t>
            </w:r>
            <w:r>
              <w:rPr>
                <w:b/>
                <w:bCs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кст</w:t>
            </w:r>
            <w:r>
              <w:rPr>
                <w:sz w:val="22"/>
                <w:szCs w:val="22"/>
                <w:lang w:val="en-US"/>
              </w:rPr>
              <w:t xml:space="preserve"> “How many languages can a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61" w:hanging="0"/>
              <w:rPr/>
            </w:pPr>
            <w:r>
              <w:rPr>
                <w:sz w:val="22"/>
                <w:szCs w:val="22"/>
              </w:rPr>
              <w:t>person know?”, выбирая не- обходимую информацию, выделяя главные факты; передать искомую инфор- мацию в виде задания альтернативного выбора, совершенствовать технику чтения вслух и про себ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"/>
        <w:gridCol w:w="1189"/>
        <w:gridCol w:w="1181"/>
        <w:gridCol w:w="1215"/>
        <w:gridCol w:w="2107"/>
        <w:gridCol w:w="1134"/>
        <w:gridCol w:w="3260"/>
        <w:gridCol w:w="1559"/>
        <w:gridCol w:w="1134"/>
        <w:gridCol w:w="1276"/>
        <w:gridCol w:w="842"/>
      </w:tblGrid>
      <w:tr>
        <w:trPr>
          <w:trHeight w:val="447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3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25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40" w:right="4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75" w:right="6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31" w:right="5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05" w:right="12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3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7" w:right="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/>
            </w:pPr>
            <w:r>
              <w:rPr/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/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171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5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successful a a successful performance Knowledge Mother tongue To succeed 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3" w:hanging="0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пор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нформацию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 – кратко ответить на вопрос “</w:t>
            </w:r>
            <w:r>
              <w:rPr>
                <w:sz w:val="22"/>
                <w:szCs w:val="22"/>
                <w:lang w:val="en-US"/>
              </w:rPr>
              <w:t>Ho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n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guag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now</w:t>
            </w:r>
            <w:r>
              <w:rPr>
                <w:sz w:val="22"/>
                <w:szCs w:val="22"/>
              </w:rPr>
              <w:t xml:space="preserve">?”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опорой на информацию из 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9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7" w:right="-20" w:hanging="0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2" w:hanging="0"/>
              <w:rPr/>
            </w:pPr>
            <w:r>
              <w:rPr>
                <w:sz w:val="22"/>
                <w:szCs w:val="22"/>
              </w:rPr>
              <w:t>Структура образо- вания спе- циальных вопросов.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54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view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6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w big How long How far How much / many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579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w high How safe How old (review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5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uestions beginning with “How” (review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36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ать о человеке, который знает несколько иностранных языков; расспросить одноклассни- ков об их отношении к различным иностранным язык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2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7" w:right="-20" w:hanging="0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 - язык междуна-родного общения?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49" w:right="8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7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394" w:right="431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s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42" w:right="21" w:hanging="61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ussian an Interna- tional</w:t>
            </w:r>
          </w:p>
          <w:p>
            <w:pPr>
              <w:pStyle w:val="Normal"/>
              <w:widowControl w:val="false"/>
              <w:autoSpaceDE w:val="false"/>
              <w:ind w:left="296" w:right="27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Language</w:t>
            </w:r>
            <w:r>
              <w:rPr>
                <w:sz w:val="22"/>
                <w:szCs w:val="22"/>
                <w:lang w:val="en-US"/>
              </w:rPr>
              <w:t>?</w:t>
            </w:r>
          </w:p>
          <w:p>
            <w:pPr>
              <w:pStyle w:val="Normal"/>
              <w:widowControl w:val="false"/>
              <w:autoSpaceDE w:val="false"/>
              <w:ind w:left="224" w:right="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224" w:right="125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2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1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award an award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awarded a prize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2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collect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/>
            </w:pPr>
            <w:r>
              <w:rPr>
                <w:sz w:val="22"/>
                <w:szCs w:val="22"/>
                <w:lang w:val="en-US"/>
              </w:rPr>
              <w:t>to collect oneself to do smth.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collect one’s thoughts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2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collect smth. from smb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2" w:hanging="0"/>
              <w:rPr/>
            </w:pPr>
            <w:r>
              <w:rPr>
                <w:b/>
                <w:bCs/>
                <w:sz w:val="22"/>
                <w:szCs w:val="22"/>
              </w:rPr>
              <w:t>Ч –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аутентичный текст  (отрывки из газетных статей) с пониманием  основного содержания (ознакомительное чтение), составить связный текст из разрозненных частей;</w:t>
            </w:r>
          </w:p>
          <w:p>
            <w:pPr>
              <w:pStyle w:val="Normal"/>
              <w:widowControl w:val="false"/>
              <w:autoSpaceDE w:val="false"/>
              <w:ind w:left="61" w:right="-57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–</w:t>
            </w:r>
            <w:r>
              <w:rPr>
                <w:b/>
                <w:bCs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ест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алог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обме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нениям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ме</w:t>
            </w:r>
            <w:r>
              <w:rPr>
                <w:sz w:val="22"/>
                <w:szCs w:val="22"/>
                <w:lang w:val="en-US"/>
              </w:rPr>
              <w:t xml:space="preserve"> “Is Russian an International Language?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5" w:hanging="0"/>
              <w:rPr/>
            </w:pPr>
            <w:r>
              <w:rPr>
                <w:sz w:val="22"/>
                <w:szCs w:val="22"/>
              </w:rPr>
              <w:t>Расширять представ- ления школьни- ков о вкла- де российс-кой культуры в евро- пейскую культу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sectPr>
          <w:footerReference w:type="default" r:id="rId10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orient="landscape" w:w="16860" w:h="11960"/>
          <w:pgMar w:left="1160" w:right="1220" w:gutter="0" w:header="0" w:top="1080" w:footer="430" w:bottom="6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4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199"/>
        <w:gridCol w:w="1169"/>
        <w:gridCol w:w="1233"/>
        <w:gridCol w:w="1688"/>
        <w:gridCol w:w="1379"/>
        <w:gridCol w:w="3009"/>
        <w:gridCol w:w="1559"/>
        <w:gridCol w:w="1134"/>
        <w:gridCol w:w="1276"/>
        <w:gridCol w:w="1205"/>
      </w:tblGrid>
      <w:tr>
        <w:trPr>
          <w:trHeight w:val="445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40" w:right="4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25" w:right="4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54" w:right="4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68" w:right="6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24" w:right="5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13" w:right="12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3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7" w:right="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/>
            </w:pPr>
            <w:r>
              <w:rPr/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/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689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- рение А.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" w:hanging="0"/>
              <w:rPr/>
            </w:pPr>
            <w:r>
              <w:rPr>
                <w:sz w:val="22"/>
                <w:szCs w:val="22"/>
              </w:rPr>
              <w:t>С.Пушкина "Зимнее утро"на английс- ком язы- ке.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я стихотворе- 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onyms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view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62, p. 4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кламировать стихи, описать времена года, используя слова и слово-сочетания из стихотворения «Зимнее утро»;</w:t>
            </w:r>
          </w:p>
          <w:p>
            <w:pPr>
              <w:pStyle w:val="Normal"/>
              <w:widowControl w:val="false"/>
              <w:autoSpaceDE w:val="false"/>
              <w:spacing w:lineRule="exact" w:line="250" w:before="4" w:after="0"/>
              <w:ind w:left="61" w:right="104" w:hanging="0"/>
              <w:rPr/>
            </w:pPr>
            <w:r>
              <w:rPr>
                <w:b/>
                <w:bCs/>
                <w:sz w:val="22"/>
                <w:szCs w:val="22"/>
              </w:rPr>
              <w:t>П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ьменное высказы- вание по теме «Природа родного кр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- ление поэ- тических особен- ностей текста сти- хотворе- ния  «Зим- нее утро» на русском и английс- ком язы- к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6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7" w:right="-48" w:hanging="0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- ние пас- сивного залога.</w:t>
            </w:r>
          </w:p>
        </w:tc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75" w:right="5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8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62" w:right="193" w:hanging="2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he Passive Voice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25" w:right="241" w:hanging="0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2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Passive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ice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4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forms of irregular verbs (review)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assive Voice (review)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06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редставлять грамма- тические особенности построения предложения с использованием Passive Voice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10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улировать грам- матическое правило и представлять его в виде схемы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10" w:hanging="0"/>
              <w:rPr/>
            </w:pPr>
            <w:r>
              <w:rPr>
                <w:b/>
                <w:bCs/>
                <w:sz w:val="22"/>
                <w:szCs w:val="22"/>
              </w:rPr>
              <w:t>ГПЧ –</w:t>
            </w:r>
            <w:r>
              <w:rPr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водить на рус- ский язык предложения, содержащие пассивные констру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6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7" w:right="-48" w:hanging="0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49" w:hanging="0"/>
              <w:rPr/>
            </w:pPr>
            <w:r>
              <w:rPr>
                <w:sz w:val="22"/>
                <w:szCs w:val="22"/>
              </w:rPr>
              <w:t>Особен- ности пе- ревода пассивно- го залога на русский язык.</w:t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49" w:hanging="0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49" w:hanging="0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49" w:hanging="0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49" w:hanging="0"/>
              <w:rPr/>
            </w:pPr>
            <w:r>
              <w:rPr/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4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1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1204"/>
        <w:gridCol w:w="1141"/>
        <w:gridCol w:w="1253"/>
        <w:gridCol w:w="1656"/>
        <w:gridCol w:w="1350"/>
        <w:gridCol w:w="3233"/>
        <w:gridCol w:w="1418"/>
        <w:gridCol w:w="1134"/>
        <w:gridCol w:w="1276"/>
        <w:gridCol w:w="1076"/>
      </w:tblGrid>
      <w:tr>
        <w:trPr>
          <w:trHeight w:val="493" w:hRule="exac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47" w:right="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6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9" w:right="4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58" w:right="6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14" w:right="5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27" w:right="1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0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7" w:right="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6" w:after="0"/>
              <w:ind w:left="103" w:right="-2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650" w:hRule="exac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свет- ное путе- шествие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-82" w:righ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иру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6" w:after="0"/>
              <w:ind w:left="416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6" w:after="0"/>
              <w:ind w:left="469" w:right="4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9" w:right="2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ople Peoples World Foc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3" w:leader="none"/>
                <w:tab w:val="left" w:pos="1121" w:leader="none"/>
              </w:tabs>
              <w:autoSpaceDE w:val="false"/>
              <w:spacing w:before="36" w:after="0"/>
              <w:ind w:left="90" w:right="2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assive voice (review)</w:t>
            </w:r>
          </w:p>
        </w:tc>
        <w:tc>
          <w:tcPr>
            <w:tcW w:w="32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385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ять связное высказывание по теме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тешествие»  с опорой на план и карту; рассказывать о важнейших проблемах XXI века;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1" w:hanging="0"/>
              <w:rPr/>
            </w:pPr>
            <w:r>
              <w:rPr>
                <w:b/>
                <w:bCs/>
                <w:sz w:val="22"/>
                <w:szCs w:val="22"/>
              </w:rPr>
              <w:t>Ч –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текст с извле-чением информации, разви- вая языковую и контексту- альную догадку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95" w:hanging="0"/>
              <w:rPr/>
            </w:pPr>
            <w:r>
              <w:rPr>
                <w:b/>
                <w:bCs/>
                <w:sz w:val="22"/>
                <w:szCs w:val="22"/>
              </w:rPr>
              <w:t>А –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ринимать на слух и  выделять необходимую информацию при прослу- шивании  диалога по  теме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тешествие», сравнить виды транспорта по их ха- рактеристикам.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72" w:hanging="0"/>
              <w:rPr/>
            </w:pPr>
            <w:r>
              <w:rPr>
                <w:b/>
                <w:bCs/>
                <w:sz w:val="22"/>
                <w:szCs w:val="22"/>
              </w:rPr>
              <w:t>П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ьменное высказыва- ние по теме «Важнейшие проблемы XXI век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6" w:after="0"/>
              <w:ind w:left="430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9" w:righ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right="-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2" w:hRule="exac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ажней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шие проб-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мы 21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ка.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49" w:right="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9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191" w:right="16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191" w:right="16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ound- the- World Tou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(3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7" w:hanging="0"/>
              <w:rPr/>
            </w:pPr>
            <w:r>
              <w:rPr>
                <w:sz w:val="22"/>
                <w:szCs w:val="22"/>
                <w:lang w:val="en-US"/>
              </w:rPr>
              <w:t>On foot; travel by; go by; travel across America;travel abroad; by plane (boat, train, car, coach, bus, like);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vel round the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ld; to drive; to cycle; to sail; to fly; to hitchhike; solution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ucial; vital;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 sightseeing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ison of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ectives (review)</w:t>
            </w:r>
          </w:p>
        </w:tc>
        <w:tc>
          <w:tcPr>
            <w:tcW w:w="3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5" w:after="0"/>
              <w:ind w:left="61" w:right="-72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2" w:hRule="exac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7" w:right="-62" w:hanging="0"/>
              <w:rPr/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ранспор- та.</w:t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6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nds of transport: a plane; a train; a helicopter; underground, an airship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" w:after="0"/>
              <w:ind w:righ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ison of    adjectives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view)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05" w:hanging="0"/>
              <w:rPr/>
            </w:pPr>
            <w:r>
              <w:rPr>
                <w:b/>
                <w:bCs/>
                <w:sz w:val="22"/>
                <w:szCs w:val="22"/>
              </w:rPr>
              <w:t>Ч –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тексты о попу- лярных видах транспорта с извлечением информации, развивая языковую и контекстуальную догадку, сравнить виды транспорта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1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499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"/>
        <w:gridCol w:w="1214"/>
        <w:gridCol w:w="1198"/>
        <w:gridCol w:w="1151"/>
        <w:gridCol w:w="1705"/>
        <w:gridCol w:w="1326"/>
        <w:gridCol w:w="2842"/>
        <w:gridCol w:w="1824"/>
        <w:gridCol w:w="1134"/>
        <w:gridCol w:w="1276"/>
        <w:gridCol w:w="951"/>
      </w:tblGrid>
      <w:tr>
        <w:trPr>
          <w:trHeight w:val="484" w:hRule="exac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57" w:right="4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47" w:right="4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25" w:right="4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9" w:right="7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09"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29" w:right="1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25" w:right="4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3" w:right="3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/>
            </w:pPr>
            <w:r>
              <w:rPr/>
              <w:t>1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/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55" w:hRule="exac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107" w:right="-65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24" w:hanging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205" w:right="146" w:hanging="48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  <w:t>a hotair; balloon; a spaceship, a bicycle, a motorcycle; a van; a double-decker bus; a ship; a boat; a horse; a car commuters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2" w:after="0"/>
              <w:ind w:right="-58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ять диалог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 «Транспорт»;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лучшем,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righ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чки зрения учащихся, виде транспорта, обсудить с партнёрами виды транс-порта, перечислив их дос- тоинства и недостатки; сравнить виды транспорта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5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5" w:hRule="exac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7" w:right="-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письмен- ной речи (пассив- ный за- лог)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205" w:right="146" w:hanging="4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y vocabulary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assive Voice (review)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3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 читать текст, осмысливать информацию, восстанавливать пропущен-ные слов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3" w:hRule="exac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7" w:right="-65" w:hanging="0"/>
              <w:jc w:val="both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- ная рабо- та №2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44" w:right="2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tion 10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136" w:right="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 Check (1 час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assive Voice Questions</w:t>
            </w:r>
          </w:p>
        </w:tc>
        <w:tc>
          <w:tcPr>
            <w:tcW w:w="2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62" w:hanging="0"/>
              <w:rPr/>
            </w:pPr>
            <w:r>
              <w:rPr>
                <w:b/>
                <w:bCs/>
                <w:sz w:val="22"/>
                <w:szCs w:val="22"/>
              </w:rPr>
              <w:t>ГП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 задавать специ- альные, вопросы; создавать существительные с помощью суффиксов, строить предложения с помощью Passive Voice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5" w:hRule="exac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7" w:right="-84" w:hanging="0"/>
              <w:jc w:val="both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9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урок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14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60" w:h="11960"/>
          <w:pgMar w:left="1160" w:right="1220" w:gutter="0" w:header="0" w:top="1080" w:footer="430" w:bottom="6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1237"/>
        <w:gridCol w:w="1185"/>
        <w:gridCol w:w="1170"/>
        <w:gridCol w:w="1702"/>
        <w:gridCol w:w="1349"/>
        <w:gridCol w:w="2811"/>
        <w:gridCol w:w="1170"/>
        <w:gridCol w:w="931"/>
        <w:gridCol w:w="1349"/>
        <w:gridCol w:w="929"/>
        <w:gridCol w:w="468"/>
        <w:gridCol w:w="424"/>
      </w:tblGrid>
      <w:tr>
        <w:trPr>
          <w:trHeight w:val="547" w:hRule="exac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7" w:right="4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0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2" w:right="7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14" w:right="5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05" w:right="12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0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7" w:right="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83" w:right="4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84" w:right="2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802" w:hRule="exact"/>
        </w:trPr>
        <w:tc>
          <w:tcPr>
            <w:tcW w:w="151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6" w:after="0"/>
              <w:ind w:left="101" w:right="-2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</w:t>
            </w:r>
            <w:r>
              <w:rPr>
                <w:b/>
                <w:bCs/>
                <w:spacing w:val="-1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n</w:t>
            </w: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-9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pacing w:val="47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3. LOOK AT TEENAGE PROBLEMS: SCHOOL EDUCATION</w:t>
            </w:r>
            <w:r>
              <w:rPr>
                <w:b/>
                <w:bCs/>
                <w:spacing w:val="52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(33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3472" w:hRule="exac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- мы под- ростков в современ- ном мире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0" w:right="10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71" w:right="104" w:firstLine="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oking at teenage problems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66" w:right="145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3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2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low; is (not) allowed to; Can’t get along with; Upset; frightened; They call me names; I get so angry about it! I’m so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9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pressed about it, I’m fed up with doing it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assive Voice (review)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Ч –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текст по теме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блемы подростков» с извлечением определён-но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10" w:hanging="0"/>
              <w:rPr/>
            </w:pPr>
            <w:r>
              <w:rPr>
                <w:b/>
                <w:bCs/>
                <w:sz w:val="22"/>
                <w:szCs w:val="22"/>
              </w:rPr>
              <w:t>А –</w:t>
            </w:r>
            <w:r>
              <w:rPr>
                <w:b/>
                <w:bCs/>
                <w:spacing w:val="5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имать на слух информацию, передавае- мую при помощи неслож- ного текста, выразить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ё понимание  в требуе- мой форме (заполнить таб- лицу, дописать предложе- ния, ответить на вопросы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- ние табли- цы (аудирова- ние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–3,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56" w:hRule="exac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- ношения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мье, с друзьями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верстни- ками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9" w:hanging="0"/>
              <w:rPr/>
            </w:pPr>
            <w:r>
              <w:rPr>
                <w:sz w:val="22"/>
                <w:szCs w:val="22"/>
                <w:lang w:val="en-US"/>
              </w:rPr>
              <w:t>Argument; to argue; trouble; troublemaker; to trouble; to allow; to be in trouble; to have a trouble; to get into/stay out of trouble; to look troubled; to trouble for/ about; depressed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85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on’t trouble </w:t>
            </w:r>
            <w:r>
              <w:rPr>
                <w:w w:val="99"/>
                <w:sz w:val="22"/>
                <w:szCs w:val="22"/>
                <w:lang w:val="en-US"/>
              </w:rPr>
              <w:t>till</w:t>
            </w:r>
            <w:r>
              <w:rPr>
                <w:sz w:val="22"/>
                <w:szCs w:val="22"/>
                <w:lang w:val="en-US"/>
              </w:rPr>
              <w:t xml:space="preserve"> trouble troubles you; to be allowed to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  <w:lang w:val="en-US"/>
              </w:rPr>
              <w:t>Be /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ok / feel + adverb (adjective) Passive Voice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review)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9" w:leader="none"/>
              </w:tabs>
              <w:autoSpaceDE w:val="false"/>
              <w:spacing w:before="29" w:after="0"/>
              <w:ind w:left="61" w:right="153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ывать проблемы, с которыми подросток сталкивается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школе, описать свои чувства, возникающие при опреде-лённых обстоятельствах, рассказать о том,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о тебе позволяется, не разрешает-ся делать, и объяснить почем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 ный опрос с выбороч-ным оцени- ваем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4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p. 92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.4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1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1253"/>
        <w:gridCol w:w="1173"/>
        <w:gridCol w:w="1158"/>
        <w:gridCol w:w="1721"/>
        <w:gridCol w:w="1333"/>
        <w:gridCol w:w="2814"/>
        <w:gridCol w:w="1174"/>
        <w:gridCol w:w="930"/>
        <w:gridCol w:w="1352"/>
        <w:gridCol w:w="929"/>
        <w:gridCol w:w="468"/>
        <w:gridCol w:w="425"/>
      </w:tblGrid>
      <w:tr>
        <w:trPr>
          <w:trHeight w:val="607" w:hRule="exac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9" w:right="4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3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25" w:right="4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9" w:right="7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07"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05" w:right="12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3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7" w:right="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83" w:right="4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84" w:right="2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425" w:hRule="exac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- ция ЛГМ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чи уча- щихся по теме: "Проблемы подростков"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" w:hanging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12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просить одноклас-сников о наиболее важной для них проблеме; высказать и обосновать свою точку зрения по поводу того, что школа играет большую роль в жизни подрост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- ное сооб- щение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бствен-ной проблем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7, 8, pp. 92–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.4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5" w:hRule="exac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горо- да. Ориен- тация в го- роде.</w:t>
            </w:r>
          </w:p>
        </w:tc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90" w:right="-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96" w:right="185" w:firstLine="24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On the Way to School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96" w:right="185" w:firstLine="24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96" w:right="185" w:firstLine="24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 часа)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4" w:hanging="0"/>
              <w:rPr/>
            </w:pPr>
            <w:r>
              <w:rPr>
                <w:sz w:val="22"/>
                <w:szCs w:val="22"/>
                <w:lang w:val="en-US"/>
              </w:rPr>
              <w:t xml:space="preserve">It takes me..; to do smth.; round </w:t>
            </w:r>
            <w:r>
              <w:rPr>
                <w:w w:val="99"/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  <w:lang w:val="en-US"/>
              </w:rPr>
              <w:t xml:space="preserve"> around; across /through; go straight ahead; take the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-st street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n the right/left; next to; excuse me; could you tell me..; I’m afraid, I can’t;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40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рашивать информа- цию, используя формулы вежливого поведения; це- ленаправленно расспраши- вать в соответствии с роле- вой игрой; рассказать о маршруте путешествия, используя карту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- ние предло- жений с предлогами по карт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0–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93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x. 18, p. 65 (наи- зусть)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1" w:hRule="exac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- ческая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ь по те- ме: "Как мне добраться до...?"</w:t>
            </w:r>
          </w:p>
        </w:tc>
        <w:tc>
          <w:tcPr>
            <w:tcW w:w="1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196" w:right="185" w:firstLine="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+ gh=[ai] ou+gh=[o] au+gh=[o] ai/ei+gh=</w:t>
            </w:r>
          </w:p>
          <w:p>
            <w:pPr>
              <w:pStyle w:val="Normal"/>
              <w:widowControl w:val="false"/>
              <w:autoSpaceDE w:val="false"/>
              <w:ind w:left="61" w:right="5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[ei]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 takes me 10 minutes to get to… By bus, on foot, to leave home for, to go to school by myself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8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38" w:hanging="0"/>
              <w:rPr/>
            </w:pPr>
            <w:r>
              <w:rPr>
                <w:b/>
                <w:bCs/>
                <w:sz w:val="22"/>
                <w:szCs w:val="22"/>
              </w:rPr>
              <w:t>ЧА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нести графичес- кий образ слова со звуко- вым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2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сти диалог-расспрос с использованием вербальных средств для запроса, уточнения и сообщения информаци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</w:rPr>
              <w:t>Диалог</w:t>
            </w:r>
            <w:r>
              <w:rPr>
                <w:sz w:val="22"/>
                <w:szCs w:val="22"/>
                <w:lang w:val="en-US"/>
              </w:rPr>
              <w:t xml:space="preserve"> "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3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n the Way to School"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3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93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 p.4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12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0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1253"/>
        <w:gridCol w:w="1173"/>
        <w:gridCol w:w="1144"/>
        <w:gridCol w:w="1721"/>
        <w:gridCol w:w="1335"/>
        <w:gridCol w:w="2828"/>
        <w:gridCol w:w="1174"/>
        <w:gridCol w:w="929"/>
        <w:gridCol w:w="1353"/>
        <w:gridCol w:w="928"/>
        <w:gridCol w:w="468"/>
        <w:gridCol w:w="424"/>
      </w:tblGrid>
      <w:tr>
        <w:trPr>
          <w:trHeight w:val="441" w:hRule="exac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9" w:right="4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3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9" w:right="7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07"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13" w:right="12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3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7" w:right="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83" w:right="4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84" w:right="2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75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про- ект "Карта моего района"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82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osi- tions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here to?)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65" w:hanging="0"/>
              <w:rPr/>
            </w:pPr>
            <w:r>
              <w:rPr>
                <w:b/>
                <w:bCs/>
                <w:sz w:val="22"/>
                <w:szCs w:val="22"/>
              </w:rPr>
              <w:t>А –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имать на слух информацию,передаваемую при помощи несложного текста, выразить своё понимание в требуемой форме (заполнить таблицу, дописать предложения, ответить на вопросы); рас-сказать о маршруте путеше-ствия, используя карту города, района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9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ести диалог-расспрос с использованием вербальных средств для запроса, уточне-ния и сообщения информа-ции; 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9" w:hanging="0"/>
              <w:rPr/>
            </w:pPr>
            <w:r>
              <w:rPr>
                <w:b/>
                <w:bCs/>
                <w:sz w:val="22"/>
                <w:szCs w:val="22"/>
              </w:rPr>
              <w:t>Ч –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анекдоты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влечением основной информаци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"About myself"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5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93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.4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13" w:hRule="exac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жизнь: учеб ные предме- ты, учителя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25" w:right="1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3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85" w:right="109" w:hanging="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School is </w:t>
            </w:r>
            <w:r>
              <w:rPr>
                <w:b/>
                <w:sz w:val="22"/>
                <w:szCs w:val="22"/>
                <w:lang w:val="en-US"/>
              </w:rPr>
              <w:t>Fun if You Are Optimis- tic!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85" w:right="109" w:hanging="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85" w:right="109" w:hanging="1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(3 часа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, Ea, Ear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ict, easy – going, Collecting labels, sense of humor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1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ь мнение о школе и о профессии учите-ля, обосновать его; расс- казать о школе, в которой бы хотелось учиться;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79" w:hanging="0"/>
              <w:rPr/>
            </w:pPr>
            <w:r>
              <w:rPr>
                <w:b/>
                <w:bCs/>
                <w:sz w:val="22"/>
                <w:szCs w:val="22"/>
              </w:rPr>
              <w:t>А –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имать на слух информацию,передаваемую при помощи несложного текста, выразить своё пони-мание в требуемой форме (ответить на вопросы)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7" w:hanging="0"/>
              <w:rPr/>
            </w:pPr>
            <w:r>
              <w:rPr>
                <w:b/>
                <w:bCs/>
                <w:sz w:val="22"/>
                <w:szCs w:val="22"/>
              </w:rPr>
              <w:t>Ч –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текст о профес- сии учителя и извлекать искомую информацию; со- отнести графический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слова со звуковы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 "Иде- альный учи- тель"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7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. 93–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.5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0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1221"/>
        <w:gridCol w:w="1221"/>
        <w:gridCol w:w="1125"/>
        <w:gridCol w:w="1736"/>
        <w:gridCol w:w="1319"/>
        <w:gridCol w:w="2828"/>
        <w:gridCol w:w="1174"/>
        <w:gridCol w:w="930"/>
        <w:gridCol w:w="1352"/>
        <w:gridCol w:w="929"/>
        <w:gridCol w:w="468"/>
        <w:gridCol w:w="424"/>
      </w:tblGrid>
      <w:tr>
        <w:trPr>
          <w:trHeight w:val="583" w:hRule="exac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54" w:right="4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54" w:right="4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09" w:righ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97" w:righ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00" w:right="5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13" w:right="12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3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7" w:right="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83" w:right="4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84" w:right="2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958" w:hRule="exac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аль- ные глаго- лы.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25" w:right="1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3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85" w:right="109" w:hanging="1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School is </w:t>
            </w:r>
            <w:r>
              <w:rPr>
                <w:b/>
                <w:sz w:val="22"/>
                <w:szCs w:val="22"/>
                <w:lang w:val="en-US"/>
              </w:rPr>
              <w:t>Fun if You Are Optimis- tic!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4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3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8, p. 6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dal verbs: Giving advice with Must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ave to) Should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32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потреблять модаль- ные глаголы для выраже- ния совета, выразить мне- ние о «хорошем ученике»; </w:t>
            </w:r>
            <w:r>
              <w:rPr>
                <w:b/>
                <w:bCs/>
                <w:sz w:val="22"/>
                <w:szCs w:val="22"/>
              </w:rPr>
              <w:t>ПЧ –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атизировать грамматический материал в форме таблиц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 ный опрос с выбороч-ным оцени- ванием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9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94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.5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70" w:hRule="exac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подрост- ков: "Карман- ные день- ги", "Что надеть".</w:t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5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6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bysitting; An interview; Sloppy; Neat; It doesn’t matter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be on time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 verbs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2" w:hanging="0"/>
              <w:rPr/>
            </w:pPr>
            <w:r>
              <w:rPr>
                <w:b/>
                <w:bCs/>
                <w:sz w:val="22"/>
                <w:szCs w:val="22"/>
              </w:rPr>
              <w:t>Ч –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шутки с извле- чением основной инфор- мации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28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ть совет, принять или не принять совет партнёра по диалогу (ситуации «карман-ные деньги», «что надеть» и т.п.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- ческий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45" w:hanging="0"/>
              <w:rPr/>
            </w:pPr>
            <w:r>
              <w:rPr>
                <w:sz w:val="22"/>
                <w:szCs w:val="22"/>
              </w:rPr>
              <w:t>тест по теме "Модальные глаголы"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1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94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.5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04" w:hRule="exac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жизнь зарубежных сверстни- ков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138" w:right="105" w:firstLine="4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38" w:right="105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38" w:right="105" w:firstLine="4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hat Do You Know About School Life In English- speaking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143" w:right="-20" w:hanging="0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untries?</w:t>
            </w:r>
            <w:r>
              <w:rPr>
                <w:sz w:val="22"/>
                <w:szCs w:val="22"/>
                <w:lang w:val="en-US"/>
              </w:rPr>
              <w:t xml:space="preserve"> (3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54" w:right="101" w:hanging="0"/>
              <w:rPr/>
            </w:pPr>
            <w:r>
              <w:rPr>
                <w:sz w:val="22"/>
                <w:szCs w:val="22"/>
              </w:rPr>
              <w:t>Ударение в англий-ских словах;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49, p. 7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8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learn, to study, to develop one’s mind/ imagination, experienced teachers, to pre- pare for adult life, to depend on teachers’ mood, extra, has nothing to do with real life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assive Voice (review)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90" w:hanging="0"/>
              <w:rPr/>
            </w:pPr>
            <w:r>
              <w:rPr>
                <w:b/>
                <w:bCs/>
                <w:sz w:val="22"/>
                <w:szCs w:val="22"/>
              </w:rPr>
              <w:t>А –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имать на слух информацию о школьной жизни, выражать понима- ние в форме ответов на вопросы, выражать своё отношение;</w:t>
            </w:r>
          </w:p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жать своё мнение по поводу преимуществ и недостатков школьной жизн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</w:rPr>
              <w:t xml:space="preserve">Комби- ниро-ванный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 ный опрос с выбороч- ным оцени- ванием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3,24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94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 p.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1222"/>
        <w:gridCol w:w="1222"/>
        <w:gridCol w:w="1122"/>
        <w:gridCol w:w="1736"/>
        <w:gridCol w:w="1316"/>
        <w:gridCol w:w="2843"/>
        <w:gridCol w:w="1171"/>
        <w:gridCol w:w="928"/>
        <w:gridCol w:w="1349"/>
        <w:gridCol w:w="929"/>
        <w:gridCol w:w="467"/>
        <w:gridCol w:w="424"/>
      </w:tblGrid>
      <w:tr>
        <w:trPr>
          <w:trHeight w:val="441" w:hRule="exac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54" w:right="4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54" w:right="4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09" w:right="4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97" w:righ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00" w:right="5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20" w:right="12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0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7" w:right="3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83" w:right="4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84" w:right="2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829" w:hRule="exac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ь- ная шко- ла глаза- ми учени- ков.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138" w:right="105" w:firstLine="46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38" w:right="105" w:firstLine="4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38" w:right="105" w:firstLine="4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hat Do You Know About School Life In English- speaking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untries?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- шенство- вание слухо- произно- ситель- ных навыков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37" w:hanging="0"/>
              <w:rPr/>
            </w:pPr>
            <w:r>
              <w:rPr>
                <w:sz w:val="22"/>
                <w:szCs w:val="22"/>
                <w:lang w:val="en-US"/>
              </w:rPr>
              <w:t>Quiet /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uite; Punishment, Compulsory, To treat each other with respect, discipline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0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talk freely about,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form, perfect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4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Passive Voice,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Active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ice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85" w:hanging="0"/>
              <w:rPr/>
            </w:pPr>
            <w:r>
              <w:rPr>
                <w:b/>
                <w:bCs/>
                <w:sz w:val="22"/>
                <w:szCs w:val="22"/>
              </w:rPr>
              <w:t>Ч –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небольшие тексты по теме «Идеальная школа глазами учеников» и извлекать определённую информацию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15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тко передать основ- ную информацию прочитан-ного текста с использовании-ем лингвистических средств, содержащихся в нё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 "Шко- ла моей меч- ты"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5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94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6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1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устной и письмен- ной речи по теме "Школьная жизнь".</w:t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- шенство- вание слухо- произно- ситель- ных навыков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по те- ме «Школьная жизнь»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ses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99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ать о своём представлении об идеаль- ной школе, выразить своё согласие, несогласие с предметом  обсуждения, участвовать в дискуссии по предложенной проблеме;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26" w:hanging="0"/>
              <w:rPr/>
            </w:pPr>
            <w:r>
              <w:rPr>
                <w:b/>
                <w:bCs/>
                <w:sz w:val="22"/>
                <w:szCs w:val="22"/>
              </w:rPr>
              <w:t>П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ть плакат на за- данную тему, письменно изложить свои мысли об идеальной школе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 w:before="40" w:after="0"/>
              <w:ind w:left="6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2" w:before="40" w:after="0"/>
              <w:ind w:left="6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2" w:before="40" w:after="0"/>
              <w:ind w:left="6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2" w:before="40" w:after="0"/>
              <w:ind w:left="6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2" w:before="40" w:after="0"/>
              <w:ind w:left="6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2" w:before="40" w:after="0"/>
              <w:ind w:left="6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2" w:before="40" w:after="0"/>
              <w:ind w:left="6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2" w:before="40" w:after="0"/>
              <w:ind w:left="6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2" w:before="4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2" w:before="40" w:after="0"/>
              <w:ind w:left="6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- миться с социо- культур- ным порт- ретом школ в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61"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огово- рящих страна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собен- ностями школьного образова-н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"Идеальная школа"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7,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p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–95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 3 p.5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0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е школы Велико-британии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25" w:right="16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5</w:t>
            </w:r>
          </w:p>
          <w:p>
            <w:pPr>
              <w:pStyle w:val="Normal"/>
              <w:widowControl w:val="false"/>
              <w:autoSpaceDE w:val="false"/>
              <w:spacing w:lineRule="exact" w:line="240" w:before="4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ind w:left="105" w:right="133" w:firstLine="107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ould You Like to Attend a Privat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choo</w:t>
            </w:r>
            <w:r>
              <w:rPr>
                <w:b/>
                <w:spacing w:val="2"/>
                <w:sz w:val="22"/>
                <w:szCs w:val="22"/>
                <w:lang w:val="en-US"/>
              </w:rPr>
              <w:t>l</w:t>
            </w:r>
            <w:r>
              <w:rPr>
                <w:b/>
                <w:bCs/>
                <w:sz w:val="22"/>
                <w:szCs w:val="22"/>
                <w:lang w:val="en-U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20" w:before="14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часа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- шенство- вание слухо- произно- ситель- ных навыков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40" w:after="0"/>
              <w:ind w:left="61" w:right="4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form, to select, A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61" w:right="7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ritten entrance test, an interview, to be keen on, to develop an interest in the arts, a school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</w:rPr>
              <w:t>tie /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dge, to arrange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40" w:after="0"/>
              <w:ind w:left="61" w:right="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ssessive pronouns (absolute forms): mine, yours his, hers,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61" w:right="35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s, ours, theirs.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. 62, 64, p. 74, 75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45" w:after="0"/>
              <w:ind w:left="61" w:right="56" w:hanging="0"/>
              <w:rPr/>
            </w:pPr>
            <w:r>
              <w:rPr>
                <w:b/>
                <w:bCs/>
                <w:sz w:val="22"/>
                <w:szCs w:val="22"/>
              </w:rPr>
              <w:t>А –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имать на слух ин- формацию о частной школе, передаваемую при помощи несложного текста, выраз-ить своё понимание в тре-буемой форме (закончить предложения);</w:t>
            </w:r>
          </w:p>
          <w:p>
            <w:pPr>
              <w:pStyle w:val="Normal"/>
              <w:widowControl w:val="false"/>
              <w:autoSpaceDE w:val="false"/>
              <w:spacing w:lineRule="exact" w:line="242" w:before="5" w:after="0"/>
              <w:ind w:left="61" w:right="101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меняться мнениями с партнёром о частной школе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9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Г –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ельно проиг- рывать и озвучивать диало- гический текст (possessive pronouns)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- ции "Част- ное образо- вание в Рос- сии и Вели- кобрита- нии"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9,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95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 p.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253"/>
        <w:gridCol w:w="1205"/>
        <w:gridCol w:w="1093"/>
        <w:gridCol w:w="1785"/>
        <w:gridCol w:w="1302"/>
        <w:gridCol w:w="2843"/>
        <w:gridCol w:w="1171"/>
        <w:gridCol w:w="932"/>
        <w:gridCol w:w="1350"/>
        <w:gridCol w:w="930"/>
        <w:gridCol w:w="468"/>
        <w:gridCol w:w="424"/>
      </w:tblGrid>
      <w:tr>
        <w:trPr>
          <w:trHeight w:val="299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9" w:right="4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47" w:right="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94" w:right="4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21" w:right="7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93" w:right="5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20" w:right="12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0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7" w:right="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83" w:right="4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84" w:right="2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542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школ в англого-ворящих странах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- шенство- вание слухо- произно- ситель- ных навык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  <w:lang w:val="en-US"/>
              </w:rPr>
              <w:t>Education; to attend; to educate; compulsory; higher; private; state;  free;“School of the Air”;“School Through the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5" w:hanging="0"/>
              <w:rPr/>
            </w:pPr>
            <w:r>
              <w:rPr>
                <w:sz w:val="22"/>
                <w:szCs w:val="22"/>
                <w:lang w:val="en-US"/>
              </w:rPr>
              <w:t>Mailbox”; names of private; school: Eton, Harrow, Rugby, Winches-ter; religious; democratic; academic/ nonacademic activities;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lang w:val="en-US"/>
              </w:rPr>
            </w:pPr>
            <w:r>
              <w:rPr>
                <w:sz w:val="22"/>
                <w:szCs w:val="22"/>
              </w:rPr>
              <w:t>basic subjects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0" w:hanging="0"/>
              <w:rPr/>
            </w:pPr>
            <w:r>
              <w:rPr>
                <w:b/>
                <w:bCs/>
                <w:sz w:val="22"/>
                <w:szCs w:val="22"/>
              </w:rPr>
              <w:t>ЧГ –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тексты по те- ме «Школы в англоговоря- щих странах», «Школьная форма» с извлечением основной информации и передаче её в устной форме на английском языке; кратко высказываться по предложенной ситуации, отвечать на вопросы о прочитанном, как бы пере-сказывая его содержание; объяснить своё отношении к школьной форм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письмо о своей школе по предложен-ному плану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1–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95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.5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24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- щества и недостат- ки школь- ной фор- мы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93" w:hanging="0"/>
              <w:rPr/>
            </w:pPr>
            <w:r>
              <w:rPr/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- шенство- вание слухо- произно- ситель- ных навыков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25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8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меняться  мнениями с партнёром по поводу идеальной (с его и с вашей точек зрения) школьной формы, о целесообразности создания школ для мальчиков и девочек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40" w:hanging="0"/>
              <w:rPr/>
            </w:pPr>
            <w:r>
              <w:rPr>
                <w:b/>
                <w:bCs/>
                <w:sz w:val="22"/>
                <w:szCs w:val="22"/>
              </w:rPr>
              <w:t>П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ть письмо о сво- ей школе по предложенному план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проект "Дизайн идеальной формы"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4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. 95–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.5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93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- ние пред- логов в пассивном залоге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70" w:right="1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6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88" w:right="12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sing the Passive voice</w:t>
            </w:r>
          </w:p>
          <w:p>
            <w:pPr>
              <w:pStyle w:val="Normal"/>
              <w:widowControl w:val="false"/>
              <w:autoSpaceDE w:val="false"/>
              <w:ind w:left="214" w:right="199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1 </w:t>
            </w:r>
            <w:r>
              <w:rPr>
                <w:sz w:val="22"/>
                <w:szCs w:val="22"/>
              </w:rPr>
              <w:t>час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2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nglish phrasal verbs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Pas- sive voice: The Preposi- tional Passive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29" w:hanging="0"/>
              <w:rPr/>
            </w:pPr>
            <w:r>
              <w:rPr>
                <w:b/>
                <w:bCs/>
                <w:sz w:val="22"/>
                <w:szCs w:val="22"/>
              </w:rPr>
              <w:t>ГП –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формировать активные формы в пассив- ные; описывать картинки, используя  формы пассив- ного залог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уров- невые зада- ния на Pas- sive voice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6,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 40, p. 96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1238"/>
        <w:gridCol w:w="1204"/>
        <w:gridCol w:w="1092"/>
        <w:gridCol w:w="1786"/>
        <w:gridCol w:w="1286"/>
        <w:gridCol w:w="2860"/>
        <w:gridCol w:w="1171"/>
        <w:gridCol w:w="930"/>
        <w:gridCol w:w="1350"/>
        <w:gridCol w:w="931"/>
        <w:gridCol w:w="468"/>
        <w:gridCol w:w="424"/>
      </w:tblGrid>
      <w:tr>
        <w:trPr>
          <w:trHeight w:val="437" w:hRule="exac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47" w:right="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94" w:right="4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21" w:right="7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85" w:right="5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27" w:right="1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0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7" w:right="3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83" w:right="4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84" w:right="2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552" w:hRule="exac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/>
            </w:pPr>
            <w:r>
              <w:rPr>
                <w:sz w:val="22"/>
                <w:szCs w:val="22"/>
              </w:rPr>
              <w:t>Круг чте- ния: как научиться правильно читать книгу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78" w:right="-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tion 6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193" w:right="1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oks and Reading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04" w:hanging="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3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detective story;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/>
            </w:pPr>
            <w:r>
              <w:rPr>
                <w:sz w:val="22"/>
                <w:szCs w:val="22"/>
                <w:lang w:val="en-US"/>
              </w:rPr>
              <w:t>a fantastic story; a biography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horror story; an adventure story; the title; the sort of a story; the main characters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7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recommend to hear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to listen) to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09" w:hanging="0"/>
              <w:rPr/>
            </w:pPr>
            <w:r>
              <w:rPr>
                <w:b/>
                <w:bCs/>
                <w:sz w:val="22"/>
                <w:szCs w:val="22"/>
              </w:rPr>
              <w:t>Ч –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итать тексты с пони- манием общего содержа- ния и с целью извлечения искомой информации; 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09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тко рассказать о книге с опорой на вопрос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5" w:hanging="0"/>
              <w:jc w:val="both"/>
              <w:rPr/>
            </w:pPr>
            <w:r>
              <w:rPr>
                <w:sz w:val="22"/>
                <w:szCs w:val="22"/>
              </w:rPr>
              <w:t>Монологи- ческое выс- казывание "Моя люби- мая книга"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8,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/>
            </w:pPr>
            <w:r>
              <w:rPr>
                <w:sz w:val="22"/>
                <w:szCs w:val="22"/>
              </w:rPr>
              <w:t xml:space="preserve">39, 41, p. 96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, 5 p.6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47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нака- заний в британских школах.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33" w:right="-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7</w:t>
            </w:r>
          </w:p>
          <w:p>
            <w:pPr>
              <w:pStyle w:val="Normal"/>
              <w:widowControl w:val="false"/>
              <w:autoSpaceDE w:val="false"/>
              <w:spacing w:lineRule="exact" w:line="260" w:before="15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21" w:right="117" w:firstLine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e Are Not Ideal Students, Are We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74" w:right="17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unish; punishment; behaviour; behave; lines; detention; report; suspension; exclusion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vere;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uns ending with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7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tion/ - sion,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ent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view)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58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меняться мнениями с партнёром по поводу нака-зания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71" w:hanging="0"/>
              <w:rPr/>
            </w:pPr>
            <w:r>
              <w:rPr>
                <w:b/>
                <w:bCs/>
                <w:sz w:val="22"/>
                <w:szCs w:val="22"/>
              </w:rPr>
              <w:t>Ч –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атизировать и отбирать лексические средства, содержащиеся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читанном тексте, для решения предложенной коммуникационной зада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 ный опрос с выбороч-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м оцени- вание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42–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96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4" w:hRule="exac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екс по- ведения в британс- ких школах.</w:t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s prohibited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3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have much in common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3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pa- rison of Adjectives (review) Review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24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тко высказываться в связи с предложенной ситуацией: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ать о том, какое наказание следует за тот или иной проступок;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ть правила поведе-ния в российских школах и  школах Великобритании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школ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45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96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5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3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238"/>
        <w:gridCol w:w="1223"/>
        <w:gridCol w:w="1077"/>
        <w:gridCol w:w="1815"/>
        <w:gridCol w:w="1253"/>
        <w:gridCol w:w="2878"/>
        <w:gridCol w:w="1171"/>
        <w:gridCol w:w="929"/>
        <w:gridCol w:w="1350"/>
        <w:gridCol w:w="930"/>
        <w:gridCol w:w="468"/>
        <w:gridCol w:w="424"/>
      </w:tblGrid>
      <w:tr>
        <w:trPr>
          <w:trHeight w:val="464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54" w:right="4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87" w:right="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35" w:right="7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9" w:right="4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34" w:right="12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0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7" w:right="3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83" w:right="4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84" w:right="2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392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зить своё мнение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8" w:hanging="0"/>
              <w:rPr/>
            </w:pPr>
            <w:r>
              <w:rPr>
                <w:sz w:val="22"/>
                <w:szCs w:val="22"/>
              </w:rPr>
              <w:t>о наиболее /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ее важ- ных правилах поведения;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77" w:hanging="0"/>
              <w:rPr/>
            </w:pPr>
            <w:r>
              <w:rPr>
                <w:b/>
                <w:bCs/>
                <w:sz w:val="22"/>
                <w:szCs w:val="22"/>
              </w:rPr>
              <w:t>П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ть правила пове- дения в школ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20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3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слов- ных пред- ложений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51" w:right="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7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52" w:right="33" w:firstLine="3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econd conditional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52" w:right="33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52" w:right="33" w:firstLine="3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1 </w:t>
            </w:r>
            <w:r>
              <w:rPr>
                <w:sz w:val="22"/>
                <w:szCs w:val="22"/>
              </w:rPr>
              <w:t>час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forbid;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permit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ditional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: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04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f +Past Simple + would (might) + infinitive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12" w:hanging="0"/>
              <w:rPr/>
            </w:pPr>
            <w:r>
              <w:rPr>
                <w:b/>
                <w:bCs/>
                <w:sz w:val="22"/>
                <w:szCs w:val="22"/>
              </w:rPr>
              <w:t>А –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ринимать на слух информацию с опорой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идеозапись;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116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коллектив- ное коммуникативное зада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book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45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. 96–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.6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38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друзья - друзья нав- сегда.</w:t>
            </w:r>
          </w:p>
        </w:tc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77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8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52" w:right="64" w:hanging="22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chool friends are for always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87" w:right="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асов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1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permit; To forbid; Words and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pressions from the Role Play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10" w:hanging="0"/>
              <w:rPr/>
            </w:pPr>
            <w:r>
              <w:rPr>
                <w:b/>
                <w:bCs/>
                <w:sz w:val="22"/>
                <w:szCs w:val="22"/>
              </w:rPr>
              <w:t>ГЧ –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меняться мнением с партнёром по поводу фото-графий; соотносить тексты и фотографи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ы о дружбе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48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9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26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- ческая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ь по те- ме "Ссора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ругом".</w:t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- шенство- вание слухо- произно- ситель- ных навык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3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ve much in common; Share ideas; Have a fight; Offer to help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problems with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39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жать своё понима- ние понятия «хороший друг»; составить и разыграть диалог, используя лексический материал из прослушанных и прочитанных текстов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из "Иде- альный друг" (по образцу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ex.110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50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9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14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238"/>
        <w:gridCol w:w="1205"/>
        <w:gridCol w:w="1108"/>
        <w:gridCol w:w="1815"/>
        <w:gridCol w:w="1237"/>
        <w:gridCol w:w="2878"/>
        <w:gridCol w:w="1171"/>
        <w:gridCol w:w="932"/>
        <w:gridCol w:w="1350"/>
        <w:gridCol w:w="930"/>
        <w:gridCol w:w="468"/>
        <w:gridCol w:w="424"/>
      </w:tblGrid>
      <w:tr>
        <w:trPr>
          <w:trHeight w:val="427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47" w:right="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01"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35" w:right="7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34" w:right="12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0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7" w:right="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83" w:right="4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84" w:right="2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284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, по кото- рым мы ссоримся с друзьями.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77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8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52" w:right="64" w:hanging="22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chool friends are for always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- шенство- вание слухо- произно- ситель- ных навык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in a bad/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good mood; 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quarrel about; It’s not my fault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96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удить, почему друзья ссорятся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96" w:hanging="0"/>
              <w:rPr/>
            </w:pPr>
            <w:r>
              <w:rPr>
                <w:b/>
                <w:bCs/>
                <w:sz w:val="22"/>
                <w:szCs w:val="22"/>
              </w:rPr>
              <w:t>П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ть плакат “Good Friend” и обсудить вопросы по его содержанию с одноклассника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Good Friend”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52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 p. 9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24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- ра образо- вания сложного дополне- ния.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5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- шенство- вание слухо- произно- ситель- ных навык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expect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plex Object: Want/ expect smb. To do smth. Suffixies} review Prefixies} review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61" w:hanging="0"/>
              <w:rPr/>
            </w:pPr>
            <w:r>
              <w:rPr>
                <w:b/>
                <w:bCs/>
                <w:sz w:val="22"/>
                <w:szCs w:val="22"/>
              </w:rPr>
              <w:t>ГП –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отреблять в речи Complex Object; уметь передавать значение английских и русских пословиц о дружбе, дока- зывать их истинно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"Сек- ретный про- ект"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54, p. 97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5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употребле- ния слож- ного до- полнения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ной</w:t>
            </w:r>
          </w:p>
          <w:p>
            <w:pPr>
              <w:pStyle w:val="Normal"/>
              <w:widowControl w:val="false"/>
              <w:autoSpaceDE w:val="false"/>
              <w:spacing w:lineRule="exact" w:line="250" w:before="2" w:after="0"/>
              <w:ind w:left="61"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исьмен- ной речи.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-7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- шенство- вание слухо- произно- ситель- ных навык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6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upport smb’s idea; To declare; Various;</w:t>
            </w:r>
          </w:p>
          <w:p>
            <w:pPr>
              <w:pStyle w:val="Normal"/>
              <w:widowControl w:val="false"/>
              <w:autoSpaceDE w:val="false"/>
              <w:ind w:left="61"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write a draft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23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выделять ключе- вую информацию в содер- жании текста и  кратко пере-дать её с помощью ответа на вопросы;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61" w:right="602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ть письмо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еобходимости объявле- ния «Дня друзей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- ческий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- ме "Слож- ное допол- нение"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55, p. 97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15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1247"/>
        <w:gridCol w:w="1212"/>
        <w:gridCol w:w="1115"/>
        <w:gridCol w:w="1828"/>
        <w:gridCol w:w="1245"/>
        <w:gridCol w:w="2897"/>
        <w:gridCol w:w="1179"/>
        <w:gridCol w:w="939"/>
        <w:gridCol w:w="1359"/>
        <w:gridCol w:w="937"/>
        <w:gridCol w:w="471"/>
        <w:gridCol w:w="427"/>
      </w:tblGrid>
      <w:tr>
        <w:trPr>
          <w:trHeight w:val="437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560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совре- менных подростков.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3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tion 9</w:t>
            </w:r>
          </w:p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145" w:right="127" w:hanging="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145" w:right="127" w:hanging="5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ow to Tackle Our Pro- blems?</w:t>
            </w:r>
          </w:p>
          <w:p>
            <w:pPr>
              <w:pStyle w:val="Normal"/>
              <w:widowControl w:val="false"/>
              <w:autoSpaceDE w:val="false"/>
              <w:spacing w:lineRule="exact" w:line="240" w:before="16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28" w:right="17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4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- шенство- вание слухо-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54" w:right="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- ситель- ных навыков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tackle smb’s problems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/ones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49" w:hanging="0"/>
              <w:rPr/>
            </w:pPr>
            <w:r>
              <w:rPr>
                <w:b/>
                <w:bCs/>
                <w:sz w:val="22"/>
                <w:szCs w:val="22"/>
              </w:rPr>
              <w:t>Ч –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выделять клю- чевую информацию в содер-жании текста о проблемах подростков и выразить своё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своей проб- леме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56, p. 98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.67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58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карман- ных денег среди под- ростков.</w:t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8" w:right="171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54" w:right="93" w:hanging="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y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3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agazine correspondent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к прочитанному;  уметь кратко выразиться о своих проблемах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86" w:hanging="0"/>
              <w:rPr/>
            </w:pPr>
            <w:r>
              <w:rPr>
                <w:b/>
                <w:bCs/>
                <w:sz w:val="22"/>
                <w:szCs w:val="22"/>
              </w:rPr>
              <w:t>Ч –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рать текст из се- рии предложенных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Текущий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57, p. 98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.6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78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- ния неоп- ределенных местоиме-ний вместо существи- тельных.</w:t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53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54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o-[u],[u:]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54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u-[au],[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54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]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54" w:right="63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w - [ou], [au]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/ones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view)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37" w:hanging="0"/>
              <w:rPr/>
            </w:pPr>
            <w:r>
              <w:rPr>
                <w:b/>
                <w:bCs/>
                <w:sz w:val="22"/>
                <w:szCs w:val="22"/>
              </w:rPr>
              <w:t>ГП –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ть в речи one /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es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7" w:hanging="0"/>
              <w:rPr/>
            </w:pPr>
            <w:r>
              <w:rPr>
                <w:b/>
                <w:bCs/>
                <w:sz w:val="22"/>
                <w:szCs w:val="22"/>
              </w:rPr>
              <w:t>Г –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кратко выразить- ся  в соответствии с предло-женной темой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67" w:hanging="0"/>
              <w:rPr/>
            </w:pPr>
            <w:r>
              <w:rPr>
                <w:b/>
                <w:bCs/>
                <w:sz w:val="22"/>
                <w:szCs w:val="22"/>
              </w:rPr>
              <w:t>А –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воспринимать ключевую информацию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лух с опорой на аудио- и видеозапись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- ческие кар- точки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4, 5 p.68-6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84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курения. Лозунги против ку- рения.</w:t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7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- шенство- вание слухо- произно- ситель- ных навыков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oking; Smoker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1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“no-smoking” sign; Antisocial; Deadly;</w:t>
            </w:r>
          </w:p>
          <w:p>
            <w:pPr>
              <w:pStyle w:val="Normal"/>
              <w:widowControl w:val="false"/>
              <w:autoSpaceDE w:val="false"/>
              <w:ind w:left="61" w:right="509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e because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5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f lung cancer; Tobacco;</w:t>
            </w:r>
          </w:p>
          <w:p>
            <w:pPr>
              <w:pStyle w:val="Normal"/>
              <w:widowControl w:val="false"/>
              <w:autoSpaceDE w:val="false"/>
              <w:ind w:left="61" w:right="8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hang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14" w:hanging="0"/>
              <w:rPr/>
            </w:pPr>
            <w:r>
              <w:rPr>
                <w:b/>
                <w:bCs/>
                <w:sz w:val="22"/>
                <w:szCs w:val="22"/>
              </w:rPr>
              <w:t>Ч –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текст о пробле- мах подростков с извлече- нием основного содержа- ния;  уметь выделять клю- чевую информацию в со- держании текста и выразить своё отношение к прочитан-ному; кратко выразить своё отношение к курению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4" w:hanging="0"/>
              <w:rPr>
                <w:lang w:val="en-US"/>
              </w:rPr>
            </w:pPr>
            <w:r>
              <w:rPr>
                <w:sz w:val="22"/>
                <w:szCs w:val="22"/>
              </w:rPr>
              <w:t>Нарисова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лакат</w:t>
            </w:r>
            <w:r>
              <w:rPr>
                <w:sz w:val="22"/>
                <w:szCs w:val="22"/>
                <w:lang w:val="en-US"/>
              </w:rPr>
              <w:t xml:space="preserve"> "Anti- smoking signs"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58, p. 98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.6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238"/>
        <w:gridCol w:w="1194"/>
        <w:gridCol w:w="1133"/>
        <w:gridCol w:w="1519"/>
        <w:gridCol w:w="1519"/>
        <w:gridCol w:w="2878"/>
        <w:gridCol w:w="1171"/>
        <w:gridCol w:w="933"/>
        <w:gridCol w:w="1350"/>
        <w:gridCol w:w="931"/>
        <w:gridCol w:w="468"/>
        <w:gridCol w:w="424"/>
      </w:tblGrid>
      <w:tr>
        <w:trPr>
          <w:trHeight w:val="436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217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242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устной и письмен- ной речи (повторе- ние)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2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- шенство- вание слухо- произно- ситель- ных навыков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и грамматика пре- дыдущих уроков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27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prepositions, modal verbs, pronouns, Passive Voice, Conditional II, Complex Object)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потребля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труктур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Passive Voice; Second Conditional; </w:t>
            </w:r>
            <w:r>
              <w:rPr>
                <w:sz w:val="22"/>
                <w:szCs w:val="22"/>
              </w:rPr>
              <w:t>модальн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лаголы</w:t>
            </w:r>
            <w:r>
              <w:rPr>
                <w:sz w:val="22"/>
                <w:szCs w:val="22"/>
                <w:lang w:val="en-US"/>
              </w:rPr>
              <w:t xml:space="preserve"> must / have to /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should;  Complex Object; 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</w:rPr>
              <w:t>Уме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ыполни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дания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-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 восстановление пропу- щенных слов в тексте,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6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 проверку употребления глаголов с послеслогами (Phrasal Verbs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исте- матиза- ции и обоб- щения учебно- го мате- риал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1" w:hanging="0"/>
              <w:rPr/>
            </w:pPr>
            <w:r>
              <w:rPr>
                <w:sz w:val="22"/>
                <w:szCs w:val="22"/>
              </w:rPr>
              <w:t>Подго- товить- ся к конт- рольной работе.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49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- ная рабо- та №3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ess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eck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2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ey Vocabulary p.98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55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positions, Modal verbs, Passive Voice, Conditional II, Complex Object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овла- деть основыми умениями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выками по всем видам речевой деятельности в контексте учебного матери- ала Unit 3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8" w:firstLine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- ки и оценки зна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98-9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24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2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уро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6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1230"/>
        <w:gridCol w:w="7"/>
        <w:gridCol w:w="1196"/>
        <w:gridCol w:w="1115"/>
        <w:gridCol w:w="19"/>
        <w:gridCol w:w="1790"/>
        <w:gridCol w:w="6"/>
        <w:gridCol w:w="1178"/>
        <w:gridCol w:w="29"/>
        <w:gridCol w:w="2842"/>
        <w:gridCol w:w="1162"/>
        <w:gridCol w:w="9"/>
        <w:gridCol w:w="920"/>
        <w:gridCol w:w="1344"/>
        <w:gridCol w:w="910"/>
        <w:gridCol w:w="13"/>
        <w:gridCol w:w="464"/>
        <w:gridCol w:w="423"/>
      </w:tblGrid>
      <w:tr>
        <w:trPr>
          <w:trHeight w:val="399" w:hRule="exac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9" w:right="4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7" w:right="4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23" w:right="4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42" w:right="7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40" w:right="4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37" w:right="12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0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7" w:right="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83" w:right="4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84" w:right="2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99" w:hRule="exact"/>
        </w:trPr>
        <w:tc>
          <w:tcPr>
            <w:tcW w:w="1499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5446" w:right="5422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</w:t>
            </w:r>
            <w:r>
              <w:rPr>
                <w:b/>
                <w:bCs/>
                <w:spacing w:val="-1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n</w:t>
            </w: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-9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pacing w:val="47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4. SPORT IS FUN</w:t>
            </w:r>
            <w:r>
              <w:rPr>
                <w:b/>
                <w:bCs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(24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4038" w:hRule="exac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: лю- бимые виды спорта, места для занятий спортом.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70" w:right="10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4" w:right="98" w:firstLine="4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y people do sport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37" w:right="173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3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- зация и коррекция произноси- тельных навыков</w:t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wimming pool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urt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37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good at To do sports Sports fan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ort centre/club To keep fit Sport/sports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sporty Stating rink Sports ground, Gym, to kick, To handle, net Healthy, sports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9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orts and places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82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 кратко высказы- ваться в соответствии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едложенной ситуацией по теме «Спорт»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3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 соотносить гра- фический образ слова со звуковым; читать текст с пониманием общего содер- жания  по теме «Спорт»; развивать умение догады- ваться о значении отдель- ных слов с опорой на язы- ковую и контекстуальную догадк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ска- зать о раз- ных ви- дах спор- та в Рос- сии и в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огово- рящих странах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- кий дик- тант по те- ме "Спорт"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, p. 120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p.7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81" w:hRule="exac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бра- зование: суффиксы наречий.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9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good at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keep fit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train hard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professional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4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catch/ride a wave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feel safe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alive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3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appreciate A referee Speed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coach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5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verbs: formation and classifi- cation</w:t>
            </w:r>
          </w:p>
        </w:tc>
        <w:tc>
          <w:tcPr>
            <w:tcW w:w="2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68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 кратко высказы- ваться в соответствии с предложенной ситуацией по теме «Спорт»; выражать свою точку зрения и личное отношение к предмету обсуждения в рамках диалога-обмена мнениями; использовать средства веж- ливого поведения на английском языке для вы- ражения своей точки зрения;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по теме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орт» с полным пони- мание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, 4, p. 120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5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7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8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1242"/>
        <w:gridCol w:w="1176"/>
        <w:gridCol w:w="1147"/>
        <w:gridCol w:w="1814"/>
        <w:gridCol w:w="1179"/>
        <w:gridCol w:w="2855"/>
        <w:gridCol w:w="1161"/>
        <w:gridCol w:w="925"/>
        <w:gridCol w:w="1338"/>
        <w:gridCol w:w="923"/>
        <w:gridCol w:w="464"/>
        <w:gridCol w:w="420"/>
      </w:tblGrid>
      <w:tr>
        <w:trPr>
          <w:trHeight w:val="398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9" w:right="4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7" w:right="4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23" w:right="4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42" w:right="7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40" w:right="4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37" w:right="12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0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7" w:right="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83" w:right="4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84" w:right="2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747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- ческое выс- казывание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й лю- бимый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ор- та»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145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99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view Words and expressions on the topic “My favourite sport”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55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 составить связ- ный текст из разрознен- ных частей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44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 определять последовательность ключе- вых сообщений, действий, фактов в аудиотексте по те- ме «Спорт»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73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рассказывать о люби- мом виде спор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- ческое выс- казывание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й люби- мый вид спорта»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.7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0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- ни.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89" w:right="6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tion 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41" w:right="119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eping fit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70" w:right="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асов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7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keep fit; Hard/hardly; Late/lately; Near/nearly; High/highly; Sports centre/ club;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jectives/ adverbs: Hard/ hardly; Near/ nearly; High/ highly; Late/lately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1" w:after="0"/>
              <w:ind w:left="61" w:right="-7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“Keeping fit” с выборочным извлече- нием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52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 отвечать на воп- росы анкеты; употреблять в речи прилагательные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реч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 ный опрос с выбороч-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м оцени- ваем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6, 7, p. 120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.7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40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многознач- ных прила- гательных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речий.</w:t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- шенство- вание про- износи- тельных навыков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join a sports club/centre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55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improve health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7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o jogging; To do sports regularly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4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rd/ hardly; Near/ nearly; High/ highly; Late/lately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имать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лух информацию, пере-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емую при помощи нес- ложного текста, и выражать своё понимание в требуемой форме (заполнить таблицу)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48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 вести диалог- расспрос с использованием вербальных средств для запроса, уточнения и сообщения информаци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- ческий тест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8, p. 120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7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1243"/>
        <w:gridCol w:w="1177"/>
        <w:gridCol w:w="1132"/>
        <w:gridCol w:w="1817"/>
        <w:gridCol w:w="1213"/>
        <w:gridCol w:w="2839"/>
        <w:gridCol w:w="1162"/>
        <w:gridCol w:w="925"/>
        <w:gridCol w:w="1339"/>
        <w:gridCol w:w="923"/>
        <w:gridCol w:w="464"/>
        <w:gridCol w:w="421"/>
      </w:tblGrid>
      <w:tr>
        <w:trPr>
          <w:trHeight w:val="416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62" w:right="-2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0" w:right="105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71" w:hanging="0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2" w:hanging="0"/>
              <w:jc w:val="center"/>
              <w:rPr/>
            </w:pPr>
            <w:r>
              <w:rPr/>
              <w:t>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jc w:val="center"/>
              <w:rPr/>
            </w:pPr>
            <w:r>
              <w:rPr/>
              <w:t>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8" w:hanging="0"/>
              <w:jc w:val="center"/>
              <w:rPr/>
            </w:pPr>
            <w:r>
              <w:rPr/>
              <w:t>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39" w:hanging="0"/>
              <w:jc w:val="center"/>
              <w:rPr/>
            </w:pPr>
            <w:r>
              <w:rPr/>
              <w:t>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287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единицы Великобри- тании, США, Рос- сии.</w:t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89" w:right="6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tion 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41" w:right="119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eping fit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о-</w:t>
            </w:r>
          </w:p>
          <w:p>
            <w:pPr>
              <w:pStyle w:val="Normal"/>
              <w:widowControl w:val="false"/>
              <w:autoSpaceDE w:val="false"/>
              <w:spacing w:lineRule="exact" w:line="250" w:before="2" w:after="0"/>
              <w:ind w:left="61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 ударе- ние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6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und; Dollar; Penny; Cent;</w:t>
            </w:r>
          </w:p>
          <w:p>
            <w:pPr>
              <w:pStyle w:val="Normal"/>
              <w:widowControl w:val="false"/>
              <w:autoSpaceDE w:val="false"/>
              <w:ind w:left="61" w:right="314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  <w:lang w:val="en-US"/>
              </w:rPr>
              <w:t>Word Focus”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ГЧ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 отвечать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просы с использова- нием информации, содер- жащейся в прочитанном тексте; “The Reverie”, обос- новать свой ответ, создать собственный диалог с опорой на краткий план (в форме словосочетаний); уметь использовать в речи лексику по теме ”Keeping fit”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- ление учащихся с названием денежных единиц Велико-британии, США, Росси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ы о здоровье, еде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9, p. 120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.7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2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- ное пита- ние - залог здоровья.</w:t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75" w:hanging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28" w:hanging="0"/>
              <w:rPr/>
            </w:pPr>
            <w:r>
              <w:rPr>
                <w:sz w:val="22"/>
                <w:szCs w:val="22"/>
              </w:rPr>
              <w:t>Стихотво</w:t>
            </w: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>рение</w:t>
            </w:r>
            <w:r>
              <w:rPr>
                <w:sz w:val="22"/>
                <w:szCs w:val="22"/>
                <w:lang w:val="en-US"/>
              </w:rPr>
              <w:t xml:space="preserve"> Robin the Bobin p.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" w:hanging="0"/>
              <w:rPr>
                <w:lang w:val="en-US"/>
              </w:rPr>
            </w:pPr>
            <w:r>
              <w:rPr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кста</w:t>
            </w:r>
            <w:r>
              <w:rPr>
                <w:sz w:val="22"/>
                <w:szCs w:val="22"/>
                <w:lang w:val="en-US"/>
              </w:rPr>
              <w:t xml:space="preserve"> " Vitamins" p.109 black current bone, sunlight, skin, wheat, bean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40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о витами- нах с выборочным извлече- нием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7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 прогнозировать правильность (неправиль- ность) утверждений и про- водить правильность прог- ноза с помощью прочитан- ного текста; объяснить смысл пословицы; уметь декламировать стих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“Keeping Fit”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1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12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92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- ческая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45" w:righ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ь по те- ме "Здоро- вый образ жизни".</w:t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18" w:hanging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рисовать плакат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Keeping Fit”;</w:t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ести диалог на тему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доровый образ жизни»; рассказать о возможных диетах (кинозвезды, боксёра, домохозяйки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8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ssay “I eat to live, but I don’t live to eat”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3, p. 12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8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9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1243"/>
        <w:gridCol w:w="1162"/>
        <w:gridCol w:w="1132"/>
        <w:gridCol w:w="1816"/>
        <w:gridCol w:w="1228"/>
        <w:gridCol w:w="2839"/>
        <w:gridCol w:w="1162"/>
        <w:gridCol w:w="925"/>
        <w:gridCol w:w="1339"/>
        <w:gridCol w:w="923"/>
        <w:gridCol w:w="464"/>
        <w:gridCol w:w="421"/>
      </w:tblGrid>
      <w:tr>
        <w:trPr>
          <w:trHeight w:val="405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9" w:right="4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0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6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42" w:right="7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27" w:right="1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0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7" w:right="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83" w:right="4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84" w:right="2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147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дороже бо- гатства. Советы врача.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90" w:right="-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3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65" w:firstLine="137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Health is Above Wealth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00" w:right="101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5 </w:t>
            </w:r>
            <w:r>
              <w:rPr>
                <w:sz w:val="22"/>
                <w:szCs w:val="22"/>
              </w:rPr>
              <w:t>часо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 feel fine / well /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ck /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bad; To have got a sore throat (eye, finger);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have got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headache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(stomachache, toothache, backache); 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99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have got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61" w:right="34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runny nose /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84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cough;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have got a cold /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u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8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f- sentences (review). Might (review)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51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 кратко высказы- ваться по теме раздела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доровье» с использова- нием активной лексики по теме и нового грамматичес- кого материала (If- sentences,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ht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- кий дик- тант (болез- ни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4, p. 121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.7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а- ческая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ь по те- ме "У вра- ча", "В аптеке".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3" w:hanging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54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- онная окрашен- ность ре- чи в диа- логах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nurse;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chemist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8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pharmacy; To take one’s temperature / blood pressure; a pain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take medicin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1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уметь воспринимать информацию на слух и с опорой на печатный текст; 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 вести диалог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олевой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й («У врача», «В апте- ке»и т. д.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-лайн просмотр диалогов носителей язык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ex.51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- вии с роле- вой игрой («У врача»,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аптеке»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5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121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.7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55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вежливого поведения в рамках темы " Здоровье".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2" w:hanging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verbs: Degrees of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83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parison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69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 адекватно использовать формулы веж- ливого поведения на английском языке в процес- се решения поставленной коммуникативной задачи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темы «Здоровье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 ный опрос с выбороч-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м оцени- ванием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7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12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9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1220"/>
        <w:gridCol w:w="1193"/>
        <w:gridCol w:w="1124"/>
        <w:gridCol w:w="1816"/>
        <w:gridCol w:w="1198"/>
        <w:gridCol w:w="2873"/>
        <w:gridCol w:w="1162"/>
        <w:gridCol w:w="922"/>
        <w:gridCol w:w="1339"/>
        <w:gridCol w:w="923"/>
        <w:gridCol w:w="464"/>
        <w:gridCol w:w="421"/>
      </w:tblGrid>
      <w:tr>
        <w:trPr>
          <w:trHeight w:val="406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45" w:right="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09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42" w:right="7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47" w:right="4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44" w:right="12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0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7" w:right="3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83" w:right="4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84" w:right="2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290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емальные виды спорта.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90" w:right="-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3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65" w:firstLine="137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Health is Above Wealth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2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6" w:hanging="0"/>
              <w:rPr>
                <w:lang w:val="en-US"/>
              </w:rPr>
            </w:pPr>
            <w:r>
              <w:rPr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кс</w:t>
            </w: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en-US"/>
              </w:rPr>
              <w:t xml:space="preserve"> "Windserfing" wave, surfboard, to fall, beach, to cut across, accident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4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Past Simple Passive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65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 кратко высказать- ся на заданную тему и в со- ответствии с предложенной ситуацией: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ать прочитанный текст от имени главных героев;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ить диалог на тему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9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At the Doctor’s”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ать о собственном опыте по аналогии с про-читанным текст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по тексту (p.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ex.58) на тему “At the Doctor’s”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9, p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–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.7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36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ористи- ческая история "Водное поло - опасная игра"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61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1" w:hanging="0"/>
              <w:rPr/>
            </w:pPr>
            <w:r>
              <w:rPr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кс</w:t>
            </w: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en-US"/>
              </w:rPr>
              <w:t xml:space="preserve"> "Water Polo" referee, to bite, a forward, a team, to satisfy, to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104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ump out, to point, blood, bottom, dressing room, exciting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5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Past Simple Passive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18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 обмениваться мнением об опасных видах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19" w:hanging="0"/>
              <w:rPr/>
            </w:pPr>
            <w:r>
              <w:rPr>
                <w:sz w:val="22"/>
                <w:szCs w:val="22"/>
              </w:rPr>
              <w:t>спорта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высказыва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воё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н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му</w:t>
            </w:r>
            <w:r>
              <w:rPr>
                <w:sz w:val="22"/>
                <w:szCs w:val="22"/>
                <w:lang w:val="en-US"/>
              </w:rPr>
              <w:t xml:space="preserve"> “Which is healthier to do sport or only watch it”;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уметь читать текст по теме «Dangerous sports» с извлечением из текста определённой информации; уметь прогнозировать дальнейший ход событий на основе прочитанного и про-верить правильность про-гноза с помощью прочитан-ного текста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autoSpaceDE w:val="false"/>
              <w:spacing w:lineRule="auto" w:line="247" w:before="8" w:after="0"/>
              <w:ind w:left="61" w:right="46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ересказать прочитан- ный текст от имени главных герое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с флешкар- тами (пов- торение лексики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 "Здоро- вье")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(Summary p.122 ex.20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0, p. 122 перес- каз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0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9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"/>
        <w:gridCol w:w="1227"/>
        <w:gridCol w:w="1209"/>
        <w:gridCol w:w="1133"/>
        <w:gridCol w:w="1801"/>
        <w:gridCol w:w="1209"/>
        <w:gridCol w:w="2855"/>
        <w:gridCol w:w="1162"/>
        <w:gridCol w:w="925"/>
        <w:gridCol w:w="1339"/>
        <w:gridCol w:w="923"/>
        <w:gridCol w:w="464"/>
        <w:gridCol w:w="421"/>
      </w:tblGrid>
      <w:tr>
        <w:trPr>
          <w:trHeight w:val="40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54" w:right="4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6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35" w:right="7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54" w:right="4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34" w:right="12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0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7" w:right="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83" w:right="4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84" w:right="2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452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йс- кие игры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века.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167" w:right="1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Section 4 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167" w:right="1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167" w:right="19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y do people like to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34" w:right="6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mpete?</w:t>
            </w:r>
          </w:p>
          <w:p>
            <w:pPr>
              <w:pStyle w:val="Normal"/>
              <w:widowControl w:val="false"/>
              <w:autoSpaceDE w:val="false"/>
              <w:spacing w:lineRule="exact" w:line="240" w:before="6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114" w:right="-2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4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lympic games; To be held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host of;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59" w:hanging="0"/>
              <w:rPr/>
            </w:pPr>
            <w:r>
              <w:rPr>
                <w:sz w:val="22"/>
                <w:szCs w:val="22"/>
                <w:lang w:val="en-US"/>
              </w:rPr>
              <w:t>Six linked rings; The emblem of;  To revive; The Olympic sprint;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lory; Honour; 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lang w:val="en-US"/>
              </w:rPr>
            </w:pPr>
            <w:r>
              <w:rPr>
                <w:sz w:val="22"/>
                <w:szCs w:val="22"/>
              </w:rPr>
              <w:t>To represent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АГ </w:t>
            </w:r>
            <w:r>
              <w:rPr>
                <w:sz w:val="22"/>
                <w:szCs w:val="22"/>
              </w:rPr>
              <w:t>– уметь высказывать предположения при ответе на вопросы и проверять правильность своих пред- положений с помощью аудиозаписи или печатно- го текста; уметь извлекать основную и определённую информацию из содержания аудиотекста по теме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2, p. 122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 p. 77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12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возникно- вения олимпийс- ких игр.</w:t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41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Olympic champion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compete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3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make a good career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24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win the race; A race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50" w:hanging="0"/>
              <w:rPr/>
            </w:pP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 воспринимать информацию на слух с опо- рой на печатный текст; уметь соотносить графический образ слова со звуковым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57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рассказать о выдаю- щихся спортсменах Рос- сии; обсудить с партнёром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ы черты характера хорошего спортсмена; почему люди любят соревноваться и т. д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- зать о вы- дающих- ся спортс-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ах Рос- си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ыдаю- щихся спортсме- нах России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4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12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2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1234"/>
        <w:gridCol w:w="1234"/>
        <w:gridCol w:w="1108"/>
        <w:gridCol w:w="1775"/>
        <w:gridCol w:w="1218"/>
        <w:gridCol w:w="2821"/>
        <w:gridCol w:w="1155"/>
        <w:gridCol w:w="918"/>
        <w:gridCol w:w="1331"/>
        <w:gridCol w:w="919"/>
        <w:gridCol w:w="461"/>
        <w:gridCol w:w="418"/>
      </w:tblGrid>
      <w:tr>
        <w:trPr>
          <w:trHeight w:val="403" w:hRule="exact"/>
        </w:trPr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9" w:right="4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9" w:right="4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09" w:righ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28" w:right="7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29" w:right="1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33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7" w:right="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83" w:right="4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86" w:right="2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757" w:hRule="exact"/>
        </w:trPr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ющи- еся спорст- мены Рос- сии.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167" w:right="197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Section 4 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167" w:right="197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167" w:right="19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y do people like to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34" w:right="6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mpete?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5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parative and superlative forms of adverbs: (high, hard, loud, late, soon, lazily, carefully, correctly, slowly, quickly, well,  much, badly, little, etc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2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 выполнять кол- лективное коммуникатив- ное задание и излагать его результаты на английском языке, используя лексико- грамматический материал по теме «Спорт»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 ный опрос с выброч-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м оцени- ваем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6, p. 122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.7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88" w:hRule="exact"/>
        </w:trPr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ир- ные юно- шеские олимпийс- кие игры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скве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.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World youth games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56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bear cub; to provide; Marathon; A mascot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46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46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ридумать, нарисовать и рассказать о талисмане спортивных соревнований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60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45" w:leader="none"/>
              </w:tabs>
              <w:autoSpaceDE w:val="false"/>
              <w:spacing w:lineRule="auto" w:line="247" w:before="5" w:after="0"/>
              <w:ind w:left="61" w:right="160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“The World Youth Games in Moscow” c полным пони- манием содержания; уметь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связный текст о талисмане из разрозненных часте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5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mmary “The World Youth Games in Moscow”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7, p. 122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.7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90" w:hRule="exact"/>
        </w:trPr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устной и письмен- ной речи (повторе- ние)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94" w:before="29" w:after="0"/>
              <w:ind w:left="100" w:right="30" w:firstLine="146"/>
              <w:rPr/>
            </w:pPr>
            <w:r>
              <w:rPr>
                <w:b/>
                <w:bCs/>
                <w:sz w:val="22"/>
                <w:szCs w:val="22"/>
              </w:rPr>
              <w:t xml:space="preserve">Review </w:t>
            </w:r>
            <w:r>
              <w:rPr>
                <w:sz w:val="22"/>
                <w:szCs w:val="22"/>
              </w:rPr>
              <w:t>Workbook Homework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реды- дущих уроко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57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verbs: formation, classificati on; Past Simple; Degrees of compariso n</w:t>
            </w:r>
          </w:p>
        </w:tc>
        <w:tc>
          <w:tcPr>
            <w:tcW w:w="2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истема- тиза-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и обоб- щения учебно- го мате- риала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13" w:right="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book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308" w:right="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lineRule="exact" w:line="252" w:before="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.79</w:t>
            </w:r>
          </w:p>
          <w:p>
            <w:pPr>
              <w:pStyle w:val="Normal"/>
              <w:widowControl w:val="false"/>
              <w:autoSpaceDE w:val="false"/>
              <w:spacing w:lineRule="auto" w:line="247" w:before="9" w:after="0"/>
              <w:ind w:left="61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- товить- ся к конт- рольной работе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1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"/>
        <w:gridCol w:w="1245"/>
        <w:gridCol w:w="1261"/>
        <w:gridCol w:w="1121"/>
        <w:gridCol w:w="1817"/>
        <w:gridCol w:w="1215"/>
        <w:gridCol w:w="2842"/>
        <w:gridCol w:w="1137"/>
        <w:gridCol w:w="947"/>
        <w:gridCol w:w="1326"/>
        <w:gridCol w:w="916"/>
        <w:gridCol w:w="460"/>
        <w:gridCol w:w="418"/>
      </w:tblGrid>
      <w:tr>
        <w:trPr>
          <w:trHeight w:val="393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71" w:right="4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78" w:righ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1" w:right="4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42" w:right="7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57" w:right="4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29" w:right="1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29"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76" w:right="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81" w:right="2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903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48" w:right="-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- ная рабо- та № 4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4" w:right="-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tion 5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253" w:right="150" w:hanging="101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Progress Check 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253" w:right="150" w:hanging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y Vocabulary p.1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и понимать аутентичные тексты. Выполнять лексико-грам- матические задания на ма- териале раздела «Спорт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3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провер- ки и оценки знаний по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 ви- дам ре- чевой деятель- ност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342" w:right="210" w:hanging="1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 Check p. 12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.7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2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7" w:right="-103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аудирова- ния 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sheet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firstLine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, понимать на слух текст с целью извлечения необходимой информации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- ние табли- цы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13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чтения и письмен- ной речи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sheet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технику чтения, владеть основными видами чтения для решения коммуникативных задач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2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личное письм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81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лексико- граммати- ческое тес- тирование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и грамматика в рам- ках учебного курса за 7 класс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18" w:hanging="0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лексический за- пас слов, освоить грамма- тический материал курса продуктивно и рецептивно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итого- вы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91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8" w:right="-10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388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38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уроки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8" w:right="-103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терактивные обучающие игры/английские песни/викторины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смотр передач BBC.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нет- ресурсы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2"/>
      <w:type w:val="nextPage"/>
      <w:pgSz w:orient="landscape" w:w="16860" w:h="11960"/>
      <w:pgMar w:left="1160" w:right="1220" w:gutter="0" w:header="0" w:top="1080" w:footer="430" w:bottom="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32400</wp:posOffset>
              </wp:positionH>
              <wp:positionV relativeFrom="page">
                <wp:posOffset>7049770</wp:posOffset>
              </wp:positionV>
              <wp:extent cx="191135" cy="15176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4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95pt;mso-wrap-distance-left:9.05pt;mso-wrap-distance-right:9.05pt;mso-wrap-distance-top:0pt;mso-wrap-distance-bottom:0pt;margin-top:555.1pt;mso-position-vertical-relative:page;margin-left:4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4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32400</wp:posOffset>
              </wp:positionH>
              <wp:positionV relativeFrom="page">
                <wp:posOffset>7049770</wp:posOffset>
              </wp:positionV>
              <wp:extent cx="191135" cy="15176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4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95pt;mso-wrap-distance-left:9.05pt;mso-wrap-distance-right:9.05pt;mso-wrap-distance-top:0pt;mso-wrap-distance-bottom:0pt;margin-top:555.1pt;mso-position-vertical-relative:page;margin-left:4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4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232400</wp:posOffset>
              </wp:positionH>
              <wp:positionV relativeFrom="page">
                <wp:posOffset>7049770</wp:posOffset>
              </wp:positionV>
              <wp:extent cx="191135" cy="15176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4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95pt;mso-wrap-distance-left:9.05pt;mso-wrap-distance-right:9.05pt;mso-wrap-distance-top:0pt;mso-wrap-distance-bottom:0pt;margin-top:555.1pt;mso-position-vertical-relative:page;margin-left:4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4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232400</wp:posOffset>
              </wp:positionH>
              <wp:positionV relativeFrom="page">
                <wp:posOffset>7049770</wp:posOffset>
              </wp:positionV>
              <wp:extent cx="191135" cy="15176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4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95pt;mso-wrap-distance-left:9.05pt;mso-wrap-distance-right:9.05pt;mso-wrap-distance-top:0pt;mso-wrap-distance-bottom:0pt;margin-top:555.1pt;mso-position-vertical-relative:page;margin-left:4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4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0:28:00Z</dcterms:created>
  <dc:creator>user</dc:creator>
  <dc:description/>
  <cp:keywords/>
  <dc:language>en-US</dc:language>
  <cp:lastModifiedBy>Руслан</cp:lastModifiedBy>
  <cp:lastPrinted>2017-10-01T18:04:00Z</cp:lastPrinted>
  <dcterms:modified xsi:type="dcterms:W3CDTF">2017-10-01T11:11:00Z</dcterms:modified>
  <cp:revision>5</cp:revision>
  <dc:subject/>
  <dc:title>ТЕМАТИЧЕСКОЕ ПЛАНИРОВАНИЕ</dc:title>
</cp:coreProperties>
</file>