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26"/>
        <w:gridCol w:w="900"/>
        <w:gridCol w:w="900"/>
        <w:gridCol w:w="1305"/>
        <w:gridCol w:w="1985"/>
        <w:gridCol w:w="2700"/>
        <w:gridCol w:w="198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тем дисципли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ь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адания для обучающихс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ы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неаудиторных занятий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ды внеаудитор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самостоятельно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ая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ели, задачи и структура профессионального модуля. Последовательность освоения профессиональных компетенций. Требования к уровню знаний и умений. Краткая характеристика основных разделов М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рганизация работы  трудового коллект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Особенности организации работы коллектива исполни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hanging="0"/>
              <w:contextualSpacing/>
              <w:rPr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ация (предприятие) как хозяйствующий субъект рыночной экономик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Отраслевые особенности предприятий индустрии питания, их функции и  основ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, финансовые отч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аправлений перспективного развития предприятий индустрии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6-13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ификация предприятий питания. Особенности деятельности заготовочных, доготовочных предприятий и предприятий с полным циклом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Финансовые отчеты,  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-113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ГОСТ Р 50762-2007  Услуги общественного питания. Классификация предприятий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1] 13-20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3-3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риятия быстрого обслуживания. Характеристика узкоспециализированных предприятий. Предприятия, предоставляющие услуги по реализации продукции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, финансовая отчетность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ить анализ основных типов предприятий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20-29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33-5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изводственная инфраструктура и ее характеристики, </w:t>
            </w:r>
            <w:r>
              <w:rPr/>
              <w:t>принципы создания инфраструктуры</w:t>
            </w:r>
            <w:r>
              <w:rPr>
                <w:bCs/>
              </w:rPr>
              <w:t xml:space="preserve">. Производственная и организационная структура организации, производственного подразделения, </w:t>
            </w:r>
            <w:r>
              <w:rPr/>
              <w:t>характер взаимодействия с другими подраздел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1] 29-43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40-47; 66-8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ая работа №1.</w:t>
            </w:r>
            <w:r>
              <w:rPr/>
              <w:t xml:space="preserve"> Составление схем взаимосвязи производственных помещений на предприятиях общественного питания с различными технологическими циклами производства кулинарной продук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  <w:r>
              <w:rPr>
                <w:i/>
                <w:iCs/>
                <w:sz w:val="20"/>
                <w:szCs w:val="20"/>
              </w:rPr>
              <w:t xml:space="preserve">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ация производственных и технологических процессов производства продукции общественного питания. Особенности организации и производства полуфабрикатов и кулинарной продукции в заготовочных и доготовочных цех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материалы, 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 xml:space="preserve">Проработка конспектов занятий, рекомендуемой литерату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101-116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111-113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ая работа №2</w:t>
            </w:r>
            <w:r>
              <w:rPr/>
              <w:t>. Организация работы коллектива исполнителей по выполнению производственной программы в заготовочных, доготовочных и специализированных цехах предприятия общественного п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  <w:r>
              <w:rPr>
                <w:i/>
                <w:iCs/>
                <w:sz w:val="20"/>
                <w:szCs w:val="20"/>
              </w:rPr>
              <w:t xml:space="preserve">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ая работа №3.</w:t>
            </w:r>
            <w:r>
              <w:rPr/>
              <w:t xml:space="preserve"> Организация  и техническое оснащение рабочих мест в производственных помещениях структурных подразделений предприятия общественного питания для производства и реализации кулинарной проду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  <w:r>
              <w:rPr>
                <w:i/>
                <w:iCs/>
                <w:sz w:val="20"/>
                <w:szCs w:val="20"/>
              </w:rPr>
              <w:t xml:space="preserve">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Проработка конспектов занятий, рекомендуемой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доработки полуфабрикатов, поступающих от промышленного предприятия, организация работы специализированных це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ы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Проработка конспектов занятий, рекомендуемой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116-118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ая работа №4</w:t>
            </w:r>
            <w:r>
              <w:rPr/>
              <w:t>. Составление алгоритмов технологических операций по рабочим местам. Решение производственных ситуаций по организации технологического процесса производства и реализации кулинарной и кондитерск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  <w:r>
              <w:rPr>
                <w:i/>
                <w:iCs/>
                <w:sz w:val="20"/>
                <w:szCs w:val="20"/>
              </w:rPr>
              <w:t xml:space="preserve">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139-1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5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</w:rPr>
              <w:t>Сравнительный анализ  структуры производства предприятий с различными производственными цик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  <w:r>
              <w:rPr>
                <w:i/>
                <w:iCs/>
                <w:sz w:val="20"/>
                <w:szCs w:val="20"/>
              </w:rPr>
              <w:t xml:space="preserve"> №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ыполнить анализ эффективности организации работы производственных цехов, организации технологических линий и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66-82;</w:t>
            </w:r>
          </w:p>
          <w:p>
            <w:pPr>
              <w:pStyle w:val="Normal"/>
              <w:ind w:left="-1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147-160; 161-19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и техническое оснащение производства. Основные технологические линии и рабочие места в производственных цехах и структурных подразделениях по производству и реализации кулинарной и кондитерской продукции, их характеристика, осна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, схема на дос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Проработка конспектов занятий, рекомендуемой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 147-16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2. Функции и методы управления структурным подраздел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новные функции управления структурным подразделением. Определение состава выполняемы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172-18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рганизационная структура управления производственного подразделения. Категории производственного персон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онспекта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Функция организации и координации: определение состава и содержания деятельности, прав и ответственности, взаимодействия в процессе труда членов брига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существить разработку структуры производства конкретного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20-26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работа №6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</w:rPr>
              <w:t>Анализ основных функций управления структурным подразделением. Составление схемы организационной структуры управления производственным подразделением. Распределение обязанностей, прав и ответственности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елегирование полномочий (четкое распределение обязанностей и ответственности) в структурном подразделении (брига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Справочника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держание форм стимулирования труда.  Способы поощрения членов команды (бригады), мотивация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работа №7.</w:t>
            </w:r>
            <w:r>
              <w:rPr>
                <w:bCs/>
              </w:rPr>
              <w:t xml:space="preserve"> Разработка системы мотивации персонала структурного подразделения. Разработка критериев оценки эффективности работы исполн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счетов, калькуляторы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172-18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еловая оценка деятельности работников структурного подразделения (характеристики и показатели работы трудовых коллективо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материалы, 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индивидуальные задания по конкретным ситуация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182-19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стема методов управления структурным подразделением.</w:t>
            </w:r>
            <w:r>
              <w:rPr/>
              <w:t xml:space="preserve"> Правила и принципы разработки должностных обязанностей работников. Методы дисциплинарного воздейств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материалы, 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172-18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работа №8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 Анализ методов управления структурным подраздел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Учебное пособие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9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</w:rPr>
              <w:t>Анализ видов информации, используемой в управлении структурным подразделением. Анализ управленческих решений, принимаемых руководителем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и этапы принятия эффективных управленческих решений в стандартных и нестандарт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, финансовые отч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>Материалы конспекта выучить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0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</w:rPr>
              <w:t>Составление схемы процесса разработки и принятия управленческих решений. Оценка качеств и анализ требований к менеджеру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ирование команды, подбор работников, командные роли и техники. Стили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материалы,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иться к практической работе и, выполнить индивидуальные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201-20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работа №11.</w:t>
            </w:r>
            <w:r>
              <w:rPr>
                <w:bCs/>
              </w:rPr>
              <w:t xml:space="preserve"> Анализ стилей управления, применяемых руководителем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201-20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работа №12.</w:t>
            </w:r>
            <w:r>
              <w:rPr>
                <w:bCs/>
              </w:rPr>
              <w:t xml:space="preserve"> Анализ конфликтных ситуаций в коллективе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201-20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авление конфликтами и стрес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индивидуальные задания по конкретным ситуация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 xml:space="preserve">[2] 129-146; 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Планирование основ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оказателей производства и выполнения работ исполн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18"/>
              </w:rPr>
            </w:pPr>
            <w:r>
              <w:rPr>
                <w:b/>
                <w:bCs/>
              </w:rPr>
              <w:t>Тема 2.1.</w:t>
            </w:r>
            <w:r>
              <w:rPr>
                <w:b/>
              </w:rPr>
              <w:t xml:space="preserve"> Планирование основных показателей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планирования в организации. Виды планов. Основные стадии планирования. Основы бизнес - планирования в индустрии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материалы,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езюме для бизнес – плана предприятия индустрии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62-79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онспекта выучить</w:t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и виды планирования работы бригады (команды). Методика разработки плана производства (производственной программы) 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>[2] 38-62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ика расчета экономических показателей структурного подразделения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алогового Кодекса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>[1] 48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работа №13.</w:t>
            </w:r>
            <w:r>
              <w:rPr>
                <w:bCs/>
              </w:rPr>
              <w:t xml:space="preserve">  Планирование исходных данных для обоснования производственной программы структурного подразделения и предприятия питания в це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сче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уктура издержек производства и обращения. Пути снижения затрат структурного подразделения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, схема на дос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БУ «Расходы орган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52-64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7] 87-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ние издержек и себестоимости продукции, валового дохода, прибыли и рентабельности прода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материалы,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 xml:space="preserve">[1] 64-69; </w:t>
            </w:r>
          </w:p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>[7] т102-108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4.</w:t>
            </w:r>
            <w:r>
              <w:rPr>
                <w:bCs/>
              </w:rPr>
              <w:t xml:space="preserve"> </w:t>
            </w:r>
            <w:r>
              <w:rPr/>
              <w:t>Планирование и анализ издержек производства и обращения структурного подразделения организации в целом и по отдельным стать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48-69;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7] 87-10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ственная программа. Методика разработки плана-меню структурного подразделения. Виды меню, их характеристика, структура, порядок расположения блю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Учебник, дидакт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зработка различных видов меню с учетом типа, класса предприятия и специ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47-51;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1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5.</w:t>
            </w:r>
            <w:r>
              <w:rPr>
                <w:bCs/>
              </w:rPr>
              <w:t xml:space="preserve"> </w:t>
            </w:r>
            <w:r>
              <w:rPr/>
              <w:t xml:space="preserve"> Планирование себестоимости продукции, валового дохода, прибыли и рентабельности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Дидактические материалы, финансовые докум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материа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16.</w:t>
            </w:r>
            <w:r>
              <w:rPr>
                <w:bCs/>
              </w:rPr>
              <w:t xml:space="preserve"> </w:t>
            </w:r>
            <w:r>
              <w:rPr/>
              <w:t>Разработка бизнес-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онспекта 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сырья и продуктов, выхода готовой кулинарной продукции в соответствии с производственной програм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 xml:space="preserve">[1] 93-100; 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  <w:r>
              <w:rPr>
                <w:bCs/>
              </w:rPr>
              <w:t xml:space="preserve"> </w:t>
            </w:r>
            <w:r>
              <w:rPr/>
              <w:t>Разработка плана-меню структурного подразделения. Разработка различных видов меню по заданию преподава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ind w:right="-179" w:hanging="0"/>
              <w:jc w:val="center"/>
              <w:rPr/>
            </w:pPr>
            <w:r>
              <w:rPr>
                <w:sz w:val="20"/>
                <w:szCs w:val="20"/>
              </w:rPr>
              <w:t>[1] 47-100;</w:t>
            </w:r>
          </w:p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работа №18.</w:t>
            </w:r>
            <w:r>
              <w:rPr>
                <w:bCs/>
              </w:rPr>
              <w:t xml:space="preserve"> </w:t>
            </w:r>
            <w:r>
              <w:rPr/>
              <w:t xml:space="preserve"> Расчет выхода  продукции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Планирование выполнения работ исполн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инципы и виды планирования работы бригады (команды). </w:t>
            </w:r>
            <w:r>
              <w:rPr>
                <w:bCs/>
              </w:rPr>
              <w:t>Планирование работы бригады в форме дневных заданий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] 76-84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численности производственных работников. Методика составления рациональных графиков работы членов бригады (кома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, нормативно-правовые докум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] 112-121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РФ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19.</w:t>
            </w:r>
            <w:r>
              <w:rPr/>
              <w:t xml:space="preserve"> Расчёт численности производственных работников. Составление графиков выхода на работу производственного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зучить графики выхода на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] 112-121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аздел 3. Контроль и оценка результатов выполнения работ исполни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1. Методы контроля результатов выполн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ы контроля соблюдения технологического процесса приготовления и реализации блюд. Бракераж, бракеражный журнал, право личного бракеража. Методы контроля физиологической полноценности питания для различных категорий потреб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0"/>
                <w:szCs w:val="20"/>
              </w:rPr>
              <w:t>материалы, учебная 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z w:val="20"/>
                <w:szCs w:val="20"/>
              </w:rPr>
              <w:t>Изучение ГОСТ Р 53104-2008  Услуги общественного питания. Метод органолептической оценки качества продукци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235-260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160-1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оценки эффективности деятельности структурного подразделения бригады). Использование Профессиональных стандартов индустрии питания для оценки результатов выполнения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ые пособ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рекомендуемой литературы по 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276-285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73-79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0.</w:t>
            </w:r>
            <w:r>
              <w:rPr/>
              <w:t xml:space="preserve"> </w:t>
            </w:r>
            <w:r>
              <w:rPr>
                <w:bCs/>
              </w:rPr>
              <w:t>Оценка результатов выполненных работ (оформление записей в бракеражном журнале).</w:t>
            </w:r>
            <w:r>
              <w:rPr/>
              <w:t xml:space="preserve"> Оформление забора проб на лабораторный анализ.</w:t>
            </w:r>
            <w:r>
              <w:rPr>
                <w:bCs/>
              </w:rPr>
              <w:t xml:space="preserve"> Оценка эффективности деятельности структурного подразделения (брига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информации по изучаемой теме по различным источникам, включая 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2. Способы оценивания качества 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Cs/>
              </w:rPr>
            </w:pPr>
            <w:r>
              <w:rPr>
                <w:b w:val="false"/>
              </w:rPr>
              <w:t>Методы оценивания качества.</w:t>
            </w:r>
            <w:r>
              <w:rPr/>
              <w:t xml:space="preserve"> </w:t>
            </w:r>
            <w:r>
              <w:rPr>
                <w:b w:val="false"/>
              </w:rPr>
              <w:t>Способы и показатели оценки качества выполняемых работ членами бригады кома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итуационных задач по оценке эффективности деятельности структурного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260-271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оценочных заданий. Определение критериев качества приготовления блюд и кулинарн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z w:val="20"/>
                <w:szCs w:val="20"/>
              </w:rPr>
              <w:t>Изучение ГОСТ Р 53104-2008  Услуги общественного питания. Метод органолептической оценки качества продукци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307-324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21.</w:t>
            </w:r>
            <w:r>
              <w:rPr>
                <w:bCs/>
              </w:rPr>
              <w:t xml:space="preserve"> Разработка оценочных заданий  и нормативно-технологической документации оценки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Подготовить сообщение по теме «Методы оценки и критерии определения качества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онспек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4. Учетно-отчетная докум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1. Основы организации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ормирование труда на предприятиях общественного питания. Виды норм выработки. Нормированный и ненормированный рабочий д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Изучение особенностей и социальных проблем современного российского рынка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роизводительности труда и численности работающих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ая система. Формы и системы оплаты труда. Состав расходов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  <w:tab w:val="left" w:pos="90" w:leader="none"/>
              </w:tabs>
              <w:ind w:right="47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>Практическая работа №22.</w:t>
            </w:r>
            <w:r>
              <w:rPr/>
              <w:t xml:space="preserve"> Расчет численности работающих структурного подразделения и производительности труда. Расчет расходов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2 Порядок оформления табеля учета рабочего времени. Методика расчета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формление и составление (ведение) табеля учета рабочего времени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308-3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23.</w:t>
            </w:r>
            <w:r>
              <w:rPr/>
              <w:t xml:space="preserve">  Оформление и составление (ведение) табеля учета рабочего времени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195-200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308-3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расчета заработной платы: начисление заработной платы при повременной и сдельной оплате труда, порядок начисления среднего заработка, оплата очередного от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К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материалы конспекта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расчета заработной платы: расчет пособий по временной нетрудоспособности. Расчеты по социальному страхова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НК РФ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237-245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етодика расчета заработной платы: удержания из заработной платы и их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К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4] 237-245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4.</w:t>
            </w:r>
            <w:r>
              <w:rPr>
                <w:bCs/>
              </w:rPr>
              <w:t xml:space="preserve"> Расчет заработной платы при повременно-премиальной и сдельно-премиальной оплате труда.  Расчет оплаты в выходные, праздничные, сверхурочные часы. Доплаты и надб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237-245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25.</w:t>
            </w:r>
            <w:r>
              <w:rPr>
                <w:bCs/>
              </w:rPr>
              <w:t xml:space="preserve"> Расчет за дни отпуска и пособий по временной нетрудоспособности.</w:t>
            </w:r>
            <w:r>
              <w:rPr/>
              <w:t xml:space="preserve"> Расчет страховых взн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Нормативно-право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ы, регулирующие личну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тветственность бригад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удовой кодекс РФ: Глава 39. Материальная ответственность работника за ущерб причиненный работодателю. Содержание договора о материальной ответственности. Постановление Минтруда России от 31 декабря 2002 г. № 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К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Трудового кодекса РФ ст. № 238- 25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Трудового кодекса РФ ст. № 115, 137, 139, 143, 152, 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228-234;</w:t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208-221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onsultant.ru/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4. Формы документов и порядок их за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заполнения документов на поступления сырья и товаров от поставщиков. Основание: доверенность (ф. № М-2), счет-фактура, товарная накладная (ф. № ТОРГ-12), акт об установленном расхождении по количеству и качеству при приемке товарно-материальных ценностей (ф. № ТОРГ-2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ГОСТ Р 53105-2008  Услуги общественного питания. Технологические документы на продукцию общественного питания. Общие требования к оформлению, построению и содерж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200-22</w:t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1] 47-51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onsultant.ru/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6.</w:t>
            </w:r>
            <w:r>
              <w:rPr>
                <w:bCs/>
              </w:rPr>
              <w:t xml:space="preserve"> </w:t>
            </w:r>
            <w:r>
              <w:rPr/>
              <w:t xml:space="preserve"> Оформление документов: доверенности (ф. № М-2), счет фактуры, товарной накладной (ф. № ТОРГ-12), акта об установленном расхождении по количеству и качеству при приемке товарно-материальных ценностей (ф. № ТОРГ-2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122-14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рядок заполнения документов </w:t>
            </w:r>
            <w:r>
              <w:rPr>
                <w:bCs/>
              </w:rPr>
              <w:t>на приобретение сырья, у физических лиц. Основание: закупочный акт (ф. № ОП-5), акт о приемке товара (ф. № ТОРГ-4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141-144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onsultant.ru/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7.</w:t>
            </w:r>
            <w:r>
              <w:rPr/>
              <w:t xml:space="preserve"> Оформление документов:</w:t>
            </w:r>
            <w:r>
              <w:rPr>
                <w:bCs/>
              </w:rPr>
              <w:t xml:space="preserve"> закупочного акта (ф. № ОП-5), акта о приемке товара (ф. № ТОРГ-4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201-20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рядок заполнения документов </w:t>
            </w:r>
            <w:r>
              <w:rPr>
                <w:bCs/>
              </w:rPr>
              <w:t>на отпуск сырья, продуктов, полуфабрикатов со склада на производство. Основание: требование в кладовую (ф. № ОП-3), накладная на отпуск товара (ф. № ОП-4), ведомость учета движения посуды и приборов (ф. № ОП-9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122-127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onsultant.ru/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8.</w:t>
            </w:r>
            <w:r>
              <w:rPr>
                <w:bCs/>
              </w:rPr>
              <w:t xml:space="preserve"> </w:t>
            </w:r>
            <w:r>
              <w:rPr/>
              <w:t xml:space="preserve"> Оформление документов: </w:t>
            </w:r>
            <w:r>
              <w:rPr>
                <w:bCs/>
              </w:rPr>
              <w:t>требования в кладовую (ф. № ОП-3), накладной на отпуск товара (ф. № ОП-4), ведомости учета движения посуды и приборов (ф. № ОП-9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 230-23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рядок заполнения документов п</w:t>
            </w:r>
            <w:r>
              <w:rPr>
                <w:bCs/>
              </w:rPr>
              <w:t>о реализации и отпуску изделий кухни. Основание: акт о реализации готовых изделий кухни за наличный расчет (ф. № ОП-12), акт о реализации (продаже) и отпуске изделий кухни (ф. № ОП-10, № ОП-11), акт на отпуск питания сотрудников (ф. № ОП-21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201-208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onsultant.ru/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9.</w:t>
            </w:r>
            <w:r>
              <w:rPr>
                <w:bCs/>
              </w:rPr>
              <w:t xml:space="preserve"> </w:t>
            </w:r>
            <w:r>
              <w:rPr/>
              <w:t xml:space="preserve"> Оформление документов: </w:t>
            </w:r>
            <w:r>
              <w:rPr>
                <w:bCs/>
              </w:rPr>
              <w:t>акта о реализации готовых изделий кухни за наличный расчет (ф. № ОП-12), акта о реализации (продажи) и отпуске изделий кухни (ф. № ОП-10, № ОП-11), акта на отпуск питания сотрудников (ф. № ОП-21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201-208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рядок заполнения документов </w:t>
            </w:r>
            <w:r>
              <w:rPr>
                <w:bCs/>
              </w:rPr>
              <w:t>на отпуск готовой продукции и полуфабрикатов с производства в бары (буфеты), филиалы, магазины кулинарии и другие структурные подразделения. Основание: дневной заборный лист (ф. № ОП-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201-208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onsultant.ru/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30.</w:t>
            </w:r>
            <w:r>
              <w:rPr>
                <w:bCs/>
              </w:rPr>
              <w:t xml:space="preserve"> </w:t>
            </w:r>
            <w:r>
              <w:rPr/>
              <w:t xml:space="preserve"> Оформление документов: </w:t>
            </w:r>
            <w:r>
              <w:rPr>
                <w:bCs/>
              </w:rPr>
              <w:t>дневного заборного листа (ф. № ОП-6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289-30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</w:rPr>
              <w:t xml:space="preserve">Порядок разработки нормативно-технологической документации предприятия общественного питания. </w:t>
            </w:r>
            <w:r>
              <w:rPr>
                <w:b w:val="false"/>
                <w:szCs w:val="24"/>
              </w:rPr>
              <w:t>ГОСТ Р 53105-2008  Услуги общественного питания. Технологические документы на продукцию общественного питания. Общие требования к оформлению, построению и содержанию</w:t>
            </w:r>
            <w:r>
              <w:rPr>
                <w:b w:val="false"/>
                <w:color w:val="FF0000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рмативные 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кум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307-324;</w:t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onsultant.ru/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  <w:tab w:val="left" w:pos="90" w:leader="none"/>
              </w:tabs>
              <w:ind w:right="-9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>Практическая работа №31.</w:t>
            </w:r>
            <w:r>
              <w:rPr>
                <w:bCs/>
              </w:rPr>
              <w:t xml:space="preserve"> </w:t>
            </w:r>
            <w:r>
              <w:rPr/>
              <w:t>Разработка нормативно-технологической документации предприятия общественного питания (технологические карты, технико – технологические карты и д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iCs/>
                <w:sz w:val="20"/>
                <w:szCs w:val="20"/>
              </w:rPr>
              <w:t>№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ькуляторы,</w:t>
            </w:r>
          </w:p>
          <w:p>
            <w:pPr>
              <w:pStyle w:val="Normal"/>
              <w:ind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дактические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22"/>
                <w:szCs w:val="20"/>
              </w:rPr>
              <w:t>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ind w:left="-140" w:right="-179" w:hanging="0"/>
              <w:jc w:val="center"/>
              <w:rPr/>
            </w:pPr>
            <w:r>
              <w:rPr>
                <w:sz w:val="20"/>
                <w:szCs w:val="20"/>
              </w:rPr>
              <w:t>[4] 307-324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  <w:tab w:val="left" w:pos="90" w:leader="none"/>
              </w:tabs>
              <w:ind w:right="457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ланирование объема работы по разделам. Библи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курсовой работы, подбор источников для использования в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введения. Обзор современных тенденций развития индустрии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исание введения, формирование актуальности работы, цели, задач, предмета, объекта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азработка содержания основных разделов курсов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теоретической частью кур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теоретических аспектов работы и планирования основных показателей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четов по материалам содержания кур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абота над расчетной частью и оформлением учетно-отч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язка теоретических аспектов работы и практическо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245" w:leader="none"/>
                <w:tab w:val="left" w:pos="90" w:leader="none"/>
              </w:tabs>
              <w:ind w:right="47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</w:rPr>
              <w:t>Написание заключения.</w:t>
            </w:r>
            <w:r>
              <w:rPr>
                <w:i/>
                <w:szCs w:val="28"/>
              </w:rPr>
              <w:t xml:space="preserve"> Оформление курсовой работы, представление ее руководителю для написания от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ведение итогов практической части работы и написание заключения, подготовка през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i/>
              </w:rPr>
              <w:t>Подготовка презентации по материалам курсов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ршение работы и подготовка к её защ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i/>
                <w:i/>
              </w:rPr>
            </w:pPr>
            <w:r>
              <w:rPr>
                <w:i/>
              </w:rPr>
              <w:t>Защита курсов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в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1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8"/>
                <w:szCs w:val="28"/>
              </w:rPr>
              <w:t>экза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Основна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5812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 и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Организация работы структурного подразделения предприятий общественного 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Мальгина С.Ю.: учебник для студ. учреждений сред. проф. образования / С.Ю. Мальгина, Ю.Н. Плеш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М.: Издательский центр «Академия», 2015. – 320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изводства на предприятиях общественного 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</w:rPr>
              <w:t>Радченко Л.А.: учебное пособие / Л.А. Радче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Ростов н/Д: Феникс, 2016. – 398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производства и обслуживания на предприятиях общественного 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ов В.В. : учебник для нач. проф. образования; учеб. пособие для сред. проф. образования / В.В.Усов. – 7-е изд., сте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.: Академия, 2010.- 432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Калькуляция и учет в общественном пита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/>
              <w:t>Шестакова Т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/>
              <w:t>Ростов н/Д: Феникс, 2005.- 352 с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Cs w:val="28"/>
              </w:rPr>
              <w:t>Дополнительная</w:t>
            </w:r>
          </w:p>
        </w:tc>
      </w:tr>
      <w:tr>
        <w:trPr>
          <w:trHeight w:val="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ркетинг: курс лек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</w:rPr>
            </w:pPr>
            <w:r>
              <w:rPr/>
              <w:t>Басовский Л.Е.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</w:rPr>
            </w:pPr>
            <w:r>
              <w:rPr/>
              <w:t>М.: ИНФРА-М, 2008. – 224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u w:val="none"/>
                <w:lang w:eastAsia="en-US"/>
              </w:rPr>
            </w:pPr>
            <w:r>
              <w:rPr/>
              <w:t>Основы менедж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</w:rPr>
            </w:pPr>
            <w:r>
              <w:rPr/>
              <w:t>Веснин В.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М.: Проспект, 2011. – 320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rStyle w:val="InternetLink"/>
                <w:color w:val="000000"/>
                <w:u w:val="none"/>
                <w:lang w:eastAsia="en-US"/>
              </w:rPr>
            </w:pPr>
            <w:r>
              <w:rPr>
                <w:rStyle w:val="InternetLink"/>
                <w:color w:val="000000"/>
                <w:u w:val="none"/>
                <w:lang w:eastAsia="en-US"/>
              </w:rPr>
              <w:t>Анализ финансово-хозя</w:t>
            </w:r>
            <w:r>
              <w:rPr/>
              <w:t>йственн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Т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: </w:t>
            </w:r>
            <w:r>
              <w:rPr/>
              <w:t>Издательский центр «Академия», 2008. – 308 с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Cs w:val="28"/>
              </w:rPr>
              <w:t>Интернет-ресур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-1" w:hanging="0"/>
              <w:contextualSpacing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http://www.consultant.ru/</w:t>
              </w:r>
            </w:hyperlink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-1" w:hanging="0"/>
              <w:contextualSpacing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Консультант Плюс. -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color w:val="000000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/>
                </w:rPr>
                <w:t>nalog</w:t>
              </w:r>
              <w:r>
                <w:rPr>
                  <w:rStyle w:val="InternetLink"/>
                  <w:color w:val="000000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/>
                </w:rPr>
                <w:t>ru</w:t>
              </w:r>
            </w:hyperlink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инистерство по налогам и сборам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/>
                </w:rPr>
                <w:t>minfin</w:t>
              </w:r>
              <w:r>
                <w:rPr>
                  <w:rStyle w:val="InternetLink"/>
                  <w:color w:val="000000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lang w:val="en-US" w:eastAsia="en-US"/>
                </w:rPr>
                <w:t>ru</w:t>
              </w:r>
            </w:hyperlink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инистерство финансо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lang w:val="en-US" w:eastAsia="en-US"/>
                </w:rPr>
                <w:t>www</w:t>
              </w:r>
            </w:hyperlink>
            <w:r>
              <w:rPr>
                <w:rStyle w:val="InternetLink"/>
                <w:color w:val="000000"/>
                <w:lang w:val="en-US" w:eastAsia="en-US"/>
              </w:rPr>
              <w:t>.</w:t>
            </w:r>
            <w:r>
              <w:rPr>
                <w:rStyle w:val="InternetLink"/>
                <w:color w:val="000000"/>
                <w:lang w:eastAsia="en-US"/>
              </w:rPr>
              <w:t>Eg-onli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: газета Экономика и жиз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34" w:right="-1" w:hanging="0"/>
              <w:contextualSpacing/>
              <w:jc w:val="both"/>
              <w:rPr>
                <w:rStyle w:val="InternetLink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851" w:right="-1" w:hanging="0"/>
              <w:contextualSpacing/>
              <w:jc w:val="both"/>
              <w:rPr>
                <w:rStyle w:val="InternetLink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color w:val="7030A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iCs/>
      <w:szCs w:val="28"/>
    </w:rPr>
  </w:style>
  <w:style w:type="paragraph" w:styleId="21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minfin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55:00Z</dcterms:created>
  <dc:creator>таня</dc:creator>
  <dc:description/>
  <cp:keywords/>
  <dc:language>en-US</dc:language>
  <cp:lastModifiedBy>Татьяна</cp:lastModifiedBy>
  <cp:lastPrinted>2012-12-08T23:42:00Z</cp:lastPrinted>
  <dcterms:modified xsi:type="dcterms:W3CDTF">2016-11-06T20:06:00Z</dcterms:modified>
  <cp:revision>80</cp:revision>
  <dc:subject/>
  <dc:title>№№</dc:title>
</cp:coreProperties>
</file>