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АТРАЛИЗОВАННАЯ  ПОСТАНОВКА  ДЛЯ ДЕТЕЙ СРЕДНЕЙ ГРУПП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УТЕШЕСТВИЕ В СКАЗКУ "ТЕРЕМОК"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л входят де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ТИХ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ЕСНЯ «МЫ ЗАПЕЛИ ПЕСЕНКУ»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Катя М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 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хочу вас пригласить в сказку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мы знаем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 мы верим: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ь на свете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удный терем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рем, терем, покажись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ружись, остановись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лесу задом, к нам лицом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кошком, и крыльцом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. Демыкина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вот и теремок. Давайте сядем на травушку да посмотрим, что будет дальше. Слышите, кто-то бежит к теремку! </w:t>
      </w:r>
    </w:p>
    <w:p>
      <w:pPr>
        <w:pStyle w:val="Normal"/>
        <w:spacing w:lineRule="auto" w:line="240" w:before="0" w:after="0"/>
        <w:ind w:right="95" w:hanging="0"/>
        <w:jc w:val="center"/>
        <w:textAlignment w:val="top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ЛЯСКА С ПЛАТОЧКАМИ»</w:t>
      </w:r>
    </w:p>
    <w:p>
      <w:pPr>
        <w:pStyle w:val="Normal"/>
        <w:spacing w:lineRule="auto" w:line="240" w:before="0" w:after="0"/>
        <w:ind w:right="9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неж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маленькая мышка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о лесу брожу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щу себе домишко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щу - не нахожу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к-тук! Пустите меня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. Демыкина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ход к теремку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Никто мышке не ответил. Решила она войти в теремок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теперь надо убраться в теремке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лышите, кто-то еще бежит к терему. </w:t>
      </w:r>
    </w:p>
    <w:p>
      <w:pPr>
        <w:pStyle w:val="Normal"/>
        <w:spacing w:lineRule="auto" w:line="240" w:before="0" w:after="0"/>
        <w:ind w:left="95" w:right="95" w:firstLine="40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ТАНЕЦ ЛЯГУШАТ»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Зайцева Аня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Лягуш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есенная импровизация)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чка, мошки и трава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лый дождик, ква-ква-ква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лягушка, я квакушка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глядите, какова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. Демыкина) 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видела лягушка теремок и давай стучаться в дверь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ук-тук-тук! Открывайте дверь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Кто там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я, лягушка-квакушка! Пустите меня в теремо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ты умеешь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Я умею стихи читать. Слушай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внучонка-лягушонка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шила бабушка пеленку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ла мама пеленать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малыш давай скакать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пеленки прыг да скок -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от мамы наутек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. Шумилин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ходи! </w:t>
      </w:r>
    </w:p>
    <w:p>
      <w:pPr>
        <w:pStyle w:val="Normal"/>
        <w:spacing w:lineRule="auto" w:line="240" w:before="0" w:after="0"/>
        <w:ind w:left="95" w:right="95" w:firstLine="400"/>
        <w:jc w:val="center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тали они вдвоем в теремке жить. Мышка ватрушки печет, лягушка по воду ходит. Вдруг слышат, что на полянку выбежал заяц.</w:t>
      </w:r>
    </w:p>
    <w:p>
      <w:pPr>
        <w:pStyle w:val="Normal"/>
        <w:spacing w:lineRule="auto" w:line="240" w:before="0" w:after="0"/>
        <w:ind w:left="95" w:right="95" w:firstLine="400"/>
        <w:jc w:val="center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ОРОВОД-ПЛЯСКА «ЗАИНЬКА»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Д. Матв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Зая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ук-ту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там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я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заяц - чуткое ушко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я мое - Прыг-ско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устите меня в теремо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. Демыкина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яг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что ты умеешь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я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тихи читаю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лесной лужайке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бежались зайки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какие зайки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ки-побегайки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и зайчики в кружок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ют лапкой корешок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какие зайки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йки-побегайки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. Антонова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яг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ходи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от их в теремке трое стало. Мышка ватрушки печет, лягушка по воду ходит, а зайка им песни поет. Вдруг слышат, кто-то бежит к терему. Звучит вальс лисы (грамзапись)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и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дходит к терему, поет)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лисичка, я сестричка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хожу неслышно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но утром по привычке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хоту вышла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Т. Волгина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ук-тук! Пустите меня в теремо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Выглянула мышка в окошко и спрашивает..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что ты умеешь делать? </w:t>
      </w:r>
    </w:p>
    <w:p>
      <w:pPr>
        <w:pStyle w:val="Normal"/>
        <w:spacing w:lineRule="auto" w:line="240" w:before="0" w:after="0"/>
        <w:ind w:left="95" w:right="95" w:hanging="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.Верони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Ли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гадки загадывать! А вы отгадывайте(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е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гремушка (ложки-деревянные)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15" w:right="95" w:hanging="36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е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бубен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укла). Заходи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Стали они вчетвером жить. Вдруг слышат, сучья трещат, медведь идет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двед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ук-тук! Пустите меня в теремо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укла). Кто там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двед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Мишка-медведь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А что ты умеешь? </w:t>
      </w:r>
    </w:p>
    <w:p>
      <w:pPr>
        <w:pStyle w:val="Normal"/>
        <w:spacing w:lineRule="auto" w:line="240" w:before="0" w:after="0"/>
        <w:ind w:left="95" w:right="9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Н.Матвей  Медвед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есенная импровизация). Могу песни я петь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медведь, я медведь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умею песни петь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се зве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ша-мишенька-медведь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меет песни петь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двед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ет и танцует)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медведь, с давних пор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чательный танцор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п-топ-топ-топ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вер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пугал он опять,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умеет танцевать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Г. Демыкина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Давайте, поможем медведю, сыграем ему плясовую на ложках и бубнах. Да так весело, чтобы лапы у мишки сами в пляс пустились. </w:t>
      </w:r>
    </w:p>
    <w:p>
      <w:pPr>
        <w:pStyle w:val="Normal"/>
        <w:spacing w:lineRule="auto" w:line="240" w:before="0" w:after="0"/>
        <w:ind w:right="95" w:hanging="0"/>
        <w:jc w:val="center"/>
        <w:textAlignment w:val="top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РКЕСТР</w:t>
      </w:r>
    </w:p>
    <w:p>
      <w:pPr>
        <w:pStyle w:val="Normal"/>
        <w:spacing w:lineRule="auto" w:line="240" w:before="0" w:after="0"/>
        <w:ind w:right="95" w:hanging="0"/>
        <w:jc w:val="both"/>
        <w:textAlignment w:val="top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 берут ложки и бубны колокольчики и начинают играть. Мишка пляшет. Шумовой оркестр исполняет русскую мелодию "Как у наших у ворот"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ягу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Заходи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тоже петь и плясать умеем, пойдемте и мы в теремок. (Дети и ведущая подходят к теремку.)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и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Тук-тук!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ы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там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и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то мы, ребята-дошколята! Пустите нас в теремок.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Лягушк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кукла). А что вы умеете? 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 и 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еть и плясать. А вы хотите с нами поплясать? Выходите к нам вместе спляшем.</w:t>
      </w:r>
    </w:p>
    <w:p>
      <w:pPr>
        <w:pStyle w:val="Normal"/>
        <w:spacing w:lineRule="auto" w:line="240" w:before="0" w:after="0"/>
        <w:ind w:left="95" w:right="95" w:firstLine="400"/>
        <w:jc w:val="center"/>
        <w:textAlignment w:val="top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«ПОЛЬКА»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едуща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и закончилось наше путешествие в сказку "Теремок".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лючительная песня</w:t>
      </w:r>
    </w:p>
    <w:p>
      <w:pPr>
        <w:pStyle w:val="Normal"/>
        <w:spacing w:lineRule="auto" w:line="240" w:before="0" w:after="0"/>
        <w:ind w:left="95" w:right="95" w:firstLine="400"/>
        <w:jc w:val="both"/>
        <w:textAlignment w:val="top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68" w:after="68"/>
      <w:ind w:left="95" w:right="95" w:firstLine="400"/>
      <w:jc w:val="both"/>
      <w:textAlignment w:val="top"/>
    </w:pPr>
    <w:rPr>
      <w:rFonts w:ascii="Arial" w:hAnsi="Arial" w:eastAsia="Times New Roman" w:cs="Arial"/>
      <w:color w:val="666666"/>
      <w:sz w:val="15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3:44:00Z</dcterms:created>
  <dc:creator>Yan777</dc:creator>
  <dc:description/>
  <cp:keywords/>
  <dc:language>en-US</dc:language>
  <cp:lastModifiedBy>Николай</cp:lastModifiedBy>
  <cp:lastPrinted>2012-03-06T07:12:00Z</cp:lastPrinted>
  <dcterms:modified xsi:type="dcterms:W3CDTF">2017-10-20T17:01:00Z</dcterms:modified>
  <cp:revision>11</cp:revision>
  <dc:subject/>
  <dc:title/>
</cp:coreProperties>
</file>