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810895" cy="694055"/>
            <wp:effectExtent l="0" t="0" r="0" b="0"/>
            <wp:wrapTight wrapText="bothSides">
              <wp:wrapPolygon edited="0">
                <wp:start x="2392" y="0"/>
                <wp:lineTo x="1394" y="1168"/>
                <wp:lineTo x="397" y="3047"/>
                <wp:lineTo x="-201" y="6807"/>
                <wp:lineTo x="-3" y="8212"/>
                <wp:lineTo x="996" y="12903"/>
                <wp:lineTo x="4995" y="15020"/>
                <wp:lineTo x="7996" y="15020"/>
                <wp:lineTo x="6991" y="16901"/>
                <wp:lineTo x="6192" y="18543"/>
                <wp:lineTo x="6192" y="19720"/>
                <wp:lineTo x="8994" y="21363"/>
                <wp:lineTo x="10391" y="21363"/>
                <wp:lineTo x="11198" y="21363"/>
                <wp:lineTo x="12594" y="21363"/>
                <wp:lineTo x="15596" y="19482"/>
                <wp:lineTo x="15596" y="18780"/>
                <wp:lineTo x="13593" y="15020"/>
                <wp:lineTo x="16594" y="15020"/>
                <wp:lineTo x="20793" y="12675"/>
                <wp:lineTo x="21599" y="6807"/>
                <wp:lineTo x="21392" y="3513"/>
                <wp:lineTo x="20195" y="1168"/>
                <wp:lineTo x="19196" y="0"/>
                <wp:lineTo x="239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1" r="-3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ИСТЕРСТВО ОБРАЗОВАНИЯ И НАУКИ</w:t>
      </w:r>
    </w:p>
    <w:p>
      <w:pPr>
        <w:pStyle w:val="Normal"/>
        <w:jc w:val="center"/>
        <w:rPr/>
      </w:pPr>
      <w:r>
        <w:rPr/>
        <w:t>ДОНЕЦКОЙ НАРОДНОЙ РЕСПУБЛИКИ</w:t>
      </w:r>
    </w:p>
    <w:p>
      <w:pPr>
        <w:pStyle w:val="Normal"/>
        <w:jc w:val="center"/>
        <w:rPr>
          <w:sz w:val="28"/>
          <w:szCs w:val="28"/>
        </w:rPr>
      </w:pPr>
      <w:r>
        <w:rPr/>
        <w:t>ОТДЕЛ ОБРАЗОВАНИЯ АДМИНИСТРАЦИИ г.СНЕЖНО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БЩЕОБРАЗОВАТЕЛЬНАЯ ШКОЛА </w:t>
      </w:r>
      <w:r>
        <w:rPr>
          <w:lang w:val="uk-UA"/>
        </w:rPr>
        <w:t>І-ІІІ</w:t>
      </w:r>
      <w:r>
        <w:rPr/>
        <w:t xml:space="preserve"> ст. № 5 г.СНЕЖНОЕ ДН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Разработка внеклассного мероприят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в 3 классе на тему: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равственное воспитание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«Ладошка к ладошк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ервой категории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Шевкунова Наталья Леонид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:Ладошка к ладо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 закреплять умения работать в группах, в парах, самостоятельно; способствовать развитию выразительного чтения наизусть стихотворений; развивать артистические умения; развивать умения делать самостоятельно предположения и выводы; творческое и логическое мышление; воспитывать чувство дружбы и доброжелательности; умение работать в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орудование: презентация, рисунки, задания для групповой работы, костюмы для сценок, ромаш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те, ребята, уважаемые учителя, родители! </w:t>
      </w:r>
      <w:r>
        <w:rPr>
          <w:i/>
          <w:sz w:val="28"/>
          <w:szCs w:val="28"/>
        </w:rPr>
        <w:t>(Слайд №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подвластный всем год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ноцветный и весёлы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т мир зовётся школ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му столько, сколько н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десь всё ново, интересно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ного нас открытий ждё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живёт здесь, если чест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ивительный народ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Школа – наш общий дом. Вы, ребята, пришли сюда на много лет, чтобы учиться, познавать мир и себя. Но без чего скучна и неинтересна школьная жизнь? Без дружбы, без друз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что такое дружба?</w:t>
      </w:r>
    </w:p>
    <w:p>
      <w:pPr>
        <w:pStyle w:val="Normal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Учащиеся читают стихотворение «Дружба» по ролям в костюмах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Что такое дружба? – спросила я у птиц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Это когда коршун летает вместе с синиц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Спросила я у зверя: - Что такое дружба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Это когда зайцу лисы бояться не нужн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А после спросила у девочки: - Дружба – что такое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Это что-то огромное, радостное, большо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о когда ребята все сразу, все вместе играю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Это когда мальчишки девчонок не обижают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ружить должны все на свете: и звери, и птицы, и де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бята, что такое дружба? </w:t>
      </w:r>
      <w:r>
        <w:rPr>
          <w:i/>
          <w:sz w:val="28"/>
          <w:szCs w:val="28"/>
        </w:rPr>
        <w:t>(Слайд №2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Кто такой друг? </w:t>
      </w:r>
      <w:r>
        <w:rPr>
          <w:i/>
          <w:sz w:val="28"/>
          <w:szCs w:val="28"/>
        </w:rPr>
        <w:t>(Слайд № 3)</w:t>
      </w:r>
    </w:p>
    <w:p>
      <w:pPr>
        <w:pStyle w:val="Normal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Работа в групп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 разделены на три группы. Каждая группа должна собрать ромашки с качествами, которыми должен обладать д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7945</wp:posOffset>
                </wp:positionV>
                <wp:extent cx="3429000" cy="4991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98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.35pt;width:269.95pt;height:39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inline distT="0" distB="0" distL="0" distR="0">
                <wp:extent cx="2737485" cy="3956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7440" cy="395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честны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red" stroked="t" o:allowincell="f" style="position:absolute;margin-left:0pt;margin-top:-31.2pt;width:215.5pt;height:31.1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честный</w:t>
                      </w:r>
                    </w:p>
                  </w:txbxContent>
                </v:textbox>
                <v:path textpathok="t"/>
                <v:textpath on="t" fitshape="t" string="честный" style="font-family:&quot;Arial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</wp:posOffset>
                </wp:positionV>
                <wp:extent cx="1905000" cy="5295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2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.3pt;width:149.95pt;height:41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028825</wp:posOffset>
                </wp:positionH>
                <wp:positionV relativeFrom="paragraph">
                  <wp:posOffset>16510</wp:posOffset>
                </wp:positionV>
                <wp:extent cx="2705100" cy="4781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47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9.75pt;margin-top:1.3pt;width:212.95pt;height:37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FF0000"/>
          <w:sz w:val="18"/>
        </w:rPr>
        <mc:AlternateContent>
          <mc:Choice Requires="wps">
            <w:drawing>
              <wp:inline distT="0" distB="0" distL="0" distR="0">
                <wp:extent cx="1332865" cy="29527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720" cy="29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ло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23.3pt;width:104.9pt;height:23.2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злой</w:t>
                      </w:r>
                    </w:p>
                  </w:txbxContent>
                </v:textbox>
                <v:path textpathok="t"/>
                <v:textpath on="t" fitshape="t" string="злой" style="font-family:&quot;Arial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color w:val="FF0000"/>
          <w:sz w:val="18"/>
        </w:rPr>
        <w:t xml:space="preserve">                           </w:t>
      </w:r>
      <w:r>
        <w:rPr>
          <w:color w:val="FF0000"/>
          <w:sz w:val="18"/>
        </w:rPr>
        <mc:AlternateContent>
          <mc:Choice Requires="wps">
            <w:drawing>
              <wp:inline distT="0" distB="0" distL="0" distR="0">
                <wp:extent cx="2031365" cy="381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1480" cy="3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завистливы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30.05pt;width:159.9pt;height:29.9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завистливый</w:t>
                      </w:r>
                    </w:p>
                  </w:txbxContent>
                </v:textbox>
                <v:path textpathok="t"/>
                <v:textpath on="t" fitshape="t" string="завистливый" style="font-family:&quot;Arial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15570</wp:posOffset>
                </wp:positionV>
                <wp:extent cx="2828925" cy="48387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8880" cy="48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9.1pt;width:222.7pt;height:3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600325</wp:posOffset>
                </wp:positionH>
                <wp:positionV relativeFrom="paragraph">
                  <wp:posOffset>69215</wp:posOffset>
                </wp:positionV>
                <wp:extent cx="3076575" cy="53213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532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75pt;margin-top:5.45pt;width:242.2pt;height:4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2382520" cy="3422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480" cy="342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доброжелательны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27pt;width:187.55pt;height:26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доброжелательный</w:t>
                      </w:r>
                    </w:p>
                  </w:txbxContent>
                </v:textbox>
                <v:path textpathok="t"/>
                <v:textpath on="t" fitshape="t" string="доброжелательный" style="font-family:&quot;Arial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>
          <w:sz w:val="18"/>
        </w:rPr>
        <w:t xml:space="preserve">           </w:t>
      </w:r>
      <w:r>
        <w:rPr>
          <w:sz w:val="18"/>
        </w:rPr>
        <mc:AlternateContent>
          <mc:Choice Requires="wps">
            <w:drawing>
              <wp:inline distT="0" distB="0" distL="0" distR="0">
                <wp:extent cx="2465070" cy="28511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920" cy="285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бщительны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22.5pt;width:194.05pt;height:22.4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бщительный</w:t>
                      </w:r>
                    </w:p>
                  </w:txbxContent>
                </v:textbox>
                <v:path textpathok="t"/>
                <v:textpath on="t" fitshape="t" string="общительный" style="font-family:&quot;Arial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3771900" cy="40513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405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3.15pt;width:296.95pt;height:31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8"/>
        </w:rPr>
        <w:t xml:space="preserve">  </w:t>
      </w:r>
      <w:r>
        <w:rPr>
          <w:sz w:val="18"/>
        </w:rPr>
        <mc:AlternateContent>
          <mc:Choice Requires="wps">
            <w:drawing>
              <wp:inline distT="0" distB="0" distL="0" distR="0">
                <wp:extent cx="3404870" cy="2889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80" cy="289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хвастливы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22.8pt;width:268.05pt;height:22.7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хвастливый</w:t>
                      </w:r>
                    </w:p>
                  </w:txbxContent>
                </v:textbox>
                <v:path textpathok="t"/>
                <v:textpath on="t" fitshape="t" string="хвастливый" style="font-family:&quot;Arial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0</wp:posOffset>
                </wp:positionV>
                <wp:extent cx="4114800" cy="342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9.5pt;width:3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3080385" cy="26098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520" cy="26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отзывчивы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20.6pt;width:242.5pt;height:20.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отзывчивый</w:t>
                      </w:r>
                    </w:p>
                  </w:txbxContent>
                </v:textbox>
                <v:path textpathok="t"/>
                <v:textpath on="t" fitshape="t" string="отзывчивый" style="font-family:&quot;Arial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81915</wp:posOffset>
                </wp:positionV>
                <wp:extent cx="3886200" cy="33083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30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6.45pt;width:305.95pt;height:2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2965450" cy="20383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320" cy="20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ежливы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16.1pt;width:233.45pt;height:16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ежливый</w:t>
                      </w:r>
                    </w:p>
                  </w:txbxContent>
                </v:textbox>
                <v:path textpathok="t"/>
                <v:textpath on="t" fitshape="t" string="вежливый" style="font-family:&quot;Arial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3771900" cy="33591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3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9.25pt;width:296.95pt;height:26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2832735" cy="34671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840" cy="346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жадны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red" stroked="t" o:allowincell="f" style="position:absolute;margin-left:0pt;margin-top:-27.35pt;width:223pt;height:27.2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жадный</w:t>
                      </w:r>
                    </w:p>
                  </w:txbxContent>
                </v:textbox>
                <v:path textpathok="t"/>
                <v:textpath on="t" fitshape="t" string="жадный" style="font-family:&quot;Arial&quot;;font-size:12pt"/>
                <v:fill o:detectmouseclick="t" type="solid" color2="aqua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какими качествами должен обладать друг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Игра «Убери лишнее» (Слайд № 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жба – главное чудо всег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 открытий для всех настоящих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любая беда не бед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сли рядом друзья настоящие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сня из мультфильма «Маша и Медведь» «Песня про дружбу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ружба – это тёплый ветер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ружба – это светлый мир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ружба – солнце на рассвете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ля души весёлый пир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ружба – это только счастье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ружба у людей одн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 дружбой не страшны ненастья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 дружбой жизнь весной полн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руг разделит боль и радость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Друг поддержит и спасёт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 другом – даже злая слабость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миг растает и уйдёт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ерь, храни, цени же дружбу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Это высший идеал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ебе она сослужит службу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едь дружба – это ценный дар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Я – дружба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щение со мной приятно и легко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о иногда совсем другие чувств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водят вас от дружбы далеко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егаю дети с табличками «злость», «зависть», «эгоизм», «жадность» и уводят «дружбу»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 о друге.</w:t>
      </w:r>
    </w:p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Друг напомнил мне вчера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колько сделал мне добра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Карандаш я дал однажды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Я в тот день забыл пенал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В стенгазете чуть не каждо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тебе упоминал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Я упал и весь промок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н мне высохнуть помог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Я для милого дружк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е жалел и пирожка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Откусить мне дал когда-то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 теперь представил счёт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е влечёт меня ребят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ольше к другу, не влечёт !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 по смыслу сценки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Настоящий друг» (Слайд № 5)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ценка «Богатыри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лбу бывают шишки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 глазом фонари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ж если мы мальчишки –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о мы – богатыри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Царапины. Занозы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м страшен только йод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Тут, не стесняясь, слёз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ам полководец льёт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усть голова в зелёнк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в пластырях нога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о есть ещё силёнки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Чтоб разгромить врага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прямые, с утра мы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пять на бой, в дозор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 тех сражений шрам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стались до сих пор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Выходит «Дружба»:</w:t>
      </w:r>
      <w:r>
        <w:rPr>
          <w:sz w:val="28"/>
          <w:szCs w:val="28"/>
        </w:rPr>
        <w:t xml:space="preserve"> - Кто кого обидел первый?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Он мен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Нет. Он мен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Кто кого ударил первый?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Он мен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Нет. Он меня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Вы же раньше так дружили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Я дружил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И я дружил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Что же вы не поделили?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Я забыл!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- И я забыл!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рака в школе – один из главных врагов дружбы. А причина всему просто нечеловеческое упрямство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Закончи пословицу» (Слайд № 7)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Часто бывает, что дружбу разрушает обыкновенная жадность.</w:t>
      </w:r>
    </w:p>
    <w:p>
      <w:pPr>
        <w:pStyle w:val="Normal"/>
        <w:ind w:firstLine="540"/>
        <w:rPr>
          <w:sz w:val="28"/>
          <w:szCs w:val="28"/>
        </w:rPr>
      </w:pPr>
      <w:r>
        <w:rPr>
          <w:i/>
          <w:sz w:val="28"/>
          <w:szCs w:val="28"/>
        </w:rPr>
        <w:t>Сценка с медведем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Есть у меня товарищ Федя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н очень жаден и упря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ы стали с ним делить медведя –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И разделили попола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 тех пор никто на свете снова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боих мишек сшить не мог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У Феди мишка безголовый,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А у меня без задних ног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46:00Z</dcterms:created>
  <dc:creator>Home</dc:creator>
  <dc:description/>
  <cp:keywords/>
  <dc:language>en-US</dc:language>
  <cp:lastModifiedBy>Natali</cp:lastModifiedBy>
  <dcterms:modified xsi:type="dcterms:W3CDTF">2017-01-11T17:35:00Z</dcterms:modified>
  <cp:revision>5</cp:revision>
  <dc:subject/>
  <dc:title/>
</cp:coreProperties>
</file>