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«Листопад, листопад, листья желтые летят…»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Программное содержание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 Дать детям элементарные представления об осенних изменениях в природе. Формировать умения определять погоду по внешним признакам и последовательно, по сезону, одеваться на прогулку. Учить выделять ствол, ветки и листья деревьев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Материалы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 Кукла Катя и одежда для нее, осенние листья, фланелеграф с деревом и листьями, осенние листочки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Связь с другими занятиями и видами деятельности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 Наблюдения за ветром, дождем, солнцем, небом. Рассматривание осенних листьев. Игры «Мы осенние листочки», «Солнышко и дождик». Рисование солнышка и дождика. Слушание произведения С.Майкапара «Осенью»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Ход занятия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</w:rPr>
        <w:t>Воспитатель,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приглашая детей , показывает им куклу и говорит, что кукла Катя хочет с ними поиграть. Она хочет пойти гулять, давайте оденем ее. Обращает внимание ребят на то, что Катю нужно одеть по погоде. Вместе с детьми воспитатель смотрит в окно и определяет погоду на улице, задавая вопросы: «На улице дует ветер? А солнце светит? Идет дождь?» Педагог обобщает ответы детей (говорит, какая сегодня погода). Дети предлагают, как нужно одеть Катю на прогулку в соответствии с погодой на улице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</w:rPr>
        <w:t>Воспитатель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 Катенька, сейчас осень, поэтому на прогулку нужно одеваться теплее: сначала надеть колготки и штанишки, затем – сапожки, после этого – курточку, шапочку, шарфик. Если на небе есть тучи, то может пойти дождь, поэтому нужно взять зонтик. Осенью погода быстро меняется: утром может светить солнце, а потом пойдет дождь или подует ветер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Далее воспитатель подводит детей к фланелеграфу   просит их показать Кате дерево. Попробуем узнать, какие деревья знают дети.  Если они затрудняются,  можно назвать деревья, и просить ребят повторить их названия (береза, клен, тополь, дуб)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</w:rPr>
        <w:t>Воспитатель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 Ребята, покажите Кате, где у дерева ствол. (Дети показывают.) Катенька, посмотри, у всех деревьев крепкий, высокий ствол. На нем много веток, а на ветках много листьев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едагог просит детей показать ветки и листья и спрашивает: «Какого цвета листья на деревьях?»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Зеленые, желтые, красные)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</w:rPr>
        <w:t>Воспитатель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. Осенью листья с деревьев опадают на землю. Когда дует сильный ветер, он срывает листья с деревьев. Давайте подуем на дерево ( </w:t>
      </w:r>
      <w:r>
        <w:rPr>
          <w:rFonts w:cs="Times New Roman;serif" w:ascii="Times New Roman;serif" w:hAnsi="Times New Roman;serif"/>
          <w:b w:val="false"/>
          <w:i/>
          <w:iCs/>
          <w:caps w:val="false"/>
          <w:smallCaps w:val="false"/>
          <w:color w:val="000000"/>
          <w:spacing w:val="0"/>
          <w:sz w:val="24"/>
        </w:rPr>
        <w:t>воспитатель спускает листья вниз)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В теплую погоду, когда светит солнце, листочки тихо кружатся в воздухе и ложатся на землю. Покажите, как листочки кружатся в воздухе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Дети кружатся на месте, руками изображая листья. 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(Воспитатель раскидывает листочки по полу)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</w:rPr>
        <w:t>Воспитатель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 Дети, посмотрите под ноги! Лежит много разноцветных листьев. Давайте их соберём в красивые букеты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</w:rPr>
        <w:t>Воспитатель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 Покажите Катеньке какие букеты вы собрали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</w:rPr>
        <w:t>Кукла Катя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 Какие красивые букеты у вас получились! А теперь давайте поиграем в игру «Мы осенние листочки»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Дети вместе с воспитателем и куклой Катей произносят слова и выполняют действия в соответствии с текстом стихотворения: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br/>
        <w:t>Мы – листочки, мы – листочки,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Дети стоят кружком с листочками в руках.)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br/>
        <w:t>Мы – осенние листочки.</w:t>
        <w:br/>
        <w:t>Мы на веточках сидели,</w:t>
        <w:br/>
        <w:t>Ветер дунул – полетели.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Дети разбегаются.)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br/>
        <w:br/>
        <w:br/>
        <w:t>Мы летали, мы летали,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Дети бегают, помахивая листочками.)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br/>
        <w:t>А потом летать устали!</w:t>
        <w:br/>
        <w:t>Перестал дуть ветерок —</w:t>
        <w:br/>
        <w:t>Мы присели все в кружок.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Дети приседают на корточки, поднимают листочки над головой.)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br/>
        <w:br/>
        <w:br/>
        <w:t>Ветер снова подул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Дети снова разбегаются, помахивая листочками.)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br/>
        <w:t>И листочки быстро сдул.</w:t>
        <w:br/>
        <w:t>Покрутил их, покружил</w:t>
        <w:br/>
        <w:t>И на землю опустил.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Дети подбрасывают листочки вверх, кружатся, приседают.)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едагог просит детей взять букеты подарить их Кате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Кукла Катя благодарит ребят и уходит , оставляя им гостинц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28:08Z</dcterms:created>
  <dc:creator>ПМ1 </dc:creator>
  <dc:description/>
  <dc:language>en-US</dc:language>
  <cp:lastModifiedBy/>
  <cp:lastPrinted>2017-09-25T11:56:00Z</cp:lastPrinted>
  <cp:revision>0</cp:revision>
  <dc:subject/>
  <dc:title/>
</cp:coreProperties>
</file>