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ний б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нылая пора! Очей очарованье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ятна мне твоя прощальная краса —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лю я пышное природы увядань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багрец и в золото одетые ле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их сенях ветра шум и свежее дыхань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мглой волнистою покрыты небес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редкий солнца луч, и первые мороз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отдаленные седой зимы угрозы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 вуали из дождя,</w:t>
        <w:br/>
        <w:t>Ее прихода не пропустим,</w:t>
        <w:br/>
        <w:t>И предадимся легкой грусти,</w:t>
        <w:br/>
        <w:t>Ей объясненья не найд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5"/>
        <w:shd w:fill="FFFFFF" w:val="clear"/>
        <w:spacing w:before="0" w:after="0"/>
        <w:rPr/>
      </w:pPr>
      <w:r>
        <w:rPr/>
        <w:t>И снова осени портрет</w:t>
        <w:br/>
        <w:t>Природа вешает в гостиной</w:t>
        <w:br/>
        <w:t>Под звуки песни журавлиной,</w:t>
        <w:br/>
        <w:t>Под листьев золотистый свет….</w:t>
      </w:r>
    </w:p>
    <w:p>
      <w:pPr>
        <w:pStyle w:val="Style15"/>
        <w:shd w:fill="FFFFFF" w:val="clear"/>
        <w:spacing w:before="0" w:after="0"/>
        <w:rPr/>
      </w:pPr>
      <w:r>
        <w:rPr/>
        <w:t>Добрый вечер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</w:p>
    <w:p>
      <w:pPr>
        <w:pStyle w:val="Style15"/>
        <w:shd w:fill="FFFFFF" w:val="clear"/>
        <w:spacing w:before="0" w:after="0"/>
        <w:rPr/>
      </w:pPr>
      <w:r>
        <w:rPr/>
        <w:t>Добрый вечер, дорогие друзья! Сегодня в этот зал нас пригласила романтическая, загадочная госпожа Ос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5"/>
        <w:shd w:fill="FFFFFF" w:val="clear"/>
        <w:spacing w:before="0" w:after="0"/>
        <w:rPr/>
      </w:pPr>
      <w:r>
        <w:rPr>
          <w:shd w:fill="FFFFFF" w:val="clear"/>
        </w:rPr>
        <w:t>Осень — это не только пора грусти и печали, это еще и пора радости. Почему? Потому что осенью красиво кругом. И поэтому, сегодня мы будем не только вздыхать и грустить в унисон романтической сударыне осени, но и веселиться, танцевать, наслаждаться ее последними мгновениями.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Исполняется песня «Листья жёлтые»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 1</w:t>
      </w:r>
    </w:p>
    <w:p>
      <w:pPr>
        <w:pStyle w:val="Style15"/>
        <w:shd w:fill="FFFFFF" w:val="clear"/>
        <w:spacing w:before="0" w:after="0"/>
        <w:rPr/>
      </w:pPr>
      <w:r>
        <w:rPr/>
        <w:t>Сегодня наша программа построена в виде соревнований. Мы выберем Мистера и Мисс Золотая Осень</w:t>
      </w:r>
    </w:p>
    <w:p>
      <w:pPr>
        <w:pStyle w:val="Style15"/>
        <w:shd w:fill="FFFFFF" w:val="clear"/>
        <w:spacing w:before="0" w:after="0"/>
        <w:rPr>
          <w:shd w:fill="E5DCC6" w:val="clear"/>
        </w:rPr>
      </w:pPr>
      <w:r>
        <w:rPr>
          <w:shd w:fill="E5DCC6" w:val="clear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shd w:fill="FFFFFF" w:val="clear"/>
        </w:rPr>
        <w:t>Ведущий 2:</w:t>
      </w:r>
      <w:r>
        <w:rPr>
          <w:shd w:fill="FFFFFF" w:val="clear"/>
        </w:rPr>
        <w:t xml:space="preserve"> Ну, а теперь, мы начинаем конкурсную программу 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За правильные ответы и лучшее выполнение заданий  вы будете получать кленовый листочек. В конце, по количеству набранных листочков  выберем мистера и мисс «Золотая Осень»</w:t>
      </w:r>
    </w:p>
    <w:p>
      <w:pPr>
        <w:pStyle w:val="Style15"/>
        <w:shd w:fill="FFFFFF" w:val="clear"/>
        <w:spacing w:before="0" w:after="0"/>
        <w:rPr>
          <w:rStyle w:val="Appleconvertedspace"/>
        </w:rPr>
      </w:pPr>
      <w:r>
        <w:rPr/>
        <w:br/>
      </w:r>
      <w:r>
        <w:rPr>
          <w:b/>
          <w:shd w:fill="FFFFFF" w:val="clear"/>
        </w:rPr>
        <w:t>Ведущий1:</w:t>
      </w:r>
      <w:r>
        <w:rPr>
          <w:shd w:fill="FFFFFF" w:val="clear"/>
        </w:rPr>
        <w:t xml:space="preserve"> Вниманию конкурсантов представляем передачу «Самый умный».</w:t>
      </w:r>
      <w:r>
        <w:rPr/>
        <w:br/>
      </w:r>
      <w:r>
        <w:rPr>
          <w:b/>
          <w:bCs/>
          <w:u w:val="single"/>
          <w:shd w:fill="FFFFFF" w:val="clear"/>
        </w:rPr>
        <w:t>Вед.программы " Самый умный»:</w:t>
      </w:r>
      <w:r>
        <w:rPr>
          <w:rStyle w:val="Appleconvertedspace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Программа "Самый умный" приветствует вас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Я читаю ТВ - перевертыши, а вы должны догадаться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Кто еще не знает, что такое перевертыши, объясняю: это фраза, в которой слова заменены на противоположные по значению. </w:t>
      </w:r>
      <w:r>
        <w:rPr>
          <w:b/>
          <w:shd w:fill="FFFFFF" w:val="clear"/>
        </w:rPr>
        <w:t>Например:</w:t>
      </w:r>
      <w:r>
        <w:rPr>
          <w:shd w:fill="FFFFFF" w:val="clear"/>
        </w:rPr>
        <w:t xml:space="preserve"> " Тупей тупого "- это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" Самый умный ". Все понятно? Тогда начинаем. </w:t>
      </w:r>
    </w:p>
    <w:p>
      <w:pPr>
        <w:pStyle w:val="Style15"/>
        <w:shd w:fill="FFFFFF" w:val="clear"/>
        <w:spacing w:before="0" w:after="0"/>
        <w:rPr>
          <w:b/>
          <w:b/>
          <w:shd w:fill="FFFFFF" w:val="clear"/>
        </w:rPr>
      </w:pPr>
      <w:r>
        <w:rPr>
          <w:shd w:fill="FFFFFF" w:val="clear"/>
        </w:rPr>
        <w:t xml:space="preserve"> </w:t>
      </w:r>
      <w:r>
        <w:rPr>
          <w:b/>
          <w:bCs/>
          <w:shd w:fill="FFFFFF" w:val="clear"/>
        </w:rPr>
        <w:t>Конкурс 1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ТВ - перевертыши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1.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«Кто? Зачем? Почему?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( «Что? Где? Когда?» 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"Доброе утро, старушки!"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("Спокойной ночи, малыши!"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3 "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Бар Грустных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Растерянных</w:t>
      </w:r>
      <w:r>
        <w:rPr>
          <w:shd w:fill="FFFFFF" w:val="clear"/>
        </w:rPr>
        <w:t>" ("КВН"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4.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«Кого сделать нищим?» («</w:t>
      </w:r>
      <w:r>
        <w:rPr>
          <w:shd w:fill="FFFFFF" w:val="clear"/>
        </w:rPr>
        <w:t>Кто хочет стать миллионером? »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5.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«Ненависть до последнего вздоха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(«Любовь с первого взгляда»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6.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«Час позора»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(«Минута славы»)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b/>
          <w:shd w:fill="FFFFFF" w:val="clear"/>
        </w:rPr>
        <w:t xml:space="preserve"> Ведущий 2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Иметь талию 40 см. и рост 170 недостаточно, чтобы стать мисс «Золотая Осень». Прежде всего, нужно быть находчивой и иметь чувство юмора!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Я предлагаю образовать две пары из юношей и девушек (1+1). Ваша задача состоит в том, чтобы проговорить скороговорку. Но особенность состоит в том, что проговаривается обоими членами команды, по два слова. Друг за другом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  <w:shd w:fill="FFFFFF" w:val="clear"/>
        </w:rPr>
        <w:t xml:space="preserve">Скороговорка: 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Карл у Клары-1 участник Украл кораллы-2 участник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Клара у Карла-1участник Украла кларнет-2 участник</w:t>
      </w:r>
    </w:p>
    <w:p>
      <w:pPr>
        <w:pStyle w:val="Style15"/>
        <w:shd w:fill="FFFFFF" w:val="clear"/>
        <w:spacing w:before="0" w:after="0"/>
        <w:rPr>
          <w:b/>
          <w:b/>
          <w:u w:val="single"/>
          <w:shd w:fill="FFFFFF" w:val="clear"/>
        </w:rPr>
      </w:pPr>
      <w:r>
        <w:rPr>
          <w:shd w:fill="FFFFFF" w:val="clear"/>
        </w:rPr>
        <w:t xml:space="preserve"> </w:t>
      </w:r>
      <w:r>
        <w:rPr>
          <w:b/>
          <w:u w:val="single"/>
          <w:shd w:fill="FFFFFF" w:val="clear"/>
        </w:rPr>
        <w:t xml:space="preserve">Скороговорка: </w:t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ш голова вашего голову головой переголовал, перевыголовил.</w:t>
      </w:r>
    </w:p>
    <w:p>
      <w:pPr>
        <w:pStyle w:val="Style15"/>
        <w:shd w:fill="FFFFFF" w:val="clear"/>
        <w:spacing w:before="0" w:after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 xml:space="preserve">Скороговорка: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hd w:fill="FFFFFF" w:val="clear"/>
        </w:rPr>
        <w:t>Купи кипу пик,</w:t>
      </w:r>
      <w:r>
        <w:rPr>
          <w:color w:val="000000"/>
        </w:rPr>
        <w:br/>
      </w:r>
      <w:r>
        <w:rPr>
          <w:color w:val="000000"/>
          <w:shd w:fill="FFFFFF" w:val="clear"/>
        </w:rPr>
        <w:t>Кипу пик купи,</w:t>
      </w:r>
      <w:r>
        <w:rPr>
          <w:color w:val="000000"/>
        </w:rPr>
        <w:br/>
      </w:r>
      <w:r>
        <w:rPr>
          <w:color w:val="000000"/>
          <w:shd w:fill="FFFFFF" w:val="clear"/>
        </w:rPr>
        <w:t>Пик кипу ку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играем с залом. Загадки!!! Кто правильно ответит получит кленовый листоче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ленький, горький, луку брат, к пище приправа, а на микробов управа. (Чесн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ыла ребёнком-не знала пелёнок, а а старой стала сто пелёнок иметь стала. (Капу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пали из земли, жарили, варили? Что в золе мы испекли, ели да хвалили? (Картофе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сточком у оградки, лягушонок спит на грядке, весь зелёный, прыщеватый, а животик-беловатый. (Огурец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щупь очень гладкая, на вкус-как сахар сладкая, по цвету-рыжеватая, и нравится ребятам. (Морков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E5DCC6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E5DCC6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для девушек. (</w:t>
      </w:r>
      <w:r>
        <w:rPr>
          <w:rFonts w:cs="Times New Roman" w:ascii="Times New Roman" w:hAnsi="Times New Roman"/>
          <w:b/>
          <w:sz w:val="24"/>
          <w:szCs w:val="24"/>
        </w:rPr>
        <w:t>Приглашается 3 девушки)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вам на улице пристаёт группа хулиганов. Вам как можно громче нужно прокричать: «Караул! Помогите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E5DCC6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едующий конкурс называется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вердолобые». </w:t>
      </w:r>
      <w:r>
        <w:rPr>
          <w:rFonts w:cs="Times New Roman" w:ascii="Times New Roman" w:hAnsi="Times New Roman"/>
          <w:sz w:val="24"/>
          <w:szCs w:val="24"/>
        </w:rPr>
        <w:t xml:space="preserve">Приглашаются несколько пар пo два человека. Вам предлагается соприкоснуться лбами, положив между ними салфетку. Задача- протереть отверстие в салфетке без помощи рук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a победит сильнейш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Для игры нам нужно взять 10 ленточек. Мы  с тобой берем их  в кулак и крепко держим. Теперь нам нужны, пять юношей.(Когда выйдут) Каждый берет в руки один конец любой ленточки. (После того, как они это сделали) 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b/>
        </w:rPr>
        <w:t>Ведущий 1.</w:t>
      </w:r>
      <w:r>
        <w:rPr>
          <w:rStyle w:val="C1"/>
        </w:rPr>
        <w:t xml:space="preserve"> </w:t>
      </w:r>
      <w:r>
        <w:rPr>
          <w:rStyle w:val="C1"/>
          <w:rFonts w:cs="Times New Roman" w:ascii="Times New Roman" w:hAnsi="Times New Roman"/>
          <w:sz w:val="24"/>
          <w:szCs w:val="24"/>
        </w:rPr>
        <w:t>Теперь приглашаем пять девушек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</w:rPr>
        <w:t>Вы можете выбрать себе партнера. Для этого  каждая из вас должна взяться за свободный  конец ленточки. Внимание! Разжимаем кулак…. Есть!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</w:rPr>
        <w:t>Ведущий 2</w:t>
      </w:r>
      <w:r>
        <w:rPr>
          <w:rStyle w:val="C1"/>
        </w:rPr>
        <w:t xml:space="preserve"> Точно! У нас получились пары!!! (награждаются кленовыми листоч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тся две пары по два человека (Парень-девушк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нкурс «Клен ты мой опавши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оревнуются по двое. На полу, вокруг каждого из них разбрасывают осенние листья, настоящие или вырезанные из бумаги. За одну минуту необходимо с помощью предоставленных ведущим обычных булавок прикрепить себе на одежду как можно больше листочков. Побеждает самый «облиственный» кл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ся две команды по 3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люнявчи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 делят на две команды. Первой на шею вешают импровизированные слюнявчики – бумажные салфетки желтого цвета, а второй – такие же, только белые. По сигналу ведущего игроки бегают друг за другом и пытаются ртом сорвать слюнявчик с противника. Побеждает команда, которая первой справляется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а теперь настало время определить мистера и Мисс «Золотая Осе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итогам набранных осенних листочков Мистером и миссис «Золотая Осень» объявляются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а голову надеваются короны из осенних лист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рузья! На танцевальный вечер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 снова в гости к нам приш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очень ждали этой встреч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остарались, как могли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 1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удесный бал осенний пусть начнется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музыка сейчас польется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молодость, любовь и дружб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годня не оставят вас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Appleconvertedspace"/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ДИСКОТЕКА,,,!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8C9323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8C9323" w:val="clear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8C9323" w:val="clear"/>
        </w:rPr>
      </w:pPr>
      <w:r>
        <w:rPr>
          <w:rFonts w:cs="Times New Roman" w:ascii="Times New Roman" w:hAnsi="Times New Roman"/>
          <w:sz w:val="24"/>
          <w:szCs w:val="24"/>
          <w:shd w:fill="8C9323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8C9323" w:val="clear"/>
        </w:rPr>
      </w:pPr>
      <w:r>
        <w:rPr>
          <w:rFonts w:cs="Times New Roman" w:ascii="Times New Roman" w:hAnsi="Times New Roman"/>
          <w:sz w:val="24"/>
          <w:szCs w:val="24"/>
          <w:shd w:fill="8C9323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u w:val="single"/>
          <w:shd w:fill="FFFFFF" w:val="clear"/>
        </w:rPr>
        <w:t>Вед.программы " Самый умный»:</w:t>
      </w:r>
      <w:r>
        <w:rPr>
          <w:rStyle w:val="Appleconvertedspace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Программа "Самый умный" приветствует вас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Я читаю ТВ - перевертыши, а вы должны догадаться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Кто еще не знает, что такое перевертыши, объясняю: это фраза, в которой слова заменены на противоположные по значению. </w:t>
      </w:r>
      <w:r>
        <w:rPr>
          <w:b/>
          <w:shd w:fill="FFFFFF" w:val="clear"/>
        </w:rPr>
        <w:t>Например:</w:t>
      </w:r>
      <w:r>
        <w:rPr>
          <w:shd w:fill="FFFFFF" w:val="clear"/>
        </w:rPr>
        <w:t xml:space="preserve"> " Тупей тупого "- это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" Самый умный ". Все понятно? Тогда начинаем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онкурс 1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В - перевертыш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Кто? Зачем? Почему?»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 «Что? Где? Когда?» 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"Доброе утро, старушки!"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"Спокойной ночи, малыши!"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 "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Бар Грустных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астерянны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 ("КВН"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Кого сделать нищим?» (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хочет стать миллионером? »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Ненависть до последнего вздоха»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«Любовь с первого взгляда»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Час позора»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«Минута славы»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38:00Z</dcterms:created>
  <dc:creator>Computer</dc:creator>
  <dc:description/>
  <cp:keywords/>
  <dc:language>en-US</dc:language>
  <cp:lastModifiedBy>Computer</cp:lastModifiedBy>
  <cp:lastPrinted>2017-10-11T02:20:00Z</cp:lastPrinted>
  <dcterms:modified xsi:type="dcterms:W3CDTF">2017-10-17T17:29:00Z</dcterms:modified>
  <cp:revision>4</cp:revision>
  <dc:subject/>
  <dc:title/>
</cp:coreProperties>
</file>