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 для учеников специальной медицинской группы (СМ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 классов – 3 часа в нед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779"/>
        <w:gridCol w:w="1001"/>
        <w:gridCol w:w="2023"/>
        <w:gridCol w:w="4621"/>
        <w:gridCol w:w="15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 программ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– 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7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b/>
                <w:i/>
                <w:sz w:val="20"/>
                <w:szCs w:val="20"/>
              </w:rPr>
              <w:t>(11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Форма одежд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ринтерский бег (7 часов)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спринтерского бег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олимпийских иг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3 уроке)</w:t>
            </w:r>
          </w:p>
        </w:tc>
      </w:tr>
      <w:tr>
        <w:trPr>
          <w:trHeight w:val="6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ысокого и низкого старт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 и практические знания высокого и низкого старта. Отличия между низким и высоким старто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5 уроке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ике стартового разгон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 и практические знания стартового разгон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7 уроке)</w:t>
            </w:r>
          </w:p>
        </w:tc>
      </w:tr>
      <w:tr>
        <w:trPr>
          <w:trHeight w:val="1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на тему    «Олимпийские чемпионы в спринтерском беге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-познавательной направленностью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pacing w:before="0" w:after="0"/>
              <w:rPr/>
            </w:pPr>
            <w:r>
              <w:rPr>
                <w:sz w:val="16"/>
                <w:szCs w:val="16"/>
              </w:rPr>
              <w:t>Объем доклада не более 5-х страниц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ребования к оформлению текста: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бумаги - А4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: сверхнее, нижнее - 2 см; левое, правое - 2,5 см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титулы - 1,25 см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книжная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ифт Times New Roman, высота 14pt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строчное расстояние - одинарное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по ширине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строка 1,5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тупление (на 8 уроке)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етание (3 часа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хнике метания мяча в горизонтальную цель и на дальность с 4–5 шагов разбег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 и практические  знания метания мяча с разбега на дальность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11 уроке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на тему    «</w:t>
            </w:r>
            <w:r>
              <w:rPr>
                <w:sz w:val="20"/>
                <w:szCs w:val="20"/>
                <w:shd w:fill="FFFFFF" w:val="clear"/>
              </w:rPr>
              <w:t>Скульптор Древней Греции Мирон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pacing w:before="0" w:after="0"/>
              <w:rPr/>
            </w:pPr>
            <w:r>
              <w:rPr>
                <w:sz w:val="16"/>
                <w:szCs w:val="16"/>
              </w:rPr>
              <w:t>Объем доклада не более 5-х страниц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ребования к оформлению текста: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бумаги – А4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: сверхнее, нижнее – 2 см; левое, правое – 2,5 см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титулы – 1,25 см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книжная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ифт Times New Roman, высота 14pt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строчное расстояние – одинарное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по ширине;</w:t>
            </w:r>
          </w:p>
          <w:p>
            <w:pPr>
              <w:pStyle w:val="Style13"/>
              <w:spacing w:before="0" w:after="0"/>
              <w:ind w:left="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строка 1,5 с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11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 (16 часов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зникновения баскетбо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баскетб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содержанию презентации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280" w:after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се слайды должны быть выдержаны в едином стиле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збегайте стиля и фоновой графики, которые будут отвлекать от самой презентации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редпочтительно горизонтальное расположение страниц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сто верхняя и нижняя часть слайда плохо отображаются на экране, поэтому там не должна располагаться важная часть информаци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15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едачи мяч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о-обучающе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 знания о передачах и техника их выполнения. Виды передач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19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мяч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о-обучающе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 и практические знания о ведения мяча на месте, в движен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23 уроке)</w:t>
            </w:r>
          </w:p>
        </w:tc>
      </w:tr>
      <w:tr>
        <w:trPr>
          <w:trHeight w:val="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 по баскетболу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 и практические  знания правил соревнования по баскетболу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27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 программ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(24 час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Гимнастика</w:t>
            </w:r>
            <w:r>
              <w:rPr>
                <w:b/>
                <w:sz w:val="20"/>
                <w:szCs w:val="20"/>
              </w:rPr>
              <w:t xml:space="preserve"> (с элементами акробатики) 18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гимнастике. Понятие об гибкости, координации и силы. Форма одежд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Строевые упражнения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троевая подготовка является одним из важнейших частью урока,  обучения и воспитания. Она дисциплинирует обучаемых, вырабатывает у них отличную строевую выправку, умение быстро и четко выполнять строевые приемы, прививает аккуратность, ловкость и выносливость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29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Общеразвивающие упражнения ( комплекс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ставить и провести комплекс ОРУ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30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упражнения (теория и практика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 и практические  знания об акробатических упражнен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33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Вольные упражнения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(ВУ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 и практические  знания об вольных упражнениях. Комбинаци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36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    «Подвижные игры с элементами акробатики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равилами, рисунками, схем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39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Прикладные упражнен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 знания включают разновидности ходьбы, бега, лазаний, переползаний, переноски грузов, упражнения в равновес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43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пражнения в равновеси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Теоретические и практические  знания о гимнастическом бревне. Какие физические качества развиваются на гимнастическом бревне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45 уроке)</w:t>
            </w:r>
          </w:p>
        </w:tc>
      </w:tr>
      <w:tr>
        <w:trPr>
          <w:trHeight w:val="9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 (6 часа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30" w:before="0" w:after="7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клад на тему</w:t>
            </w:r>
            <w:r>
              <w:rPr>
                <w:sz w:val="20"/>
                <w:szCs w:val="20"/>
              </w:rPr>
              <w:t xml:space="preserve">    «</w:t>
            </w:r>
            <w:r>
              <w:rPr>
                <w:rStyle w:val="Mwheadline"/>
                <w:rFonts w:cs="Times New Roman" w:ascii="Times New Roman" w:hAnsi="Times New Roman"/>
                <w:b/>
                <w:sz w:val="20"/>
                <w:szCs w:val="20"/>
              </w:rPr>
              <w:t>Международный баскетбол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знания о международном баскетбол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48 на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30" w:before="0" w:after="7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клад на тему</w:t>
            </w:r>
            <w:r>
              <w:rPr>
                <w:sz w:val="20"/>
                <w:szCs w:val="20"/>
              </w:rPr>
              <w:t xml:space="preserve">    «</w:t>
            </w:r>
            <w:r>
              <w:rPr>
                <w:rStyle w:val="Mwheadline"/>
                <w:rFonts w:cs="Times New Roman" w:ascii="Times New Roman" w:hAnsi="Times New Roman"/>
                <w:b/>
                <w:sz w:val="20"/>
                <w:szCs w:val="20"/>
              </w:rPr>
              <w:t>Нарушения в баскетбол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знания о нарушениях в  баскетбол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51 на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 программ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8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 (1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гигиена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ак правильно подобрать лыжный инвентарь. Техника безопас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Форма одежды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вокупность гигиенических правил, выполнение которых способствует сохранению и укреплению здоровья челове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ики попеременного двухшажного ход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по переменному двухшажному ходу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56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ика одновременных ход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б одновременных хода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60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дъём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 и практические знания о подъёмах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64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уск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 спусках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зникновения лыж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знания о истории возникновения лы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содержанию презентации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280" w:after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се слайды должны быть выдержаны в едином стиле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збегайте стиля и фоновой графики, которые будут отвлекать от самой презентации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редпочтительно горизонтальное расположение страниц.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сто верхняя и нижняя часть слайда плохо отображаются на экране, поэтому там не должна располагаться важная часть информаци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69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олейбол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10 часов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волейболу. Понятие об координации и силы, ловкости и командного духа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игиена, врачебный контроль, предупреждение травм. Оснащение спортсмена.</w:t>
            </w:r>
            <w:r>
              <w:rPr>
                <w:rStyle w:val="Appleconvertedspace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 «История возникновения волейбола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знания об истории возникновения волейбол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73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ьная площад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 знания о волейбольной площадк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76 уроке)</w:t>
            </w:r>
          </w:p>
        </w:tc>
      </w:tr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ьный мяч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 волейбольном мяч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79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 программ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олейбол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8 часов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для развития прыгуче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РУ на развитие прыгучест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81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ача сверху двумя руками над собой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б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ередача сверху двумя руками над собо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84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ачи мяча сверху двумя руками в парах в движени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 знания о</w:t>
            </w:r>
            <w:r>
              <w:rPr>
                <w:color w:val="000000"/>
                <w:sz w:val="20"/>
                <w:szCs w:val="20"/>
                <w:shd w:fill="FFFFFF" w:val="clear"/>
              </w:rPr>
              <w:t>б передачи мяча сверху двумя руками в парах в движен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87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8 часов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ехника бега в баскетболе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 технике бега в баскетболе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(на 95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тойка баскетболиста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оретические и практические знания о стойке баскетболиста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 (10часов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разбег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3 час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ике отталкивания в прыжках в длину с разбега способом «Согнув ноги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тические</w:t>
            </w:r>
            <w:r>
              <w:rPr>
                <w:sz w:val="20"/>
                <w:szCs w:val="20"/>
                <w:shd w:fill="FFFFFF" w:val="clear"/>
              </w:rPr>
              <w:t xml:space="preserve"> и практические</w:t>
            </w:r>
            <w:r>
              <w:rPr>
                <w:sz w:val="20"/>
                <w:szCs w:val="20"/>
              </w:rPr>
              <w:t xml:space="preserve"> знания отталкивания в прыжках в длину с разбег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пособом «Согнув ноги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15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ыжки в высоту  способом «</w:t>
            </w:r>
            <w:r>
              <w:rPr>
                <w:b/>
                <w:sz w:val="18"/>
                <w:szCs w:val="18"/>
              </w:rPr>
              <w:t>Перешагивание</w:t>
            </w:r>
            <w:r>
              <w:rPr>
                <w:b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3 час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бега прыжка в высоту способом «Перешагивани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  <w:r>
              <w:rPr>
                <w:sz w:val="20"/>
                <w:szCs w:val="20"/>
                <w:shd w:fill="FFFFFF" w:val="clear"/>
              </w:rPr>
              <w:t xml:space="preserve"> и практические</w:t>
            </w:r>
            <w:r>
              <w:rPr>
                <w:sz w:val="20"/>
                <w:szCs w:val="20"/>
              </w:rPr>
              <w:t xml:space="preserve"> знания разбега прыжка в высо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пособом «Перешагивание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 (на 101 урок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  <w:r>
              <w:rPr>
                <w:sz w:val="20"/>
                <w:szCs w:val="20"/>
              </w:rPr>
              <w:t xml:space="preserve"> (4 час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хника бега на средние дистанции</w:t>
            </w:r>
            <w:r>
              <w:rPr>
                <w:rStyle w:val="Appleconvertedspace"/>
                <w:b/>
                <w:sz w:val="20"/>
                <w:szCs w:val="20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-познавательной направленностью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оретические</w:t>
            </w:r>
            <w:r>
              <w:rPr>
                <w:sz w:val="20"/>
                <w:szCs w:val="20"/>
                <w:shd w:fill="FFFFFF" w:val="clear"/>
              </w:rPr>
              <w:t xml:space="preserve"> и практические</w:t>
            </w:r>
            <w:r>
              <w:rPr>
                <w:sz w:val="20"/>
                <w:szCs w:val="20"/>
              </w:rPr>
              <w:t xml:space="preserve"> знания бега на средние дистанц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на 104 урок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2:00Z</dcterms:created>
  <dc:creator>user</dc:creator>
  <dc:description/>
  <cp:keywords/>
  <dc:language>en-US</dc:language>
  <cp:lastModifiedBy>Admin</cp:lastModifiedBy>
  <dcterms:modified xsi:type="dcterms:W3CDTF">2017-10-20T08:54:00Z</dcterms:modified>
  <cp:revision>11</cp:revision>
  <dc:subject/>
  <dc:title/>
</cp:coreProperties>
</file>