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bCs/>
          <w:sz w:val="36"/>
          <w:szCs w:val="36"/>
        </w:rPr>
        <w:t>Открытый урок по волейбол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 урока – </w:t>
      </w:r>
      <w:r>
        <w:rPr>
          <w:sz w:val="28"/>
          <w:szCs w:val="28"/>
        </w:rPr>
        <w:t>совершенствование техники выполнения элементов волейбол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Задачи: 1. </w:t>
      </w:r>
      <w:r>
        <w:rPr>
          <w:sz w:val="28"/>
          <w:szCs w:val="28"/>
        </w:rPr>
        <w:t>Совершенствовать технику приёма и передачи мяча сверху и снизу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технику подача и нападающего прямого удар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быстроту, ловкость и прыгучес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ывать смелос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ата: </w:t>
      </w:r>
      <w:r>
        <w:rPr>
          <w:sz w:val="28"/>
          <w:szCs w:val="28"/>
        </w:rPr>
        <w:t>11.03.2014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сто проведения:  </w:t>
      </w:r>
      <w:r>
        <w:rPr>
          <w:sz w:val="28"/>
          <w:szCs w:val="28"/>
        </w:rPr>
        <w:t>спортивный за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ремя: </w:t>
      </w:r>
      <w:r>
        <w:rPr>
          <w:sz w:val="28"/>
          <w:szCs w:val="28"/>
        </w:rPr>
        <w:t>45</w:t>
      </w:r>
    </w:p>
    <w:p>
      <w:pPr>
        <w:pStyle w:val="Normal"/>
        <w:rPr/>
      </w:pPr>
      <w:r>
        <w:rPr>
          <w:b/>
          <w:bCs/>
          <w:sz w:val="28"/>
          <w:szCs w:val="28"/>
        </w:rPr>
        <w:t>Инвентарь</w:t>
      </w:r>
      <w:r>
        <w:rPr>
          <w:sz w:val="28"/>
          <w:szCs w:val="28"/>
        </w:rPr>
        <w:t xml:space="preserve">: сетка волейбольная-1; мячи волейбольные-6; тумба для запрыгивания-1;            свисток-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120"/>
        <w:gridCol w:w="846"/>
        <w:gridCol w:w="3350"/>
      </w:tblGrid>
      <w:tr>
        <w:trPr>
          <w:trHeight w:val="7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772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b/>
                <w:bCs/>
                <w:sz w:val="32"/>
                <w:szCs w:val="32"/>
              </w:rPr>
              <w:t>Содержание урока</w:t>
            </w:r>
          </w:p>
          <w:p>
            <w:pPr>
              <w:pStyle w:val="Normal"/>
              <w:ind w:left="123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з-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Методические                      указания</w:t>
            </w:r>
          </w:p>
        </w:tc>
      </w:tr>
      <w:tr>
        <w:trPr>
          <w:trHeight w:val="8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b/>
                <w:bCs/>
                <w:sz w:val="32"/>
                <w:szCs w:val="32"/>
              </w:rPr>
              <w:t xml:space="preserve">Подготовительная часть.  </w:t>
            </w:r>
            <w:r>
              <w:rPr>
                <w:b/>
                <w:bCs/>
                <w:sz w:val="32"/>
                <w:szCs w:val="32"/>
                <w:lang w:val="tt-RU"/>
              </w:rPr>
              <w:t>(15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острое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Рапорт дежурного, приветств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Сообщение задач урок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Ходьба с переходом на медленный бег, бег приставными шагами, левым и правым боком вперёд (2 мин) Во время бега выполнять имитацию нападающего удара и «блокирование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Бег «ёлочкой»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 Бег к сетке с ускорением, коснуться рукой средней лини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. Бег спиной вперёд, от средней линии к лицевой. Вдоль боковой линии, прыжками толчком обеими ногами из приседа до лицевой линии( 2-3 серии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полнение упражнений на растягивани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) и.п.- основная стойка, вращение рук вперёд и назад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б) вращение туловища влево, вправо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) и.п. – стоя, ноги как можно шире, присесть на левую и перекат на правую ног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Блокирование в парах на сетке. Передвижение вдоль сетки приставными шагами, в парах, лицом друг к друг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ыжковые упражнени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.Прыжок через барье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2.Прыжок на тумбу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.Прыжок через барье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ле прыжков – вис на перекладине (для снятия напряжения – последствия нагрузки на позвоночник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b/>
                <w:bCs/>
                <w:sz w:val="32"/>
                <w:szCs w:val="32"/>
              </w:rPr>
              <w:t>Основная  часть</w:t>
            </w:r>
            <w:r>
              <w:rPr>
                <w:b/>
                <w:bCs/>
                <w:sz w:val="32"/>
                <w:szCs w:val="32"/>
                <w:lang w:val="tt-RU"/>
              </w:rPr>
              <w:t xml:space="preserve"> (20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дача мяча в пара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а) передача мяча сверху и снизу на расстоянии 6-7 м друг от друга;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) приём и передача мяча сверху, в прыж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)передача мяча сверху, приём, передача над головой, а затем партнёру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2. Передача мяча в тройках. Игрок 1 выполняет передачу мяча игроку 2 и бежит на  его место; игрок 2 выполняет передачу игроку 3 и бежит его место и т.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3. Передача в группе – 5-6 учащихс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ок 1 выполняет передачу мяча игроку 2 и занимает его место. Игрок 2 выполняет передачу игроку 3 и занимает его место и т.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4.Совершенствование техники прямого нападающего удара. Группа учащихся по четыре человека в каждый занимают зоны на волейбольной площадк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грок 1 выполняет передачу игроку 2, которой, принимая мяч, возвращает его высокой передачей игроку 1, тот выполняет нападающий удар через сетку в зону игроку 3, который, принимая мяч, выполняет передачу игроку 4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Игрок 4, принимая мяч выполняет высокую передачу в зону игроку 3, который нападающим ударом через сетку направляет мяч в зону игроку 1.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5.Совершенствование техники подачи.</w:t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Учащиеся становятся  за лицевую линию площадки и стараются выполнять прямую верхнюю подачу на точность, посылая мяч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зону 1,6,5.</w:t>
            </w:r>
          </w:p>
          <w:p>
            <w:pPr>
              <w:pStyle w:val="Normal"/>
              <w:ind w:left="198" w:hanging="18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198" w:hanging="180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</w:r>
          </w:p>
          <w:p>
            <w:pPr>
              <w:pStyle w:val="Normal"/>
              <w:ind w:left="198" w:hanging="180"/>
              <w:rPr/>
            </w:pPr>
            <w:r>
              <w:rPr>
                <w:b/>
                <w:bCs/>
                <w:sz w:val="32"/>
                <w:szCs w:val="32"/>
              </w:rPr>
              <w:t>Заключительная часть</w:t>
            </w:r>
            <w:r>
              <w:rPr>
                <w:b/>
                <w:bCs/>
                <w:sz w:val="32"/>
                <w:szCs w:val="32"/>
                <w:lang w:val="tt-RU"/>
              </w:rPr>
              <w:t xml:space="preserve"> (5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роение, поведение итогов уро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и за урок, выявление ошибок, анализ выполнения задач урок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машнее задание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рганизованный выход из спортивного зала.</w:t>
            </w:r>
          </w:p>
          <w:p>
            <w:pPr>
              <w:pStyle w:val="Normal"/>
              <w:ind w:left="198" w:hanging="18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tt-RU"/>
              </w:rPr>
            </w:pPr>
            <w:r>
              <w:rPr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ind w:left="198" w:hanging="180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сведены,                                        смотреть  вперёд;                  наличие с/формы;          выявление больных и освобождённых. Следить за работой рук, выносом маховой ноги, дыхание не задерживать.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1714500" cy="1648460"/>
                  <wp:effectExtent l="0" t="0" r="0" b="0"/>
                  <wp:docPr id="1" name="Отсканировано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тсканировано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64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2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ремя выпрыгивания поднять кисти рук как можно выше над сет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10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10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вис на перекладин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я снятия    напряжения – последствия   нагрузки на позвоноч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2120" cy="894080"/>
                  <wp:effectExtent l="0" t="0" r="0" b="0"/>
                  <wp:docPr id="2" name="Копия Отсканировано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опия Отсканировано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70" r="-5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22120" cy="1113155"/>
                  <wp:effectExtent l="0" t="0" r="0" b="0"/>
                  <wp:docPr id="3" name="Копия Копия Отсканировано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опия Копия Отсканировано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45" r="-4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37690" cy="1524635"/>
                  <wp:effectExtent l="0" t="0" r="0" b="0"/>
                  <wp:docPr id="4" name="Копия (2) Копия Отсканировано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Копия (2) Копия Отсканировано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61" r="-2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30 – 35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ну шерен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  <w:lang w:val="tt-RU"/>
              </w:rPr>
              <w:t>Д</w:t>
            </w:r>
            <w:r>
              <w:rPr>
                <w:sz w:val="32"/>
                <w:szCs w:val="32"/>
              </w:rPr>
              <w:t>ва упражнения на развитие силы, а также упражнения на развитие гибк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/>
        <w:tab/>
        <w:t>В</w:t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50"/>
        </w:tabs>
        <w:ind w:left="135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4:35:00Z</dcterms:created>
  <dc:creator>Zver</dc:creator>
  <dc:description/>
  <dc:language>en-US</dc:language>
  <cp:lastModifiedBy>2016</cp:lastModifiedBy>
  <dcterms:modified xsi:type="dcterms:W3CDTF">2017-10-19T04:35:00Z</dcterms:modified>
  <cp:revision>2</cp:revision>
  <dc:subject/>
  <dc:title>Открытый урок по волейболу</dc:title>
</cp:coreProperties>
</file>