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 города Моск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образовательный комплекс ЗАПА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right="-2" w:hanging="0"/>
        <w:rPr>
          <w:b/>
          <w:b/>
          <w:bCs/>
          <w:spacing w:val="-1"/>
          <w:szCs w:val="36"/>
        </w:rPr>
      </w:pPr>
      <w:r>
        <w:rPr>
          <w:b/>
          <w:sz w:val="28"/>
          <w:szCs w:val="28"/>
          <w:u w:val="single"/>
        </w:rPr>
        <w:t xml:space="preserve">ПМ. 02. </w:t>
      </w:r>
      <w:r>
        <w:rPr>
          <w:b/>
          <w:bCs/>
          <w:szCs w:val="36"/>
          <w:u w:val="single"/>
        </w:rPr>
        <w:t>ОРГАНИЗАЦИЯ И ПРОВЕДЕНИЕ ЭКОНОМИЧЕСКОЙ И МАРКЕТИНГОВОЙ ДЕЯТЕЛЬНОСТИ</w:t>
      </w:r>
    </w:p>
    <w:p>
      <w:pPr>
        <w:pStyle w:val="Normal"/>
        <w:ind w:left="426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b/>
          <w:sz w:val="28"/>
          <w:szCs w:val="28"/>
        </w:rPr>
        <w:t>код, специальность</w:t>
      </w:r>
      <w:r>
        <w:rPr>
          <w:b/>
          <w:sz w:val="28"/>
          <w:szCs w:val="28"/>
          <w:u w:val="single"/>
        </w:rPr>
        <w:t xml:space="preserve"> 38.02.04 Коммерция (по отраслям)</w:t>
      </w:r>
    </w:p>
    <w:p>
      <w:pPr>
        <w:pStyle w:val="Normal"/>
        <w:ind w:left="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ПОУ МОК ЗАПА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/специа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8.02.04 Коммерция (по отрасля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Calibri"/>
                <w:sz w:val="18"/>
                <w:szCs w:val="18"/>
              </w:rPr>
              <w:t>код, наименование профессии/специа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Протокол №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 «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29</w:t>
            </w:r>
            <w:r>
              <w:rPr>
                <w:rFonts w:eastAsia="Calibri"/>
                <w:sz w:val="28"/>
                <w:szCs w:val="28"/>
              </w:rPr>
              <w:t xml:space="preserve">» августа </w:t>
            </w:r>
            <w:r>
              <w:rPr>
                <w:rFonts w:eastAsia="Calibri"/>
                <w:sz w:val="28"/>
                <w:szCs w:val="28"/>
                <w:u w:val="single"/>
              </w:rPr>
              <w:t>2016</w:t>
            </w:r>
            <w:r>
              <w:rPr>
                <w:rFonts w:eastAsia="Calibri"/>
                <w:sz w:val="28"/>
                <w:szCs w:val="28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/</w:t>
            </w:r>
            <w:r>
              <w:rPr>
                <w:rFonts w:eastAsia="Calibri"/>
                <w:sz w:val="28"/>
                <w:szCs w:val="28"/>
                <w:u w:val="single"/>
              </w:rPr>
              <w:t>Н.В. Ширинян</w:t>
            </w:r>
            <w:r>
              <w:rPr>
                <w:rFonts w:eastAsia="Calibri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>подпись                                      ФИ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/</w:t>
            </w:r>
            <w:r>
              <w:rPr>
                <w:rFonts w:eastAsia="Calibri"/>
                <w:sz w:val="28"/>
                <w:szCs w:val="28"/>
                <w:u w:val="single"/>
              </w:rPr>
              <w:t>Н.В. Ширинян</w:t>
            </w:r>
            <w:r>
              <w:rPr>
                <w:rFonts w:eastAsia="Calibri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>подпись                                                    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чик программы:</w:t>
            </w:r>
            <w:r>
              <w:rPr>
                <w:rFonts w:eastAsia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>Голубева Т.М. – кпн, преподаватель высшей квалификационной категории ГБПОУ МОК ЗАПА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Calibri"/>
                <w:sz w:val="18"/>
                <w:szCs w:val="18"/>
              </w:rPr>
              <w:t>ФИО, должность, ученая степень, звание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цензент (внешний): 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 w:val="18"/>
                <w:szCs w:val="18"/>
              </w:rPr>
              <w:t>ФИО, ученая степень, звание, должность, наименование ПО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 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 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 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. 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hanging="0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center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чая программа профессионального модуля – является частью основной профессиональной образовательной программы в соответствии с ФГОС СПО по специальности </w:t>
      </w:r>
      <w:r>
        <w:rPr/>
        <w:t>38.02.04</w:t>
      </w:r>
      <w:r>
        <w:rPr>
          <w:szCs w:val="28"/>
        </w:rPr>
        <w:t xml:space="preserve"> Коммерция (по отраслям), входящей в укрупненную группу специальностей </w:t>
      </w:r>
      <w:r>
        <w:rPr/>
        <w:t>38.00.</w:t>
      </w:r>
      <w:r>
        <w:rPr>
          <w:szCs w:val="28"/>
        </w:rPr>
        <w:t xml:space="preserve">00 Сфера обслуживания, в части освоения основного вида профессиональной деятельности </w:t>
      </w:r>
      <w:r>
        <w:rPr>
          <w:bCs/>
          <w:szCs w:val="28"/>
        </w:rPr>
        <w:t>Организация и проведение экономической и маркетинговой деятельности</w:t>
      </w:r>
      <w:r>
        <w:rPr>
          <w:szCs w:val="28"/>
        </w:rPr>
        <w:t xml:space="preserve"> и соответствующих профессиональных компетенций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К 2.1. -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К 2.2. -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К 2.3. - применять в практических ситуациях экономические методы, рассчитывать микроэкономические показатели, анализировать их, а также рынки ресурс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К 2.4. - определять основные экономические показатели работы организации, цены, заработную плат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К.2.5. -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ПК 2.6. - обосновывать целесообразность использования и применять маркетинговые коммуник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К 2.7. - участвовать в проведении маркетинговых исследований рынка, разработке и реализации маркетинговых ре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К 2.8. -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К 2.9. - применять методы и приемы анализа финансово-хозяйственной деятельности при осуществлении коммерческой деятельности, осуществлять денежные расчеты с покупателями, составлять финансовые документы и отче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бочая программа профессионального модуля может быть использована в профессиональной переподготовке менеджеров по продаж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b/>
          <w:b/>
          <w:szCs w:val="28"/>
        </w:rPr>
      </w:pPr>
      <w:r>
        <w:rPr>
          <w:b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формления финансовых документов и отч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оведения денежных расч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расчета основных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анализа показателей финансово-хозяйственной деятельности торговых организац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Cs w:val="28"/>
        </w:rPr>
      </w:pPr>
      <w:r>
        <w:rPr>
          <w:szCs w:val="28"/>
        </w:rPr>
        <w:t>выявления потребностей (спроса) на товар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Cs w:val="28"/>
        </w:rPr>
      </w:pPr>
      <w:r>
        <w:rPr>
          <w:szCs w:val="28"/>
        </w:rPr>
        <w:t>реализации маркетинговых мероприятий в соответствии с конъюнктурой рын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Cs w:val="28"/>
        </w:rPr>
        <w:t>участия в проведении рекламных акций и кампаний, других маркетинговых коммуникац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Cs w:val="28"/>
        </w:rPr>
      </w:pPr>
      <w:r>
        <w:rPr>
          <w:szCs w:val="28"/>
        </w:rPr>
        <w:t>анализа маркетинговой среды организации.</w:t>
      </w:r>
    </w:p>
    <w:p>
      <w:pPr>
        <w:pStyle w:val="Normal"/>
        <w:shd w:fill="FFFFFF" w:val="clear"/>
        <w:ind w:left="720" w:hanging="0"/>
        <w:jc w:val="both"/>
        <w:rPr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составлять финансовые документы и отчеты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существлять денежные расчеты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ользоваться нормативными документами в области налогообложения, регулирующими механизм и порядок налогообложения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рассчитывать основные налоги;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анализировать результаты финансово-хозяйственной деятельности торговых организаций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рименять методы и приемы финансово-хозяйственной деятельности для разных видов анализ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Cs w:val="28"/>
        </w:rPr>
      </w:pPr>
      <w:r>
        <w:rPr>
          <w:szCs w:val="28"/>
        </w:rPr>
        <w:t>выявлять, формировать и удовлетворять потреб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Cs w:val="28"/>
        </w:rPr>
      </w:pPr>
      <w:r>
        <w:rPr>
          <w:szCs w:val="28"/>
        </w:rPr>
        <w:t>обеспечивать распределение через каналы сбыта и продвижение товаров на рынке с использованием маркетинговых коммуникац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Cs w:val="28"/>
        </w:rPr>
      </w:pPr>
      <w:r>
        <w:rPr>
          <w:szCs w:val="28"/>
        </w:rPr>
        <w:t>проводить маркетинговые исследования ры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оценивать конкурентоспособность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сущность, функции и роль финансов в экономике, сущность и функции денег, денежного обра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финансирование и денежно-кредитную политику, финансовое планирование и методы финансового контро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сновные положения налогового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функции и классификацию нал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рганизацию налоговой служ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методику расчетов основных видов нал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методологические основы финансово-хозяйственной деятельности: цели,  задачи, методы, приемы, виды; информационное обеспечение, организацию аналитической работы; анализ деятельности организаций оптовой и розничной торговли, финансовых результатов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составные элементы маркетинговой деятельности: цели, задачи, принципы, функции, объекты, субъе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средства: удовлетворения потребностей, распределения и продвижения товаров, маркетинговые коммуникации и их характеристи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методы изучения рынка, анализа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конкурентную среду, виды конкуренции, показатели оценки конкурентоспособ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этапы маркетинговых исследований, их результа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управление маркетин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Рекомендуемое количество часов на освоени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 xml:space="preserve">всего – </w:t>
      </w:r>
      <w:r>
        <w:rPr>
          <w:b/>
          <w:szCs w:val="28"/>
        </w:rPr>
        <w:t>432</w:t>
      </w:r>
      <w:r>
        <w:rPr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максимальной учебной нагрузки обучающегося – 39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 xml:space="preserve">обязательной аудиторной учебной нагрузки обучающегося – </w:t>
      </w:r>
      <w:r>
        <w:rPr>
          <w:b/>
          <w:szCs w:val="28"/>
        </w:rPr>
        <w:t>264</w:t>
      </w:r>
      <w:r>
        <w:rPr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 xml:space="preserve">самостоятельной работы обучающегося – </w:t>
      </w:r>
      <w:r>
        <w:rPr>
          <w:b/>
          <w:szCs w:val="28"/>
        </w:rPr>
        <w:t>132</w:t>
      </w:r>
      <w:r>
        <w:rPr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производственная практика (по профилю специальности) –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Организация и проведение экономической и маркетинговой деятельност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169"/>
      </w:tblGrid>
      <w:tr>
        <w:trPr>
          <w:trHeight w:val="651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</w:t>
            </w:r>
          </w:p>
        </w:tc>
        <w:tc>
          <w:tcPr>
            <w:tcW w:w="8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, участвовать в их инвентаризации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3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4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основные экономические показатели работы организации, цены, заработную плату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5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6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ывать целесообразность использования и применять маркетинговые коммуникаци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7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проведении маркетинговых исследований рынка, разработке и реализации маркетинговых решени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8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9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менять методы и приемы анализа финансово-хозяйственной деятельности при осуществлении коммерческой деятельности, осуществлять денежные расчеты с покупателями, составлять финансовые документы и отчеты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чески верно, аргументировано и ясно излагать устную и письменную речь 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387" w:gutter="0" w:header="0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982"/>
        <w:gridCol w:w="903"/>
        <w:gridCol w:w="969"/>
        <w:gridCol w:w="1409"/>
        <w:gridCol w:w="1227"/>
        <w:gridCol w:w="955"/>
        <w:gridCol w:w="1262"/>
        <w:gridCol w:w="1246"/>
        <w:gridCol w:w="2279"/>
      </w:tblGrid>
      <w:tr>
        <w:trPr>
          <w:trHeight w:val="435" w:hRule="atLeast"/>
        </w:trPr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8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по профилю специальности)</w:t>
            </w:r>
            <w:r>
              <w:rPr/>
              <w:t>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-4;9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Организация и проведение экономической деятельности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-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Организация и проведение маркетинговой деятель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, (по профилю специальности)</w:t>
            </w:r>
            <w:r>
              <w:rPr/>
              <w:t xml:space="preserve">, </w:t>
            </w:r>
            <w:r>
              <w:rPr>
                <w:rFonts w:eastAsia="Calibri"/>
              </w:rPr>
              <w:t xml:space="preserve">час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6" w:hRule="atLeast"/>
        </w:trPr>
        <w:tc>
          <w:tcPr>
            <w:tcW w:w="46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30"/>
        <w:gridCol w:w="36"/>
        <w:gridCol w:w="9"/>
        <w:gridCol w:w="8507"/>
        <w:gridCol w:w="1132"/>
        <w:gridCol w:w="1231"/>
      </w:tblGrid>
      <w:tr>
        <w:trPr>
          <w:trHeight w:val="23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 (проек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Объем ч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u-RU" w:eastAsia="ru-RU"/>
              </w:rPr>
              <w:t>Раздел 1. Организация и проведение экономическ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u-RU" w:eastAsia="ru-RU"/>
              </w:rPr>
              <w:t>216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18"/>
                <w:highlight w:val="light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highlight w:val="lightGray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u-RU" w:eastAsia="ru-RU"/>
              </w:rPr>
              <w:t>МДК 02.01. Финансы, налоги и налогооблож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u-RU" w:eastAsia="ru-RU"/>
              </w:rPr>
              <w:t>96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18"/>
                <w:highlight w:val="light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highlight w:val="lightGray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u-RU" w:eastAsia="ru-RU"/>
              </w:rPr>
              <w:t>Ведение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Цели, задачи и структура профессионального модуля. Последовательность освоения профессиональных компетенций. Требования к уровню  знаний и умений. Краткая характеристика основных разделов моду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18"/>
                <w:highlight w:val="light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18"/>
                <w:highlight w:val="lightGray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 xml:space="preserve">Тема 1.1. </w:t>
            </w:r>
            <w:r>
              <w:rPr>
                <w:szCs w:val="18"/>
              </w:rPr>
              <w:t>Финансы и денежное обращение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  <w:t>1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18"/>
                <w:highlight w:val="lightGray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highlight w:val="lightGray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sz w:val="18"/>
                <w:szCs w:val="18"/>
                <w:highlight w:val="lightGray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18"/>
              </w:rPr>
              <w:t>Сущность, функции и роль финансов в экономике Назначение и функции финансов в процессе общественного производства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Деньги: происхождение, сущность виды. Функции и роль денег в условиях рыночных отношен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3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щность денежного обращения. Денежная система Российской Федерации. Денежная масса, ее роль в денежно-кредитной политике государства. Скорость денежного обращения. Уравнение обмена И. Фишер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4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щность и функции финансов, их роль в экономике предприятия. Управление финансами, финансовая система РФ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5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Cs/>
                <w:szCs w:val="18"/>
              </w:rPr>
              <w:t>Финансовая политика государства в современных условиях: бюджетная политика, налоговая политика, страховая политика, валютная политика, политика в сфере государственного долг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6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юджет и бюджетная система РФ: социально-экономическая сущность бюджета, федеральный бюджет, бюджет субъекта РФ, местный бюджет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7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Доходы и расходы бюджета, бюджетный процесс, контроль за исполнением бюджетов.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Cs w:val="18"/>
                <w:lang w:val="ru-RU" w:eastAsia="ru-RU"/>
              </w:rPr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Практические</w:t>
            </w:r>
            <w:r>
              <w:rPr>
                <w:rFonts w:eastAsia="Calibri"/>
                <w:bCs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Cs w:val="18"/>
              </w:rPr>
              <w:t>зан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rFonts w:eastAsia="Calibri"/>
                <w:b/>
                <w:bCs/>
                <w:i/>
                <w:sz w:val="22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ставление отчета о прибылях и убытках юридических лиц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rFonts w:eastAsia="Calibri"/>
                <w:b/>
                <w:bCs/>
                <w:i/>
                <w:sz w:val="22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зучение и оформление платежных документов предприят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Тема 1.2. Налоги и налогообложение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Налоговое законодательство. Налоговый кодекс РФ. Нормативные документы Министерства финансов РФ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 xml:space="preserve">Налоги и их функции. Классификация налогов. Сущность налогов, роль налогов в формировании финансов государства. Основные и вспомогательные функции налогов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едеральные, региональные и местные налог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2"/>
                <w:szCs w:val="18"/>
              </w:rPr>
            </w:pPr>
            <w:r>
              <w:rPr>
                <w:rFonts w:eastAsia="Calibri"/>
                <w:bCs/>
                <w:i/>
                <w:sz w:val="22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налоговой службы. Федеральные, региональные и местные налоговые служб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2"/>
                <w:szCs w:val="18"/>
              </w:rPr>
            </w:pPr>
            <w:r>
              <w:rPr>
                <w:rFonts w:eastAsia="Calibri"/>
                <w:bCs/>
                <w:i/>
                <w:sz w:val="22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Налоговый контроль, права и обязанности налогоплательщиков, налоговые преступл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Налоговые санкции за нарушение законодательства о налогах и сбора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7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 xml:space="preserve">Методика расчета налога на доходы физических лиц.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8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Налоговые вычеты. Налоговая декларац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9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Методика расчета налога на прибыль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0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Методика расчета  налога на добавленную стоимость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Методика расчета  налога на имущество организац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 xml:space="preserve">Методика расчета  транспортного налога 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3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Акцизы: подакцизные товары, налоговая база, налоговый период, налоговые ставк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4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Специальные налоговые режимы, упрощенная система налогообложения, методика расчета единого налога на вмененный дох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5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Отчисления во внебюджетные фонд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Cs w:val="18"/>
              </w:rPr>
            </w:pPr>
            <w:r>
              <w:rPr>
                <w:rFonts w:eastAsia="Calibri"/>
                <w:bCs/>
                <w:i/>
                <w:szCs w:val="18"/>
              </w:rPr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Практические</w:t>
            </w:r>
            <w:r>
              <w:rPr>
                <w:rFonts w:eastAsia="Calibri"/>
                <w:bCs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Cs w:val="18"/>
              </w:rPr>
              <w:t>зан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10</w:t>
            </w:r>
          </w:p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Изучение нормативно-правовых документ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Расчет налога на доходы физических лиц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Расчет транспортного налога. Расчет страховых взнос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Расчет налога на добавленную стоимость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Расчет налога на имущество.</w:t>
            </w:r>
            <w:r>
              <w:rPr>
                <w:rFonts w:eastAsia="Calibri"/>
                <w:bCs/>
                <w:szCs w:val="18"/>
                <w:lang w:val="ru-RU" w:eastAsia="ru-RU"/>
              </w:rPr>
              <w:t xml:space="preserve"> Расчет налога на прибыль организац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Cs w:val="18"/>
                <w:lang w:val="ru-RU" w:eastAsia="ru-RU"/>
              </w:rPr>
            </w:pPr>
            <w:r>
              <w:rPr>
                <w:rFonts w:eastAsia="Calibri" w:cs="Times New Roman"/>
                <w:bCs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2"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sz w:val="22"/>
                <w:szCs w:val="18"/>
                <w:lang w:val="ru-RU" w:eastAsia="ru-RU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Cs w:val="18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Cs w:val="18"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szCs w:val="18"/>
                <w:lang w:val="ru-RU"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МДК 02.02. Анализ финансово-хозяйствен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Введение в экономический анализ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 xml:space="preserve">Роль и место экономического анализа в хозяйственной деятельности коммерческой организации. Связь анализа с другими дисциплинами.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18"/>
              </w:rPr>
              <w:t>Тема 1.3. Методологические основы анализа финансово-хозяйственной деятельности</w:t>
            </w:r>
          </w:p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Cs w:val="18"/>
              </w:rPr>
            </w:pPr>
            <w:r>
              <w:rPr>
                <w:rFonts w:eastAsia="Calibri"/>
                <w:b/>
                <w:bCs/>
                <w:i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Цели, задачи, методы, приемы и виды анализа финансово-хозяйственной деятельности. Предмет и объекты исследования в анализ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</w:tabs>
              <w:ind w:right="457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Классификация видов экономического  анализа в зависимости от </w:t>
            </w:r>
            <w:r>
              <w:rPr>
                <w:szCs w:val="18"/>
                <w:vertAlign w:val="subscript"/>
              </w:rPr>
              <w:t xml:space="preserve"> </w:t>
            </w:r>
            <w:r>
              <w:rPr>
                <w:szCs w:val="18"/>
              </w:rPr>
              <w:t>следующих признаков: функций управления, содержания процесса управления, характера объектов управления, субъектов, периодичности, содержания и полноты изучаемых процессов, методов, изучения объектов и др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</w:tabs>
              <w:ind w:right="457" w:hanging="0"/>
              <w:jc w:val="both"/>
              <w:rPr>
                <w:szCs w:val="18"/>
              </w:rPr>
            </w:pPr>
            <w:r>
              <w:rPr>
                <w:szCs w:val="18"/>
              </w:rPr>
              <w:t>Метод экономического анализа, характеристика его основных этапов. Резервы развития организации, их классификация и поиск в рамках экономического анализ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szCs w:val="18"/>
              </w:rPr>
              <w:t>Приемы и способы экономического анализа на различных этапах исследования при первичной  обработке информации и изучении состояния и закономерностей развития исследуемых объект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szCs w:val="18"/>
              </w:rPr>
              <w:t>Сущность факторного анализа. Приемы и способы экономического анализа на различных этапах исследования при  проведении факторного анализа и выявлении резервов роста эффективности деятельности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Практические</w:t>
            </w:r>
            <w:r>
              <w:rPr>
                <w:rFonts w:eastAsia="Calibri"/>
                <w:bCs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Cs w:val="18"/>
              </w:rPr>
              <w:t>зан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szCs w:val="18"/>
              </w:rPr>
              <w:t xml:space="preserve">Выполнение анализа показателей финансово-хозяйственной деятельности  организации (предприятия) с использованием различных методов  факторного анализа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Тема 1.4.  Информационное обеспечение,  организация аналитической работы</w:t>
            </w:r>
            <w:r>
              <w:rPr>
                <w:color w:val="000000"/>
                <w:szCs w:val="18"/>
              </w:rPr>
              <w:t xml:space="preserve">          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b/>
                <w:color w:val="000000"/>
                <w:szCs w:val="1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нформационное обеспечение анализа. </w:t>
            </w:r>
            <w:r>
              <w:rPr>
                <w:rFonts w:eastAsia="Calibri"/>
                <w:bCs/>
                <w:szCs w:val="18"/>
              </w:rPr>
              <w:t>Основные источники информации для проведения экономического анализ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szCs w:val="18"/>
              </w:rPr>
              <w:t xml:space="preserve">Организация аналитической работы на предприятии. Методика аналитической работы. План и этапы аналитической работы: установление цели и объема экономического анализа, составление программы анализа, подбор и подготовка данных к анализу, проверка достоверности источников информации, приведение данных в сопоставимый вид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szCs w:val="18"/>
              </w:rPr>
              <w:t xml:space="preserve">Группировка данных и составление графиков, диаграмм, аналитических таблиц 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szCs w:val="18"/>
              </w:rPr>
              <w:t>Обобщение и оформление результатов анализа, составление пояснительных записок, принятие решений. Контроль над выполнением предложений по результатам анализ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Cs w:val="18"/>
              </w:rPr>
            </w:pPr>
            <w:r>
              <w:rPr>
                <w:rFonts w:eastAsia="Calibri"/>
                <w:bCs/>
                <w:color w:val="00000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Cs w:val="18"/>
              </w:rPr>
            </w:pPr>
            <w:r>
              <w:rPr>
                <w:rFonts w:eastAsia="Calibri"/>
                <w:bCs/>
                <w:color w:val="000000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Cs w:val="18"/>
              </w:rPr>
            </w:pPr>
            <w:r>
              <w:rPr>
                <w:rFonts w:eastAsia="Calibri"/>
                <w:bCs/>
                <w:color w:val="00000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18"/>
              </w:rPr>
              <w:t>Тема 1.5.  Анализ деятельности организаций (предприятий),  финансовых результатов деятельности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422" w:leader="none"/>
              </w:tabs>
              <w:ind w:right="457" w:hanging="0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Значение, задачи и информационное обеспечение анализа показателей деятельности предприятия. Анализ выполнения плана, динамики показателей реализации товаров, ритмичности и качества работы. Резервы увеличения показателей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тодика проведения анализа трудовых показателей: использование рабочего времени, уровня производительности труда и др. Факторный анализ влияния трудовых показателей на конечный результат деятельности организации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тодика и последовательность проведения анализа издержек. Анализ факторов, влияющих на уровень издержек, выявление резервов экономии издержек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тодика и последовательность проведения анализа валового дохода. </w:t>
            </w:r>
            <w:r>
              <w:rPr>
                <w:rFonts w:eastAsia="Calibri"/>
                <w:bCs/>
                <w:szCs w:val="18"/>
              </w:rPr>
              <w:t xml:space="preserve"> Факторный анализ валового дохода, резервы роста показател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Значение и задачи анализа финансовых результатов. Методика расчета показателей прибыли. Анализ и оценка динамики, уровня и структуры прибыли организации. </w:t>
            </w:r>
            <w:r>
              <w:rPr>
                <w:rFonts w:eastAsia="Calibri"/>
                <w:bCs/>
                <w:szCs w:val="18"/>
              </w:rPr>
              <w:t xml:space="preserve"> Факторный анализ прибыл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Анализ динамики рентабельности деятельности организации. </w:t>
            </w:r>
            <w:r>
              <w:rPr>
                <w:color w:val="000000"/>
                <w:spacing w:val="-1"/>
              </w:rPr>
              <w:t xml:space="preserve"> Система показателей рентабельности и их взаимосвязь.</w:t>
            </w:r>
            <w:r>
              <w:rPr>
                <w:rFonts w:eastAsia="Calibri"/>
                <w:bCs/>
                <w:szCs w:val="18"/>
              </w:rPr>
              <w:t xml:space="preserve">  Факторный анализ рентабельности деятельности предприят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7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90" w:leader="none"/>
              </w:tabs>
              <w:ind w:right="457" w:hanging="0"/>
              <w:jc w:val="both"/>
              <w:rPr/>
            </w:pPr>
            <w:r>
              <w:rPr>
                <w:color w:val="000000"/>
                <w:szCs w:val="18"/>
              </w:rPr>
              <w:t xml:space="preserve">Задачи, основные направления и информационное обеспечение анализа финансового состояния предприятия. Финансовая отчетность как основной источник информации для оценки финансового состоян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Cs w:val="18"/>
              </w:rPr>
            </w:pPr>
            <w:r>
              <w:rPr>
                <w:rFonts w:eastAsia="Calibri"/>
                <w:bCs/>
                <w:color w:val="00000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8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90" w:leader="none"/>
              </w:tabs>
              <w:ind w:right="457" w:hanging="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нализ бухгалтерского баланса организации: значение, задачи, расчет структуры актива и пассива баланса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Cs w:val="18"/>
              </w:rPr>
            </w:pPr>
            <w:r>
              <w:rPr>
                <w:rFonts w:eastAsia="Calibri"/>
                <w:bCs/>
                <w:color w:val="00000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9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color w:val="000000"/>
                <w:szCs w:val="18"/>
              </w:rPr>
              <w:t>Анализ имущественного состояния предприятия и источников формирования имущества организации. Резервы лучшего использования имущества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0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color w:val="000000"/>
                <w:szCs w:val="18"/>
              </w:rPr>
              <w:t>Анализ и оценка платежеспособности предприятия.  Анализ и оценка финансовой устойчивости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истема коэффициентов финансовой устойчивости организации. Методика анализа финансовых коэффициентов. Анализ деловой активности организации. Резервы улучшения финансового состояния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Cs w:val="18"/>
              </w:rPr>
            </w:pPr>
            <w:r>
              <w:rPr>
                <w:rFonts w:eastAsia="Calibri"/>
                <w:bCs/>
                <w:color w:val="00000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Практические</w:t>
            </w:r>
            <w:r>
              <w:rPr>
                <w:rFonts w:eastAsia="Calibri"/>
                <w:bCs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Cs w:val="18"/>
              </w:rPr>
              <w:t>зан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6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</w:tabs>
              <w:ind w:right="457" w:hanging="0"/>
              <w:jc w:val="both"/>
              <w:rPr>
                <w:rFonts w:eastAsia="Calibri"/>
                <w:bCs/>
                <w:szCs w:val="18"/>
              </w:rPr>
            </w:pPr>
            <w:r>
              <w:rPr>
                <w:color w:val="000000"/>
                <w:szCs w:val="18"/>
              </w:rPr>
              <w:t>Выполнение анализа динамики основных показателей  (изменений структуры ассортимента, качества работы и др.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</w:tabs>
              <w:ind w:right="457" w:hanging="0"/>
              <w:jc w:val="both"/>
              <w:rPr>
                <w:rFonts w:eastAsia="Calibri"/>
                <w:szCs w:val="18"/>
              </w:rPr>
            </w:pPr>
            <w:r>
              <w:rPr>
                <w:szCs w:val="18"/>
              </w:rPr>
              <w:t>Выполнение анализа издержек конкретной коммерческой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18"/>
              </w:rPr>
              <w:t xml:space="preserve">Выполнение анализа валового дохода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анализа  результатов финансово-хозяйственной деятельности предприят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ить расчет показателей структуры имущества и источников формирования имущества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Выполнить расчет показателей ликвидности и платежеспособност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расчетов показателей финансовой устойчивости организации и сравнение с оптимальным значением этих показателе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расчетов показателей деловой активности организации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Самостоятельная работа обучающегося при изучении раздела 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Cs w:val="22"/>
              </w:rPr>
              <w:t>(по МДК.02.01. – 34 часа, по МДК .02.02. – 34 часов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Работа с конспектами лекц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Работа с нормативными документами, учебной и специальной литературо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Выполнение индивидуальных заданий по оформлению документов, расчету налог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Подготовка сообще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szCs w:val="22"/>
              </w:rPr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szCs w:val="22"/>
              </w:rPr>
              <w:t>Выполнение расчётной  работы. Использование методов экономического факторного анализа на практике: метод цепных подстановок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Times New Roman"/>
                <w:bCs/>
                <w:szCs w:val="22"/>
              </w:rPr>
              <w:t xml:space="preserve"> </w:t>
            </w:r>
            <w:r>
              <w:rPr>
                <w:rFonts w:eastAsia="Calibri"/>
                <w:bCs/>
                <w:szCs w:val="22"/>
              </w:rPr>
              <w:t>Изучение основных форм финансовой отчетности (отчета о финансовых результатах, бухгалтерского баланса предприятия и др.)</w:t>
            </w:r>
            <w:r>
              <w:rPr>
                <w:rFonts w:eastAsia="Calibri"/>
                <w:b/>
                <w:bCs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szCs w:val="22"/>
              </w:rPr>
              <w:t>Самостоятельное изучение: Процедуры и экономические последствия несостоятельности хозяйствующего субъекта. Диагностика банкротств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Изучение типовых форм налоговых деклараций по основным видам нало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22"/>
              </w:rPr>
              <w:t>Раздел 2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Организация и проведение маркетингов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22"/>
              </w:rPr>
              <w:t>МДК 02.03. Маркетин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1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Тема 2.1.Теоретические основы маркетинга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мет, цели, задачи МДК. Предмет маркетинга и связь его с другими дисциплинами. Цели и задачи маркетинга. Маркетинговая терминолог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тория и основные этапы развития маркетинга. Социальные основы маркетинга – удовлетворение людских потребностей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аркетинг – концепция современной рыночной экономики. Необходимость возникновения и совершенствования маркетинга в современных условиях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аркетинг как одна из концепций, её сущность. Понятие социально-этического и мимотического маркетинг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Виды спроса, их краткая характеристика. Маркетинговые мероприятия при разных видах спроса. Типы маркетинга в зависимости от вида спроса: конверсионный, стимулирующий, развивающий, ремаркетинг, синхромаркетинг, поддерживающий, противодействующ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нтроль и регулирование спроса в коммерческих организация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7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Объекты маркетинга: нужда, потребность, спрос. Классификация потребносте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дель покупательского поведения, характеристика факторов, формирующих покупательское поведен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Субъекты маркетинга: юридические и физические лица, осуществляющие маркетинговую деятельность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0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нъюнктура товарного рынка. Показатели, характеризующие конъюнктуру рынка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Службы и отделы маркетинга в организациях, специализированные маркетинговые организации. Нормативные документы, регламентирующие деятельность этих служб. Международные и национальные организации по маркетинг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Окружающая среда маркетинга: понятие, виды. Факторы, формирующие окружающую среду. Микросреда и контролируемые фактор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>Сущность макросреды, неконтролируемые факторы. Характеристика компонентов  макросред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Практические</w:t>
            </w:r>
            <w:r>
              <w:rPr>
                <w:rFonts w:eastAsia="Calibri"/>
                <w:bCs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Cs w:val="18"/>
              </w:rPr>
              <w:t>занятия – 14 час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Установление основных видов потребностей покупателей, товаров и услуг их удовлетворяющих. Решение проблемных ситуаций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5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тоды воздействия на уровень спроса на конкретном пример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6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делирование покупательского поведения клиент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7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ешение ситуационных задач по анализу микросреды конкретного предприят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8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нализ окружающей среды предприятия сферы услуг на конкретном пример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9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актическое применение принципов маркетинг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0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ьзование  методов маркетинга в практической деятельности фирм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Тема 2.2. Маркетинговая деятельность фирмы</w:t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Маркетинговая информация и маркетинговые исследования. Маркетинговая информация: назначение, источники (внутренние и внешние), принципы их отбора. Классификация маркетинговой информации.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Маркетинговые исследования: понятие, цели и задачи, объекты. Особенности маркетинговых исследований.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Виды исследований, особенности. Схема исследований. Коррекция и оптимизация результат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нализ маркетинговых возможностей фирмы. Использование формализованных прием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Обзор основных приемов выбора маркетинговой возможности фирм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егментирование рынка. Оценка и выбор целевых рынков. Маркетинговые стратегии для сегментов рынков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7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Позиционирование товара на рынке - выбор и реализация стратегии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8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Анализ конкурентной среды и создание конкурентных принципов. Основные понятия: конкуренция, конкурентная среда, конкурентоспособность организации и товаров. Анализ слабых и сильных сторон конкурентов.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9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Создание собственных конкурентных преимуществ. Выбор политики конкурентных ход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0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варная политика фирмы.  Сущность понятия товар. Классификация товар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Принятие решения относительно товарного ассортимента, использования товарных марок,  упаковки, маркировки и жизненного цикла товара (ЖЦТ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Ценовая политика. Основные понятия: цена, ценовая политика и стратегия ценообразования. Назначение цен в маркетинге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Классификация цен по месту их установления, степени развития конкурентной среды. Факторы, влияющие на формирование цен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Сбытовая политика. Основные понятия: сбыт, распределение, реализация товаров, сбытовая политика - их цели и задач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5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Средства сбыта: каналы распространения, распределения, их виды, уровни. Критерии выбора каналов сбыта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6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Торговые посредники, факторы, влияющие на выбор посредников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7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Методы формирования спроса и стимулирования сбыта (ФОССТИС).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8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Характеристика компонентов ФОСТИС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9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нализ и оценка эффективности сбытовой политик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0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атегия и планирование маркетинга. Этапы стратегического планирова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Характеристика различных стратегий роста фирм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Основные пути развития компании в соответствие с анализом ситуации на рынк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Годовой план маркетинга, содержание его разделов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Маркетинговые коммуникации. Основные решения при создании маркетинговых коммуникаций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5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кламная стратегия. Выбор средств распространения рекламы. Оценка эффективности рекламы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6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Бюджет рекламы. Организация рекламной компан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7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вязи с общественностью: общий обзор 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8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работка плана по формированию положительного общественного мнения о компан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9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стема контроля в маркетинге: общий обзор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0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Характеристика видов маркетингового контрол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Практические</w:t>
            </w:r>
            <w:r>
              <w:rPr>
                <w:rFonts w:eastAsia="Calibri"/>
                <w:bCs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Cs w:val="18"/>
              </w:rPr>
              <w:t>занятия – 28 час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,3</w:t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нализ маркетинговой информации. Решение ситуационных задач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Составление опросного листа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опроса и обработка его результатов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нализ целевого рынка. Решение ситуационных задач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5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Сегментирование рынка определенного товара на основе географического и демографического принципа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6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Сегментирование на основе психологического и поведенческого принцип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7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Осуществление оценки сильных и слабых сторон конкурентов - на примере конкретной компании. Позиционирование товара на рынке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8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Формирование конкурентной стратегии - на примере конкретной ситуации в коммерческой фирм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9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шение ситуационных задач по ЖЦТ разных групп (категорий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0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анализа ценовой политики организац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1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шение ситуационных задач по формированию ценовой политики компан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2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роение каналов сбыта для конкретной коммерческой компани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3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Выбор средства стимулирования сбыта – для конкретного товара или услуг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4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рекламной компании: выбор средств, составление рекламных текстов, оценка эффективност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Самостоятельная работа при изучении раздела 2 – 64 час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готовка к тестированию по тематике МДК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фераты: «Проблемы текущего столетия. Необходимость повышения уровня моральной и социальной ответственности»; «Маркетинговые стратегии рынков»; «Выбор конкурентов, которых следует атаковать и которых следует избегать»; «Установление цен по географическому признаку на примере России»; «Международное рекламное законодательство»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Домашние задания: «Информация к размышлению: </w:t>
            </w:r>
            <w:r>
              <w:rPr>
                <w:szCs w:val="22"/>
                <w:lang w:val="en-US"/>
              </w:rPr>
              <w:t>Nike</w:t>
            </w:r>
            <w:r>
              <w:rPr>
                <w:szCs w:val="22"/>
              </w:rPr>
              <w:t xml:space="preserve"> (ответить на предложенный перечень вопросов); «Составить резюме к теме и перечень основных понятий»; «Составить резюме к статье «Иногда мнения эксперта бывают курьезными». «Составить анкету для проведения маркетингового исследования на любой выбранный студентом товар, услугу, вид деятельности»; «Анализ статьи: </w:t>
            </w:r>
            <w:r>
              <w:rPr>
                <w:szCs w:val="22"/>
                <w:lang w:val="en-US"/>
              </w:rPr>
              <w:t>IBM</w:t>
            </w:r>
            <w:r>
              <w:rPr>
                <w:szCs w:val="22"/>
              </w:rPr>
              <w:t xml:space="preserve"> – реструктуризация службы сбыта. Сделать вывод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</w:rPr>
            </w:pPr>
            <w:r>
              <w:rPr>
                <w:b/>
                <w:szCs w:val="22"/>
              </w:rPr>
              <w:t>Производственная практика</w:t>
            </w:r>
            <w:r>
              <w:rPr>
                <w:rFonts w:eastAsia="Calibri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Виды рабо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формление финансовых документов и отчетности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ведение денежных расчетов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выполнение расчета основных налогов;</w:t>
            </w:r>
            <w:r>
              <w:rPr>
                <w:rFonts w:eastAsia="Calibri"/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- выполнение анализа показателей финансово-хозяйственной деятельности торговой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- выявление потребностей (спроса) на това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- реализация маркетинговых мероприятий в соответствии с конъюнктурой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2"/>
              </w:rPr>
            </w:pPr>
            <w:r>
              <w:rPr>
                <w:rFonts w:eastAsia="Calibri"/>
                <w:bCs/>
                <w:szCs w:val="22"/>
              </w:rPr>
              <w:t>- участие в проведении рекламных акций и кампаний, других маркетинговых коммуникаций;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- анализ маркетинговой среды организ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36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4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2 – 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4" w:hanging="0"/>
        <w:jc w:val="center"/>
        <w:rPr/>
      </w:pPr>
      <w:r>
        <w:rPr>
          <w:b/>
          <w:caps/>
          <w:sz w:val="28"/>
          <w:szCs w:val="28"/>
        </w:rPr>
        <w:t>4. условия реализации программы ПрОФЕССИОНАЛЬНОГО МОДУЛЯ</w:t>
      </w:r>
    </w:p>
    <w:p>
      <w:pPr>
        <w:pStyle w:val="Normal"/>
        <w:ind w:left="426" w:firstLine="6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1134"/>
        <w:jc w:val="center"/>
        <w:rPr/>
      </w:pPr>
      <w:r>
        <w:rPr>
          <w:b/>
          <w:sz w:val="28"/>
          <w:szCs w:val="28"/>
        </w:rPr>
        <w:t>4.1. 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Реализация профессионального модуля предполагает наличие учебных кабинетов «Финансы, налоги и налогообложение», «Маркетинг», лаборатории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>
          <w:bCs/>
        </w:rPr>
      </w:pPr>
      <w:r>
        <w:rPr>
          <w:bCs/>
        </w:rPr>
        <w:t>Оборудование учебных кабинетов:</w:t>
      </w:r>
    </w:p>
    <w:p>
      <w:pPr>
        <w:pStyle w:val="Normal"/>
        <w:ind w:left="720" w:firstLine="680"/>
        <w:jc w:val="both"/>
        <w:rPr>
          <w:bCs/>
        </w:rPr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ind w:left="720" w:firstLine="680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720" w:firstLine="680"/>
        <w:jc w:val="both"/>
        <w:rPr/>
      </w:pPr>
      <w:r>
        <w:rPr/>
        <w:t>- комплект учебно-методической документации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720" w:firstLine="680"/>
        <w:jc w:val="both"/>
        <w:rPr/>
      </w:pPr>
      <w:r>
        <w:rPr/>
        <w:t>- наглядные пособия (комплект схем, таблиц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- компьют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- лицензионная компьютерная программа 1С: Предприятие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680"/>
        <w:jc w:val="both"/>
        <w:rPr/>
      </w:pPr>
      <w:r>
        <w:rPr/>
        <w:t>- многофункциональное устройство.</w:t>
      </w:r>
    </w:p>
    <w:p>
      <w:pPr>
        <w:pStyle w:val="Normal"/>
        <w:ind w:left="426" w:firstLine="68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bCs/>
        </w:rPr>
        <w:t>Голубева Т. М. Анализ финансово-хозяйственной деятельности предприятия. Учебник для СПО - М.: Академия, 2008.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bCs/>
        </w:rPr>
      </w:pPr>
      <w:r>
        <w:rPr>
          <w:bCs/>
        </w:rPr>
        <w:t>Скворцов О.В. Налоги и налогообложение: практикум. Учебное пособие для СПО - М.: Академия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360"/>
        <w:jc w:val="both"/>
        <w:rPr/>
      </w:pPr>
      <w:r>
        <w:rPr>
          <w:bCs/>
        </w:rPr>
        <w:t>Котлер Ф. Основы маркетинга. Учебник для ВУЗов – М.: Прогресс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0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  <w:t>Дополнителльные источники:</w:t>
      </w:r>
    </w:p>
    <w:p>
      <w:pPr>
        <w:pStyle w:val="Normal"/>
        <w:numPr>
          <w:ilvl w:val="0"/>
          <w:numId w:val="6"/>
        </w:numPr>
        <w:ind w:left="1418" w:hanging="360"/>
        <w:jc w:val="both"/>
        <w:rPr/>
      </w:pPr>
      <w:r>
        <w:rPr>
          <w:bCs/>
        </w:rPr>
        <w:t>Басовский Л. Е. Маркетинг. Учебное пособие для СПО – М.: Инфра-М, 2009.</w:t>
      </w:r>
    </w:p>
    <w:p>
      <w:pPr>
        <w:pStyle w:val="Normal"/>
        <w:numPr>
          <w:ilvl w:val="0"/>
          <w:numId w:val="6"/>
        </w:numPr>
        <w:ind w:left="1418" w:hanging="360"/>
        <w:jc w:val="both"/>
        <w:rPr/>
      </w:pPr>
      <w:r>
        <w:rPr>
          <w:bCs/>
        </w:rPr>
        <w:t>Одинцов В. А. Анализ финансово-хозяйственной деятельности предприятия. Учебник для СПО -  М.: Академия, 2008.</w:t>
      </w:r>
    </w:p>
    <w:p>
      <w:pPr>
        <w:pStyle w:val="Normal"/>
        <w:numPr>
          <w:ilvl w:val="0"/>
          <w:numId w:val="6"/>
        </w:numPr>
        <w:ind w:left="1418" w:hanging="360"/>
        <w:jc w:val="both"/>
        <w:rPr/>
      </w:pPr>
      <w:r>
        <w:rPr>
          <w:bCs/>
        </w:rPr>
        <w:t>Перекрестова Л. В., Романенко Н. В., Сазонов С.П. Финансы и кредит. Учебное пособие для СПО - М.: Академия, 2010.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bCs/>
        </w:rPr>
      </w:pPr>
      <w:r>
        <w:rPr>
          <w:bCs/>
        </w:rPr>
        <w:t>Перекрестова Л. В., Романенко Н. В., Сазонов С.П. Финансы и кредит: практикум. Учебное пособие для СПО - М.: Академия, 2010.</w:t>
      </w:r>
    </w:p>
    <w:p>
      <w:pPr>
        <w:pStyle w:val="Normal"/>
        <w:numPr>
          <w:ilvl w:val="0"/>
          <w:numId w:val="6"/>
        </w:numPr>
        <w:ind w:left="1418" w:hanging="360"/>
        <w:jc w:val="both"/>
        <w:rPr/>
      </w:pPr>
      <w:r>
        <w:rPr>
          <w:bCs/>
        </w:rPr>
        <w:t>Скворцов О. В. Налоги и налогообложение. Учебное пособие для СПО - М.: Академия, 2010.</w:t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>
          <w:bCs/>
        </w:rPr>
        <w:t xml:space="preserve">1. </w:t>
      </w:r>
      <w:hyperlink r:id="rId5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gks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– официальный сайт Федеральной службы государственной статистики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>
          <w:bCs/>
        </w:rPr>
        <w:t xml:space="preserve">2. </w:t>
      </w:r>
      <w:hyperlink r:id="rId6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minfin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– официальный сайт Министерства финансов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>
          <w:bCs/>
        </w:rPr>
        <w:t xml:space="preserve">3. </w:t>
      </w:r>
      <w:hyperlink r:id="rId7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nalo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– официальный сайт Федеральной налоговой служб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>
          <w:rFonts w:ascii="Verdana" w:hAnsi="Verdana" w:cs="Verdana"/>
          <w:sz w:val="22"/>
          <w:szCs w:val="22"/>
          <w:shd w:fill="E8E8E8" w:val="clear"/>
        </w:rPr>
      </w:pPr>
      <w:r>
        <w:rPr>
          <w:rStyle w:val="InternetLink"/>
          <w:color w:val="000000"/>
          <w:u w:val="none"/>
        </w:rPr>
        <w:t>4.</w:t>
      </w:r>
      <w:r>
        <w:rPr>
          <w:rStyle w:val="InternetLink"/>
          <w:color w:val="000000"/>
        </w:rPr>
        <w:t xml:space="preserve"> </w:t>
      </w:r>
      <w:hyperlink r:id="rId8" w:tgtFrame="_blank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marketcent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– Сайт Системы межрегиональных маркетинговых цент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>
          <w:bCs/>
        </w:rPr>
        <w:t>5.</w:t>
      </w:r>
      <w:r>
        <w:rPr/>
        <w:t xml:space="preserve"> </w:t>
      </w:r>
      <w:hyperlink r:id="rId9" w:tgtFrame="_blank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sostav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rStyle w:val="InternetLink"/>
          <w:color w:val="000000"/>
        </w:rPr>
        <w:t xml:space="preserve"> </w:t>
      </w:r>
      <w:r>
        <w:rPr>
          <w:bCs/>
        </w:rPr>
        <w:t>– Сайт посвящен проблемам маркетинга и 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>
          <w:bCs/>
        </w:rPr>
        <w:t xml:space="preserve">6. </w:t>
      </w:r>
      <w:hyperlink r:id="rId10" w:tgtFrame="_blank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4</w:t>
        </w:r>
        <w:r>
          <w:rPr>
            <w:rStyle w:val="InternetLink"/>
            <w:bCs/>
            <w:color w:val="000000"/>
            <w:lang w:val="en-US"/>
          </w:rPr>
          <w:t>p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rStyle w:val="InternetLink"/>
          <w:bCs/>
          <w:color w:val="000000"/>
        </w:rPr>
        <w:t xml:space="preserve"> </w:t>
      </w:r>
      <w:r>
        <w:rPr>
          <w:bCs/>
        </w:rPr>
        <w:t xml:space="preserve">– </w:t>
      </w:r>
      <w:r>
        <w:rPr>
          <w:rStyle w:val="InternetLink"/>
          <w:bCs/>
          <w:color w:val="000000"/>
          <w:u w:val="none"/>
        </w:rPr>
        <w:t xml:space="preserve"> </w:t>
      </w:r>
      <w:r>
        <w:rPr/>
        <w:t>Сайт электронного журнала по маркетин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/>
        <w:t xml:space="preserve">7. </w:t>
      </w:r>
      <w:hyperlink r:id="rId11" w:tgtFrame="_blank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admarket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– Сайт Клуба журналистов, пишущих в центральной прессе о маркетинге и рекла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>
          <w:bCs/>
        </w:rPr>
      </w:pPr>
      <w:r>
        <w:rPr>
          <w:bCs/>
        </w:rPr>
        <w:t xml:space="preserve">8. </w:t>
      </w:r>
      <w:hyperlink r:id="rId12" w:tgtFrame="_blank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market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– Сайт посвящен проблематике Интернет-маркетинга</w:t>
      </w:r>
    </w:p>
    <w:p>
      <w:pPr>
        <w:pStyle w:val="Normal"/>
        <w:ind w:left="426" w:firstLine="283"/>
        <w:jc w:val="both"/>
        <w:rPr>
          <w:bCs/>
        </w:rPr>
      </w:pPr>
      <w:r>
        <w:rPr>
          <w:bCs/>
        </w:rPr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  <w:t>Отечественные журналы:</w:t>
      </w:r>
    </w:p>
    <w:p>
      <w:pPr>
        <w:pStyle w:val="Heading2"/>
        <w:spacing w:before="0" w:after="0"/>
        <w:ind w:left="426" w:firstLine="6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«Бюджет»</w:t>
        </w:r>
      </w:hyperlink>
    </w:p>
    <w:p>
      <w:pPr>
        <w:pStyle w:val="Heading2"/>
        <w:spacing w:before="0" w:after="0"/>
        <w:ind w:left="426" w:firstLine="6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Вопросы экономики»</w:t>
      </w:r>
    </w:p>
    <w:p>
      <w:pPr>
        <w:pStyle w:val="Normal"/>
        <w:ind w:left="426" w:firstLine="680"/>
        <w:rPr/>
      </w:pPr>
      <w:r>
        <w:rPr/>
        <w:t>«Маркетинг»</w:t>
      </w:r>
    </w:p>
    <w:p>
      <w:pPr>
        <w:pStyle w:val="Normal"/>
        <w:ind w:left="426" w:firstLine="680"/>
        <w:rPr/>
      </w:pPr>
      <w:r>
        <w:rPr/>
        <w:t>«Маркетинг в России и за рубежом»</w:t>
      </w:r>
    </w:p>
    <w:p>
      <w:pPr>
        <w:pStyle w:val="Normal"/>
        <w:ind w:left="426" w:firstLine="680"/>
        <w:rPr/>
      </w:pPr>
      <w:r>
        <w:rPr/>
        <w:t>«Российская торговля»</w:t>
      </w:r>
    </w:p>
    <w:p>
      <w:pPr>
        <w:pStyle w:val="Normal"/>
        <w:ind w:left="426" w:firstLine="680"/>
        <w:rPr/>
      </w:pPr>
      <w:r>
        <w:rPr/>
        <w:t>«Современная торговля»</w:t>
      </w:r>
    </w:p>
    <w:p>
      <w:pPr>
        <w:pStyle w:val="Heading2"/>
        <w:spacing w:before="0" w:after="0"/>
        <w:ind w:left="426" w:firstLine="6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Справочник экономиста»</w:t>
      </w:r>
    </w:p>
    <w:p>
      <w:pPr>
        <w:pStyle w:val="Heading2"/>
        <w:spacing w:before="0" w:after="0"/>
        <w:ind w:left="426" w:firstLine="6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Экономика и учет труда»</w:t>
      </w:r>
    </w:p>
    <w:p>
      <w:pPr>
        <w:pStyle w:val="Heading2"/>
        <w:spacing w:before="0" w:after="0"/>
        <w:ind w:left="426" w:firstLine="6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Экономико-правовой бюллетень»</w:t>
      </w:r>
    </w:p>
    <w:p>
      <w:pPr>
        <w:pStyle w:val="Heading2"/>
        <w:spacing w:before="0" w:after="0"/>
        <w:ind w:left="426" w:firstLine="6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«Экономический анализ: теория и практика»</w:t>
        </w:r>
      </w:hyperlink>
    </w:p>
    <w:p>
      <w:pPr>
        <w:pStyle w:val="Heading2"/>
        <w:spacing w:before="0" w:after="0"/>
        <w:ind w:left="426" w:firstLine="680"/>
        <w:rPr/>
      </w:pP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«Экономическое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бозр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left="426" w:firstLine="680"/>
        <w:jc w:val="both"/>
        <w:rPr/>
      </w:pPr>
      <w:r>
        <w:rPr/>
        <w:t>Профессиональный модуль входит в профессиональный цикл обязательной части ОПОП по специальности 38.02.04 Коммерция (по отраслям). Освоению данного профессионального модуля предшествует освоение общепрофессиональных дисциплин:</w:t>
      </w:r>
    </w:p>
    <w:p>
      <w:pPr>
        <w:pStyle w:val="Normal"/>
        <w:ind w:left="426" w:firstLine="680"/>
        <w:jc w:val="both"/>
        <w:rPr/>
      </w:pPr>
      <w:r>
        <w:rPr/>
        <w:t>ОП.01. Экономика организации;</w:t>
      </w:r>
    </w:p>
    <w:p>
      <w:pPr>
        <w:pStyle w:val="Normal"/>
        <w:ind w:left="426" w:firstLine="680"/>
        <w:jc w:val="both"/>
        <w:rPr/>
      </w:pPr>
      <w:r>
        <w:rPr/>
        <w:t>ОП.02. Статистика;</w:t>
      </w:r>
    </w:p>
    <w:p>
      <w:pPr>
        <w:pStyle w:val="Normal"/>
        <w:ind w:left="426" w:firstLine="680"/>
        <w:jc w:val="both"/>
        <w:rPr/>
      </w:pPr>
      <w:r>
        <w:rPr/>
        <w:t>ОП.03. Менеджмент;</w:t>
      </w:r>
    </w:p>
    <w:p>
      <w:pPr>
        <w:pStyle w:val="Normal"/>
        <w:ind w:left="426" w:firstLine="680"/>
        <w:jc w:val="both"/>
        <w:rPr/>
      </w:pPr>
      <w:r>
        <w:rPr/>
        <w:t>ОП.04. Документационное обеспечение управления;</w:t>
      </w:r>
    </w:p>
    <w:p>
      <w:pPr>
        <w:pStyle w:val="Normal"/>
        <w:ind w:left="426" w:firstLine="680"/>
        <w:jc w:val="both"/>
        <w:rPr/>
      </w:pPr>
      <w:r>
        <w:rPr/>
        <w:t>ОП.05. Правовое обеспечение профессиональной деятельности;</w:t>
      </w:r>
    </w:p>
    <w:p>
      <w:pPr>
        <w:pStyle w:val="Normal"/>
        <w:ind w:left="426" w:firstLine="680"/>
        <w:jc w:val="both"/>
        <w:rPr/>
      </w:pPr>
      <w:r>
        <w:rPr/>
        <w:t>ОП.07. Бухгалтерский учет.</w:t>
      </w:r>
    </w:p>
    <w:p>
      <w:pPr>
        <w:pStyle w:val="Normal"/>
        <w:ind w:left="426" w:firstLine="680"/>
        <w:jc w:val="both"/>
        <w:rPr/>
      </w:pPr>
      <w:r>
        <w:rPr/>
        <w:t>Практика является обязательным разделом ОПОП и представляет собой вид учебных занятий, обеспечивающих практико-ориентированную подготовку обучающихся.</w:t>
      </w:r>
    </w:p>
    <w:p>
      <w:pPr>
        <w:pStyle w:val="Normal"/>
        <w:ind w:left="426" w:firstLine="680"/>
        <w:jc w:val="both"/>
        <w:rPr/>
      </w:pPr>
      <w:r>
        <w:rPr/>
        <w:t>При освоении программы профессионального модуля Организация и проведение экономической и маркетинговой деятельности занятия МДК и производственной практики (по специальности) проводятся концентрировано. 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о результатам практики представляется отчет, который соответствующим образом защищается обучающимся.</w:t>
      </w:r>
    </w:p>
    <w:p>
      <w:pPr>
        <w:pStyle w:val="Normal"/>
        <w:ind w:left="426" w:firstLine="680"/>
        <w:jc w:val="both"/>
        <w:rPr/>
      </w:pPr>
      <w:r>
        <w:rPr/>
        <w:t>При освоении ПМ предусматривается использование в образовательном процессе активных и интерактивных форм проведения занятий, электронных образовательных ресурсов, деловых игр, индивидуальных и групповых проектов, анализа производственных ситуаций, психологических и иных тренингов, групповых дискуссий, в сочетании с внеаудиторной работой для формирования и развития ОК и ПК обучающихся.</w:t>
      </w:r>
    </w:p>
    <w:p>
      <w:pPr>
        <w:pStyle w:val="Normal"/>
        <w:ind w:left="426" w:firstLine="680"/>
        <w:jc w:val="both"/>
        <w:rPr/>
      </w:pPr>
      <w:r>
        <w:rPr/>
        <w:t>Консультации для обучающихся предусматриваются в период изучения модуля в объеме, определенном учебным планом образовательного учреждения.</w:t>
      </w:r>
    </w:p>
    <w:p>
      <w:pPr>
        <w:pStyle w:val="Normal"/>
        <w:ind w:left="360" w:firstLine="720"/>
        <w:jc w:val="both"/>
        <w:rPr/>
      </w:pPr>
      <w:r>
        <w:rPr/>
        <w:t>Завершается освоение МДК экзаменом или зачетом, освоение ПМ – проведением экзамена (квалификационного)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/>
          <w:b/>
        </w:rPr>
      </w:pPr>
      <w:r>
        <w:rPr/>
        <w:t>Требования к квалификации педагогических кадров, обеспечивающих обучение по междисциплинарному курсу (курсам) и профессиональному модулю: наличие высшего профессионального образования, соответствующего профилю преподаваемого МДК и профессионального  модуля</w:t>
      </w:r>
      <w:r>
        <w:rPr>
          <w:spacing w:val="-1"/>
        </w:rPr>
        <w:t xml:space="preserve">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цик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/>
      </w:pPr>
      <w:r>
        <w:rPr/>
        <w:t xml:space="preserve">Мастера производственного обучения должны иметь 4–5-й квалификационный разряд с обязательной стажировкой в профильных организациях не реже 1-го раза в 3 года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28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66"/>
        <w:gridCol w:w="2174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ьтат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Формы и методы контроля 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оценк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, участвовать в их инвентаризац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боснованность выбора данных бухгалтерского учета для контроля результатов и планирования коммер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облюдение последовательности действий при проведении учета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оответствие оформления документации по учету товаров установленным требованиям (стандарта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облюдение последовательности действий при проведении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ответствие оформления результатов инвентаризации установленным требованиям (стандартам)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результатов деятельности обучающегося в процессе освоения образовательной программ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на практических занятиях (при решении ситуационных задач, подготовке докладов, рефератов и т.д.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при проведении тестирования, зачета по МДК, экзамена (квалификационного) по модул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ответствие оформления организационно-распорядительных и товаросопроводительных документов установленным требованиям (стандарта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составления организационно-распорядительных и товаросопроводитель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рганизация хранения организационно-распорядительных и товаросопроводительных документов в соответствии с установленными требованиями (стандарт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грамотность и скорость составления и оформления организационно-распорядительных и товаросопроводительных документов при работе с автоматизированными системами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ность выбора экономических методов в конкретных практически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расчета микроэкономических показ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олнота анализа микроэкономических показ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олнота анализа рынков ресурсов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4. Определять основные экономические показатели работы организации, цены, заработную плату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расчета основных экономических показателей коммерческ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расчета цены прод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расчета заработной платы сотрудников и ФОТ предприятия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. Выявлять потребности, виды спроса и соответствующие им типы маркетинга для обеспечения целей организации. Формировать спрос и стимулировать сбыт товаров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правильность определения потре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правильность выявления типа маркетинга в соответствии с потребностями потреб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аргументированность формирования спро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аргументированность выбора методов стимулирования сбыта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6. Обосновывать целесообразность использования и применять маркетинговые коммун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iCs/>
              </w:rPr>
              <w:t>логичность обоснования целесообразности использования маркетинговых коммуник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равильность применения маркетинговых коммуникаций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7. Участвовать в проведении маркетинговых исследований рынка, разработке и реализации маркетинговых реше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правильность соблюдения последовательности проведения маркетинговых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обоснованности принятия маркетинговых решений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8. Реализовывать сбытовую политику организации в пределах своих должностных обязанностей. Оценивать конкурентоспособность товаров и конкурентные преимущества организ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обоснованность принятия решений при реализации сбытовой поли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правильность оценки конкурентоспособности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правильность оценки конкурентных преимуществ организации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9. Применять методы и приемы анализа финансово-хозяйственной деятельности при осуществлении коммерческой деятельности, осуществлять денежные расчеты с покупателями, составлять финансовые документы и отчеты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iCs/>
              </w:rPr>
              <w:t>обоснованность выбора методов и приемов анализа финансово-хозяйственной деятельности при осуществлении коммер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iCs/>
              </w:rPr>
              <w:t>соблюдение последовательности действий при осуществлении денежных расчетов с покупате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iCs/>
              </w:rPr>
              <w:t>правильность составления финансовой документации и отчетности в соответствии требованиями (стандартами)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</w:r>
    </w:p>
    <w:tbl>
      <w:tblPr>
        <w:tblW w:w="9806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42"/>
        <w:gridCol w:w="2304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К)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оцен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результат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Формы и методы контроля 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оценки 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наличие высоких результатов при освоении учебных дисциплин и профессиональных моду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наличие положительных отзывов по итогам  производственной практик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результатов деятельности обучающегося в процессе освоения образовательной программ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на практических занятиях (при решении ситуационных задач, подготовке докладов, рефератов и т.д.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ind w:hanging="94"/>
              <w:rPr>
                <w:bCs/>
                <w:iCs/>
              </w:rPr>
            </w:pPr>
            <w:r>
              <w:rPr>
                <w:bCs/>
                <w:iCs/>
              </w:rPr>
              <w:t>- при проведении тестирования , зачетов по МДК, экзамена (квалификационного) по модулю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организации и проведения экономической и маркетингов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 профессиональных задач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организации и проведения экономической и маркетинговой деятельности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4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ентация на обучение в течение всей жизни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10. Логически верно, аргументировано и ясно излагать устную и письменную речь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использование в речи специальных терминов в соответствии со спецификой получаемой проф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отсутствие недостатков в развитии речи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облюдение норм действующего законода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учет в профессиональной деятельности обязательных требований нормативных документов, стандартов, технических условий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роявление интереса к военной служб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готовность к исполнению воинской обязанност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900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94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Val">
    <w:name w:val="val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nalog.ru/" TargetMode="External"/><Relationship Id="rId8" Type="http://schemas.openxmlformats.org/officeDocument/2006/relationships/hyperlink" Target="http://www.marketcenter.ru/" TargetMode="External"/><Relationship Id="rId9" Type="http://schemas.openxmlformats.org/officeDocument/2006/relationships/hyperlink" Target="http://www.sostav.ru/" TargetMode="External"/><Relationship Id="rId10" Type="http://schemas.openxmlformats.org/officeDocument/2006/relationships/hyperlink" Target="http://www.4p.ru/" TargetMode="External"/><Relationship Id="rId11" Type="http://schemas.openxmlformats.org/officeDocument/2006/relationships/hyperlink" Target="http://www.admarket.ru/" TargetMode="External"/><Relationship Id="rId12" Type="http://schemas.openxmlformats.org/officeDocument/2006/relationships/hyperlink" Target="http://www.marketer.ru/" TargetMode="External"/><Relationship Id="rId13" Type="http://schemas.openxmlformats.org/officeDocument/2006/relationships/hyperlink" Target="http://bujet.ru/" TargetMode="External"/><Relationship Id="rId14" Type="http://schemas.openxmlformats.org/officeDocument/2006/relationships/hyperlink" Target="http://www.fin-izdat.ru/journal/analiz/" TargetMode="External"/><Relationship Id="rId15" Type="http://schemas.openxmlformats.org/officeDocument/2006/relationships/hyperlink" Target="http://www.review.uz/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09:00Z</dcterms:created>
  <dc:creator>Metodist</dc:creator>
  <dc:description/>
  <cp:keywords/>
  <dc:language>en-US</dc:language>
  <cp:lastModifiedBy>юзер</cp:lastModifiedBy>
  <cp:lastPrinted>2013-10-07T23:05:00Z</cp:lastPrinted>
  <dcterms:modified xsi:type="dcterms:W3CDTF">2017-10-20T12:05:00Z</dcterms:modified>
  <cp:revision>92</cp:revision>
  <dc:subject/>
  <dc:title> </dc:title>
</cp:coreProperties>
</file>