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ий образовательный комплекс ЗАП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ПОУ МОК ЗАПА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 ПО ПРОФИЛЮ СПЕЦИАЛЬНОСТИ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д, профессия/специальнос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8.02.04 Коммерция (по отраслям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47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добрен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ческим советом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БПОУ МОК ЗАПА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Style w:val="211pt"/>
                <w:rFonts w:eastAsia="Calibri"/>
                <w:sz w:val="28"/>
                <w:szCs w:val="28"/>
              </w:rPr>
            </w:pPr>
            <w:r>
              <w:rPr>
                <w:rStyle w:val="211pt"/>
                <w:rFonts w:eastAsia="Calibri"/>
                <w:sz w:val="28"/>
                <w:szCs w:val="28"/>
              </w:rPr>
              <w:t xml:space="preserve">Разработана на основе Федерального государственного образовательного стандарта среднего профессионального образования по профессии/специальности </w:t>
            </w:r>
          </w:p>
          <w:p>
            <w:pPr>
              <w:pStyle w:val="Normal"/>
              <w:jc w:val="both"/>
              <w:rPr>
                <w:rStyle w:val="211pt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38.02.04.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Коммерция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(по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отраслям)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од, наименование профессии/специаль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u w:val="single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en-US" w:bidi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«____»_________20___г.</w:t>
            </w:r>
          </w:p>
        </w:tc>
        <w:tc>
          <w:tcPr>
            <w:tcW w:w="584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/_______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дпись                      ФИО</w:t>
            </w:r>
          </w:p>
        </w:tc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чебной работ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/Н.В. Ширинян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дпись                                           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4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ind w:right="-7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 разработана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Голубева Т.М. – к.п.н, преподаватель ВКК_ГБПОУ МОК ЗАПА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О, должность, ученая степень, з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584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4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цензент (внешний): __________________________________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О, ученая степень, звание, должность, наименование ПО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8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изводственной практики по профилю специальности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38.02.04 Коммерция (по отраслям) базовый уровень подготовки и примерных программ профессионального модуля </w:t>
      </w:r>
      <w:r>
        <w:rPr>
          <w:rFonts w:cs="Times New Roman" w:ascii="Times New Roman" w:hAnsi="Times New Roman"/>
          <w:b/>
          <w:sz w:val="28"/>
          <w:szCs w:val="28"/>
        </w:rPr>
        <w:t>ПМ. 02 «Организация и проведение экономической и маркетинговой деятельност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– разработчик программы производственной практики по профили специальности ГБПОУ «МОК ЗАПАД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а Т.М., к.п.н., преподаватель высшей квалификационной категории, ГБПОУ «МОК ЗАПАД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ева А.А. – преподаватель, ГБПОУ «МОК ЗАПАД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ListParagraph"/>
        <w:numPr>
          <w:ilvl w:val="0"/>
          <w:numId w:val="3"/>
        </w:numPr>
        <w:spacing w:lineRule="auto" w:line="360"/>
        <w:ind w:left="426" w:right="-2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 производственной практики по профилю специальности</w:t>
      </w:r>
    </w:p>
    <w:p>
      <w:pPr>
        <w:pStyle w:val="ListParagraph"/>
        <w:numPr>
          <w:ilvl w:val="0"/>
          <w:numId w:val="3"/>
        </w:numPr>
        <w:spacing w:lineRule="auto" w:line="360"/>
        <w:ind w:left="426" w:right="-2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актики</w:t>
      </w:r>
    </w:p>
    <w:p>
      <w:pPr>
        <w:pStyle w:val="ListParagraph"/>
        <w:numPr>
          <w:ilvl w:val="0"/>
          <w:numId w:val="3"/>
        </w:numPr>
        <w:spacing w:lineRule="auto" w:line="360"/>
        <w:ind w:left="426" w:right="-2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оизводственной практики по профилю специальности</w:t>
      </w:r>
    </w:p>
    <w:p>
      <w:pPr>
        <w:pStyle w:val="ListParagraph"/>
        <w:numPr>
          <w:ilvl w:val="0"/>
          <w:numId w:val="3"/>
        </w:numPr>
        <w:spacing w:lineRule="auto" w:line="360"/>
        <w:ind w:left="426" w:right="-2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рганизации и проведения производственной практики по профилю специальности</w:t>
      </w:r>
    </w:p>
    <w:p>
      <w:pPr>
        <w:pStyle w:val="ListParagraph"/>
        <w:numPr>
          <w:ilvl w:val="0"/>
          <w:numId w:val="3"/>
        </w:numPr>
        <w:spacing w:lineRule="auto" w:line="360"/>
        <w:ind w:left="426" w:right="-2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производственной практики по профилю специальн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ПРОИЗВОДСТВЕННОЙ ПРАКТИКИ ПО ПРОФИЛЮ СПЕЦИАЛЬНОСТИ</w:t>
      </w:r>
    </w:p>
    <w:p>
      <w:pPr>
        <w:pStyle w:val="NoSpacing"/>
        <w:numPr>
          <w:ilvl w:val="1"/>
          <w:numId w:val="5"/>
        </w:numPr>
        <w:spacing w:lineRule="auto" w:line="360"/>
        <w:ind w:left="709" w:hanging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изводственной практики по профилю специальности в структуре основной профессиональной образовательной программы (далее ППССЗ)</w:t>
      </w:r>
    </w:p>
    <w:p>
      <w:pPr>
        <w:pStyle w:val="NoSpacing"/>
        <w:spacing w:lineRule="auto" w:line="36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по профилю специальности является частью ППССЗ по специальности 38.02.04 Коммерция (по отраслям) в части освоения основных видов профессиональной деятельности по организации и проведению экономической и маркетинговой деятельности</w:t>
      </w:r>
    </w:p>
    <w:p>
      <w:pPr>
        <w:pStyle w:val="NoSpacing"/>
        <w:numPr>
          <w:ilvl w:val="1"/>
          <w:numId w:val="5"/>
        </w:numPr>
        <w:spacing w:lineRule="auto" w:line="360"/>
        <w:ind w:left="1134" w:right="-144" w:hanging="6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изводственной практики по профилю специальности</w:t>
      </w:r>
    </w:p>
    <w:p>
      <w:pPr>
        <w:pStyle w:val="NoSpacing"/>
        <w:spacing w:lineRule="auto" w:line="36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и видами профессиональной деятельности студент должен:</w:t>
      </w:r>
    </w:p>
    <w:p>
      <w:pPr>
        <w:pStyle w:val="NoSpacing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профессиональной деятельности: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экономической и маркетинговой деятельности</w:t>
      </w:r>
    </w:p>
    <w:p>
      <w:pPr>
        <w:pStyle w:val="NoSpacing"/>
        <w:spacing w:lineRule="auto" w:line="36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финансовых документов и отчётов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денежных расчётов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а основных налогов;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оказателей финансово-хозяйственной деятельности торговой организации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потребностей (спроса) на товары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аркетинговых мероприятий в соответствии с конъюнктурой рынка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в проведении рекламных акций и кампаний, других маркетинговых коммуникаций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маркетинговой среды организации;</w:t>
      </w:r>
    </w:p>
    <w:p>
      <w:pPr>
        <w:pStyle w:val="NoSpacing"/>
        <w:spacing w:lineRule="auto" w:line="360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финансовые документы и отчёты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енежные расчёты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нормативными документами в области налогообложения, регулирующим механизм и порядок налогообложения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основные налоги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езультаты финансово- хозяйственной деятельности торговых организаций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ы и приёмы финансово- хозяйственной деятельности для разных видов анализа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, формировать и удовлетворять потребности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аспределение через каналы сбыта и продвижение товаров на рынке с использованием маркетинговых коммуникаций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маркетинговые исследования рынка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онкурентоспособность товаров.</w:t>
      </w:r>
    </w:p>
    <w:p>
      <w:pPr>
        <w:pStyle w:val="NoSpacing"/>
        <w:spacing w:lineRule="auto" w:line="36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1"/>
          <w:numId w:val="5"/>
        </w:numPr>
        <w:spacing w:lineRule="auto" w:line="360"/>
        <w:ind w:left="1134" w:hanging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недель (часов) на освоение программы производственной практики по профилю специально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spacing w:lineRule="auto" w:line="36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1 неделя, 36 часов</w:t>
      </w:r>
    </w:p>
    <w:p>
      <w:pPr>
        <w:pStyle w:val="NoSpacing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Spacing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360"/>
        <w:ind w:left="1134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АКТИКИ</w:t>
      </w:r>
    </w:p>
    <w:p>
      <w:pPr>
        <w:pStyle w:val="NoSpacing"/>
        <w:spacing w:lineRule="auto" w:line="360"/>
        <w:ind w:left="567" w:right="-14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изводственной практики по профилю специальности является освоение общих (ОК) и профессиональных компетенций (ПК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ные общие компетенции (ОК)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8338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ый интерес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 верно, аргументированно и ясно излагать устную и письменную речь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действующее законодательство и обязательные требования нормативных документов, а также требования стандартов, технических условий</w:t>
            </w:r>
          </w:p>
        </w:tc>
      </w:tr>
    </w:tbl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ные профессиональные компетенции (ПК):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5953"/>
        <w:gridCol w:w="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ов обуч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2. Организация и проведение экономической и маркетинг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данные бухгалтерского учёта для контроля результатов и планирования коммерческой деятельности, проводить учёт товаров (сырья, материалов, продукции, тар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х материальных ценностей) и участвовать в их инвентаризации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, проверять правильность составления, обеспечивать хранение организационно распорядительных, товаросопроводительных и иных необходимых документов с использованием автоматизированных систем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4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сновные экономические показатели работы организации, цены, заработную плату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5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6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целесообразность использования и применять маркетинговые коммуникации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7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проведении маркетинговых исследований рынка, разработке и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тинговых решений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8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9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ы и приёмы анализа финансово - хозяйственной деятельности при осуществлении коммерческой деятельности, осуществлять денежные расчёты с покупателям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финансовые документы и отчёты</w:t>
            </w:r>
          </w:p>
        </w:tc>
      </w:tr>
    </w:tbl>
    <w:p>
      <w:pPr>
        <w:pStyle w:val="NoSpacing"/>
        <w:numPr>
          <w:ilvl w:val="0"/>
          <w:numId w:val="5"/>
        </w:numPr>
        <w:spacing w:lineRule="auto" w:line="276"/>
        <w:ind w:left="567" w:hanging="8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ПРОИЗВОДСТВЕННОЙ ПРАКТИКИ</w:t>
      </w:r>
    </w:p>
    <w:p>
      <w:pPr>
        <w:pStyle w:val="NoSpacing"/>
        <w:numPr>
          <w:ilvl w:val="1"/>
          <w:numId w:val="5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716"/>
        <w:gridCol w:w="2439"/>
        <w:gridCol w:w="2092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ы 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х компетенци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фессионального модул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времени, отведенный на практику (в неделях, часах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, ОК 2, ОК 3, ОК 4, ОК 5, ОК 6, ОК 7, ОК 8, ПК 2.1, ПК 2.2, ПК 2.3, ПК 2.4, ПК 2.5, ПК 2.6, ПК 2.7, ПК 2.8, ПК 2.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2. Организация и проведение экономической и маркетинговой деятель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/ 36 ча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3 по 19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 2017г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и/36ча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1"/>
          <w:numId w:val="6"/>
        </w:numPr>
        <w:spacing w:lineRule="auto" w:line="276"/>
        <w:jc w:val="center"/>
        <w:rPr/>
      </w:pPr>
      <w:r>
        <w:rPr/>
        <w:t>Содержание практики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3402"/>
        <w:gridCol w:w="481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</w:t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своенного учебного материала, необходимого для выполнения видов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ебных дисциплин, междисциплинарных курсов с указанием тем, обеспечивающих выполнение видов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едель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М.0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экономической и маркетингов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финансовых документов и отчёт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денежных расчё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счёта основных нало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анализа показателей финансово- хозяйственной деятельности торговой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потребностей (спроса) на това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маркетинговых мероприятий в соответств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онъюнктурой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роведении рекламных акций и кампаний, друг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тинговых коммуник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анализа маркетинговой среды организации- сбытовой политики организации в пределах своих должностных обязанностей;</w:t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ентоспособности товаров и конкурентных преимуществ организ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о финансовых результатах юридических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ёжные документы предприят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й кодекс РФ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финансово- хозяйственной деятельности организации (предприятия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З «О рекламе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З «О защите прав потребител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ДК.02.01. Финансы, налоги и налогооб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ы и денежное обра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и налогооб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ДК.02.02. Анализ финансово- хозяй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3. Методо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- хозяй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, организация анали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деятельности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едприятий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ДК.02.03. Маркет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ческие основы маркет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кетинг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 фи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часов/1н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ОРГАНИЗАЦИИ И ПРОВЕДЕНИЯ ПРОИЗВОДСТВЕННОЙ ПРАКТИКИ ПО ПРОФИЛЮ СПЕЦИАЛЬНОСТИ</w:t>
      </w:r>
    </w:p>
    <w:p>
      <w:pPr>
        <w:pStyle w:val="NoSpacing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документации необходимой для проведения практики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1080" w:right="678" w:hanging="36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Закон РФ «О защите прав потребителей»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1080" w:right="678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ные документы, регулирующие коммерческую деятельность на территории Российской Федерации и города Москвы.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1080" w:right="678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торговли с изменениями и дополнениями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numPr>
          <w:ilvl w:val="1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чебно - методическому обеспечению практики</w:t>
      </w:r>
    </w:p>
    <w:p>
      <w:pPr>
        <w:pStyle w:val="NoSpacing"/>
        <w:spacing w:lineRule="auto" w:line="360"/>
        <w:ind w:left="85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утвержденных заданий по видам и этапам практики; методические рекомендации (указания) для студентов по выполнению видов работ; рекомендации по выполнению отчетов по производственной практике по профилю специальности.</w:t>
      </w:r>
    </w:p>
    <w:p>
      <w:pPr>
        <w:pStyle w:val="NoSpacing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атериально- техническому обеспечению</w:t>
      </w:r>
    </w:p>
    <w:p>
      <w:pPr>
        <w:pStyle w:val="NoSpacing"/>
        <w:spacing w:lineRule="auto" w:line="360"/>
        <w:ind w:left="85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виду того, что производственная практика по профилю специальности проводится на предприятиях города Москвы, их материально- техническое оснащение используется для выполнения требований к обеспечению практики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numPr>
          <w:ilvl w:val="1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 ресурсов, дополнительной литературы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лубева Т.М. Анализ финансово-хозяйственной деятельности предприятия: учеб. для СПО. – М.: Академия, 2008.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кворцов О.В. Налоги и налогообложение: практикум: учеб. пособие для СПО. – М.: Академия, 2010.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совский Л.Е. Маркетинг: учеб. пособие для СПО. – М.: Инфра-М, 2008.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тлер Ф. Основы маркетинга: учеб. для вузов. – М.: Прогресс, 2010.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инцов В.А. Анализ финансово-хозяйственной деятельности предприятия: учеб. для СПО. – М.: Академия, 2008.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крестова Л.В., Романенко Н.В., Сазонов С.П. Финансы и кредит: практикум. – М.: Академия, 2010.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крестова Л.В., Романенко Н.В., Сазонов С.П. Финансы и кредит: учеб. пособие для СПО. – М.: Академия, 2010.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кворцов О.В. Налоги и налогообложение: учеб. пособие для СПО. – М.: Академия, 2012.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Журналы: «Бюджет», «Вопросы экономики», «Маркетинг», «Маркетинг в России и за рубежом», «Российская торговля», «Современная торговля», «Справочник экономиста», «Экономика и учёт труда», «Экономико - правовой бюллетень», «Экономический анализ: теория и практика», «Экономическое обозрение»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инистерство финансов Российской Федерации [Электронный ресурс]. – Режимдоступа: www.minfin.ru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ая налоговая служба [Электронный ресурс]. – Режим доступа: www.nalog.ru</w:t>
      </w:r>
    </w:p>
    <w:p>
      <w:pPr>
        <w:pStyle w:val="ListParagraph"/>
        <w:spacing w:lineRule="auto" w:line="360" w:before="0" w:after="0"/>
        <w:ind w:left="720" w:right="-4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едеральная служба государственной статистики [Электронный ресурс]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ks.ru</w:t>
        </w:r>
      </w:hyperlink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1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руководителям практики от образовательного учреждения и организации.</w:t>
      </w:r>
    </w:p>
    <w:p>
      <w:pPr>
        <w:pStyle w:val="NoSpacing"/>
        <w:spacing w:lineRule="auto" w:line="360"/>
        <w:ind w:right="-285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ребования к руководителям практики от образовательного учрежд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right="678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женерно- педагогический состав с высшим профессиональным образованием, соответствующим профилю модуля практик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right="678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right="678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ребования к руководителям практики от организа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right="6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ы и руководители подразделений предприятий с высшим и средним профессиональным образованием и имеющие практический опыт, соответствующий профилю модуля практи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right="6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И ОЦЕНКА РЕЗУЛЬТАТОВ ПРОИЗВОДСТВЕННОЙ ПРАКТИКИ ПО ПРОФИЛЮ СПЕЦИАЛЬНОСТИ</w:t>
      </w:r>
    </w:p>
    <w:p>
      <w:pPr>
        <w:pStyle w:val="NoSpacing"/>
        <w:spacing w:lineRule="auto" w:line="360"/>
        <w:ind w:left="567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ой отчетности студента по производственной практике по профилю специальности является отчет, который включает материалы, свидетельствующие о закреплении знаний, умений, приобретении практического опыты, формировании общих и профессиональных компетенций, освоении профессиональных модулей.</w:t>
      </w:r>
    </w:p>
    <w:p>
      <w:pPr>
        <w:pStyle w:val="NoSpacing"/>
        <w:spacing w:lineRule="auto" w:line="360"/>
        <w:ind w:left="56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исьменный отчет включает: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тульный лист;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;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;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.</w:t>
      </w:r>
    </w:p>
    <w:p>
      <w:pPr>
        <w:pStyle w:val="NoSpacing"/>
        <w:spacing w:lineRule="auto" w:line="360"/>
        <w:ind w:left="567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формление отчета ведется в соответствии с требованиями нормативной документации: текст должен быть набран в компьютерной программ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Cs/>
          <w:sz w:val="28"/>
          <w:szCs w:val="28"/>
        </w:rPr>
        <w:t xml:space="preserve">, 14 кеглем, гарнитуро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bCs/>
          <w:sz w:val="28"/>
          <w:szCs w:val="28"/>
        </w:rPr>
        <w:t>, полуторным межстрочным интервалом. Отчет должен быть распечатан черным шрифтом на белой бумаге формата А4. Объем отчета – 25-30 машинописных листов.</w:t>
      </w:r>
    </w:p>
    <w:p>
      <w:pPr>
        <w:pStyle w:val="NoSpacing"/>
        <w:spacing w:lineRule="auto" w:line="360"/>
        <w:ind w:left="567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риложении размещаются: копии документов, схемы, таблицы, диа</w:t>
      </w:r>
      <w:r>
        <w:rPr/>
        <w:t>граммы, рекламные материалы, бланки отчетности и т.д.</w:t>
      </w:r>
    </w:p>
    <w:tbl>
      <w:tblPr>
        <w:tblW w:w="9847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3685"/>
        <w:gridCol w:w="2097"/>
      </w:tblGrid>
      <w:tr>
        <w:trPr/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(освоенные профессиональные компетенции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Формы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т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нтроля и оценки</w:t>
            </w:r>
          </w:p>
        </w:tc>
      </w:tr>
      <w:tr>
        <w:trPr/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Использовать да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ухгалтерского учёта для контроля результатов и планирования коммерческой деятельности, проводить учёт товаров (сырья, материалов, продукции, тары, других материальных ценностей) и участвовать в их инвентаризации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боснованность выбора данных бухгалтерского учёта для контроля результатов и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е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соблюдение последова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йствий при проведении учёта товаров в соответствии с инструкци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соответствие оформления документации по учёту товаров установленным требованиям (стандарта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соблюдение последова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йствий при проведении инвентаризации в соответствии с нормативными документ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соответствие оформления результатов инвентаризации установленным требованиям(стандартам)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чет</w:t>
            </w:r>
          </w:p>
        </w:tc>
      </w:tr>
      <w:tr>
        <w:trPr/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2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атизированных систем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соответствие оформления организационно-распорядитель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товаросопроводительных документов установленным требованиям (стандарта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авильность составления организационно-распорядитель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товаросопроводительны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организация хранения организационно-распорядительных и товаросопроводительных документов в соответствии с установленными требова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стандартам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грамотность и скорость составления и оформления организационно-распорядительных и товаросопроводительн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 работе с автоматизированными системам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чет</w:t>
            </w:r>
          </w:p>
        </w:tc>
      </w:tr>
      <w:tr>
        <w:trPr/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3. Применять в практических ситуациях экономические методы, рассчиты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кроэкономические показатели, анализировать их, а также рынки ресурсов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боснованность выбора экономических методов в конкре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правильность расчёта микроэкономических показа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полнота анализа микроэкономических показа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полнота анализа рынков ресурсов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чет</w:t>
            </w:r>
          </w:p>
        </w:tc>
      </w:tr>
      <w:tr>
        <w:trPr/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4. Определять осно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ономические показа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ы организации, цен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работную плату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авильность расчёта основных экономических показателей коммерческой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правильность расчёта цены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правильность расчёта заработной платы сотрудников и ФОТ предприят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чет</w:t>
            </w:r>
          </w:p>
        </w:tc>
      </w:tr>
      <w:tr>
        <w:trPr/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5. 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авильность определения потреб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правильность выявления типа маркетинга в соответствии с потребностями потреб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ргументированность формирования с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ргументированность выбора методов стимулирования сбы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чет</w:t>
            </w:r>
          </w:p>
        </w:tc>
      </w:tr>
      <w:tr>
        <w:trPr/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6. Обосновывать целесообразность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применять маркетингов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ции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логичность обоснования целесообразности использования маркетинговых коммуник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авильность применения маркетинговых коммуникац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чет</w:t>
            </w:r>
          </w:p>
        </w:tc>
      </w:tr>
      <w:tr>
        <w:trPr>
          <w:trHeight w:val="1051" w:hRule="atLeast"/>
        </w:trPr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7.Участвовать в проведении маркетинговых исследований рынка, разработке и реализации маркетинговых решений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авильность соблюдения последовательности проведения маркетинговы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обоснованность принятия маркетинговых решений в соответствии с типовым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чет</w:t>
            </w:r>
          </w:p>
        </w:tc>
      </w:tr>
      <w:tr>
        <w:trPr>
          <w:trHeight w:val="1051" w:hRule="atLeast"/>
        </w:trPr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8. 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боснованность принятия решений при реализации сбытов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правильность оценки конкурентоспособности това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правильность оценки конкурентных преимуществ организац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чет</w:t>
            </w:r>
          </w:p>
        </w:tc>
      </w:tr>
      <w:tr>
        <w:trPr>
          <w:trHeight w:val="1051" w:hRule="atLeast"/>
        </w:trPr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9. Применять методы и приёмы анализа финансово-хозяйственной деятельности при осуществлении коммерческой деятельности, осуществлять денежные расчёты с покупателями, составлять финансовые документы и отчёты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боснованность выбора методов и приёмов анализа финансово-хозяйственной деятельности при осуществлении комме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правильность действий при осуществлении денежных расчё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покупателями в соответствии с нормативными докумен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правильность сост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отчётности в соответствии требованиями (стандартами)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ч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75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6"/>
        <w:gridCol w:w="2902"/>
        <w:gridCol w:w="6"/>
        <w:gridCol w:w="2492"/>
        <w:gridCol w:w="6"/>
      </w:tblGrid>
      <w:tr>
        <w:trPr>
          <w:trHeight w:val="651" w:hRule="atLeast"/>
        </w:trPr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(освоенные общие компетенции)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ые показатели оценки результат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. Понимать сущ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социальную значимость своей будущей профессии, проявлять к ней устойчивый интерес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емонстрация интереса к буду!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щей професс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активность, инициативно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процессе освоения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наличие высоких результатов пр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воении учебных дисципли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профессиональных моду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наличие положительных отзывов по итогам производствен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ки</w:t>
            </w:r>
          </w:p>
        </w:tc>
        <w:tc>
          <w:tcPr>
            <w:tcW w:w="24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ная оценка результатов деятельности обучающегося при выполнении работ 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личных этапах производственной практ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71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ффективность и качество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выбор и применение методов и способов решения профессиональных задач в области организации и проведения экономической и маркетингов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оценка эффективности и качества выполнения профессиональных задач</w:t>
            </w:r>
          </w:p>
        </w:tc>
        <w:tc>
          <w:tcPr>
            <w:tcW w:w="24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3. Принимать ре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тандартных и нестандартных ситуациях и нести за 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ость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решение стандартных и нестандартных профессиональн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 в области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проведения экономическ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маркетинговой деятельности</w:t>
            </w:r>
          </w:p>
        </w:tc>
        <w:tc>
          <w:tcPr>
            <w:tcW w:w="24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4. Осуществлять пои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использование информац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обходимой для эффективного выполнения профессиональных задач, профессионального и личностного раз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тия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эффективный поиск необходимой информ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использование различных источников, включая электронные</w:t>
            </w:r>
          </w:p>
        </w:tc>
        <w:tc>
          <w:tcPr>
            <w:tcW w:w="24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6. Работать в коллекти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в команде, эффектив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аться с коллегами, руководством, потребителями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заимодействи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 обучающимися, преподавателями и мастерами в ход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уч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 потребителями и коллег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ходе производствен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ки</w:t>
            </w:r>
          </w:p>
        </w:tc>
        <w:tc>
          <w:tcPr>
            <w:tcW w:w="24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7. Самостоятельно определять задачи профессионально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 и личностного развития, заниматься самообразование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планировать повышение квалификации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рганизация самостоятельн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нятий при изучении профессионального модул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ориентация на обучение в течение всей жизни</w:t>
            </w:r>
          </w:p>
        </w:tc>
        <w:tc>
          <w:tcPr>
            <w:tcW w:w="249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ная оценка результатов деятельности обучающегося при выполнении работ 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личных этапах производственной практики</w:t>
            </w:r>
          </w:p>
        </w:tc>
      </w:tr>
      <w:tr>
        <w:trPr>
          <w:trHeight w:val="673" w:hRule="atLeast"/>
        </w:trPr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0. Логически верно, аргументированно и ясно излагать устную и письменную речь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использование в речи специальных терминов в соответствии с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ецификой получаемой професс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отсутствие недостатков в развитии речи</w:t>
            </w:r>
          </w:p>
        </w:tc>
        <w:tc>
          <w:tcPr>
            <w:tcW w:w="24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соблюдение норм действующ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онодательст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учёт в профессиональной деятельности обязательных требований нормативных докумен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ндартов, технических условий</w:t>
            </w:r>
          </w:p>
        </w:tc>
        <w:tc>
          <w:tcPr>
            <w:tcW w:w="24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567" w:right="-4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по профилю специальности должен позволить руководителю оценить уровень развития общих и профессиональных компетенций в рамках усвоения профессиональных модулей ФГОС СПО по специальности 38.02.04 Коммерция (по отрасля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 ______________________ Т.М. Голуб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ks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9:00Z</dcterms:created>
  <dc:creator>Elli 4Free</dc:creator>
  <dc:description/>
  <cp:keywords/>
  <dc:language>en-US</dc:language>
  <cp:lastModifiedBy>Татьяна</cp:lastModifiedBy>
  <cp:lastPrinted>2017-06-19T21:17:00Z</cp:lastPrinted>
  <dcterms:modified xsi:type="dcterms:W3CDTF">2017-06-19T18:19:00Z</dcterms:modified>
  <cp:revision>23</cp:revision>
  <dc:subject/>
  <dc:title>Программа производственной практики по профилю специальности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100701 «Коммерция (по отраслям)» </dc:title>
</cp:coreProperties>
</file>