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719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color w:val="333333"/>
        </w:rPr>
      </w:pPr>
      <w:r>
        <w:rPr>
          <w:color w:val="333333"/>
        </w:rPr>
        <w:t xml:space="preserve">Принята на заседании                                                        </w:t>
      </w:r>
    </w:p>
    <w:p>
      <w:pPr>
        <w:pStyle w:val="Normal"/>
        <w:rPr/>
      </w:pPr>
      <w:r>
        <w:rPr/>
        <w:t xml:space="preserve">педагогического совета                          </w:t>
      </w:r>
    </w:p>
    <w:p>
      <w:pPr>
        <w:pStyle w:val="Normal"/>
        <w:rPr>
          <w:color w:val="333333"/>
        </w:rPr>
      </w:pPr>
      <w:r>
        <w:rPr/>
        <w:t>Протокол от 03.09.2015г.  № 3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</w:rPr>
      </w:pPr>
      <w:r>
        <w:rPr/>
        <w:t xml:space="preserve"> </w:t>
      </w:r>
      <w:r>
        <w:rPr/>
        <w:t xml:space="preserve">«Утверждена»                                      </w:t>
      </w:r>
    </w:p>
    <w:p>
      <w:pPr>
        <w:pStyle w:val="Normal"/>
        <w:rPr/>
      </w:pPr>
      <w:r>
        <w:rPr/>
        <w:t>Заведующий МБДОУ «Ромодановский детский сад комбинированного вида»</w:t>
      </w:r>
    </w:p>
    <w:p>
      <w:pPr>
        <w:pStyle w:val="Normal"/>
        <w:rPr/>
      </w:pPr>
      <w:r>
        <w:rPr/>
        <w:t xml:space="preserve">____________ Борисова Н.Н. </w:t>
      </w:r>
    </w:p>
    <w:p>
      <w:pPr>
        <w:pStyle w:val="Normal"/>
        <w:rPr/>
      </w:pPr>
      <w:r>
        <w:rPr/>
        <w:t>Приказ от  03.09.2015г.   №  64/14</w:t>
      </w:r>
    </w:p>
    <w:p>
      <w:pPr>
        <w:sectPr>
          <w:type w:val="continuous"/>
          <w:pgSz w:w="11906" w:h="16838"/>
          <w:pgMar w:left="1701" w:right="850" w:gutter="0" w:header="0" w:top="719" w:footer="708" w:bottom="76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Физкультурно-оздоровительная программа «Здоровый малыш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МБДОУ «Ромодановский детский сад комбинированного вида» </w:t>
      </w:r>
    </w:p>
    <w:p>
      <w:pPr>
        <w:pStyle w:val="Normal"/>
        <w:jc w:val="center"/>
        <w:rPr/>
      </w:pPr>
      <w:r>
        <w:rPr>
          <w:sz w:val="48"/>
          <w:szCs w:val="48"/>
        </w:rPr>
        <w:t>на 2015 – 2018 учебный год.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Паспорт физкультурно-оздоровительной программы «Здоровый малыш»………………..2</w:t>
      </w:r>
    </w:p>
    <w:p>
      <w:pPr>
        <w:pStyle w:val="Normal"/>
        <w:spacing w:lineRule="auto" w:line="360"/>
        <w:jc w:val="both"/>
        <w:rPr/>
      </w:pPr>
      <w:r>
        <w:rPr>
          <w:b/>
        </w:rPr>
        <w:t>1. Пояснительная записка</w:t>
      </w:r>
      <w:r>
        <w:rPr/>
        <w:t>……………………………………………………………………4</w:t>
      </w:r>
    </w:p>
    <w:p>
      <w:pPr>
        <w:pStyle w:val="Normal"/>
        <w:spacing w:lineRule="auto" w:line="360"/>
        <w:jc w:val="both"/>
        <w:rPr/>
      </w:pPr>
      <w:r>
        <w:rPr/>
        <w:t>1.1. Цель и задачи программы…………………………………………………………………4</w:t>
      </w:r>
    </w:p>
    <w:p>
      <w:pPr>
        <w:pStyle w:val="Normal"/>
        <w:spacing w:lineRule="auto" w:line="360"/>
        <w:jc w:val="both"/>
        <w:rPr/>
      </w:pPr>
      <w:r>
        <w:rPr/>
        <w:t>1.2. Основные принципы реализации программы……………………………………………4</w:t>
      </w:r>
    </w:p>
    <w:p>
      <w:pPr>
        <w:pStyle w:val="Normal"/>
        <w:spacing w:lineRule="auto" w:line="360"/>
        <w:jc w:val="both"/>
        <w:rPr/>
      </w:pPr>
      <w:r>
        <w:rPr/>
        <w:t>1.3. Основные участники реализации программы……………………………………………5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Система и содержание физкультурно-оздоровительной работы</w:t>
      </w:r>
      <w:r>
        <w:rPr/>
        <w:t>…………………….6</w:t>
      </w:r>
    </w:p>
    <w:p>
      <w:pPr>
        <w:pStyle w:val="Normal"/>
        <w:spacing w:lineRule="auto" w:line="360"/>
        <w:jc w:val="both"/>
        <w:rPr/>
      </w:pPr>
      <w:r>
        <w:rPr/>
        <w:t>2.1. Организационно-методическая деятельность по укреплению здоровья дошкольников…………………………………………………………………………………...6</w:t>
      </w:r>
    </w:p>
    <w:p>
      <w:pPr>
        <w:pStyle w:val="Normal"/>
        <w:spacing w:lineRule="auto" w:line="360"/>
        <w:jc w:val="both"/>
        <w:rPr/>
      </w:pPr>
      <w:r>
        <w:rPr/>
        <w:t>2.2. Улучшение санитарных условий и совершенствование санитарно-оздоровительных мероприятий…………………………………………………………………………………....11</w:t>
      </w:r>
    </w:p>
    <w:p>
      <w:pPr>
        <w:pStyle w:val="Normal"/>
        <w:spacing w:lineRule="auto" w:line="360"/>
        <w:jc w:val="both"/>
        <w:rPr/>
      </w:pPr>
      <w:r>
        <w:rPr/>
        <w:t>2.3. Формирование валеологической культуры……………………………………………...13</w:t>
      </w:r>
    </w:p>
    <w:p>
      <w:pPr>
        <w:pStyle w:val="Normal"/>
        <w:spacing w:lineRule="auto" w:line="360"/>
        <w:jc w:val="both"/>
        <w:rPr/>
      </w:pPr>
      <w:r>
        <w:rPr/>
        <w:t>2.4. Образовательная–оздоровительная деятельность……………………………………….14</w:t>
      </w:r>
    </w:p>
    <w:p>
      <w:pPr>
        <w:pStyle w:val="Normal"/>
        <w:spacing w:lineRule="auto" w:line="360"/>
        <w:jc w:val="both"/>
        <w:rPr/>
      </w:pPr>
      <w:r>
        <w:rPr/>
        <w:t>2.5. Лечебно-профилактическая работа……………………………………………………….18</w:t>
      </w:r>
    </w:p>
    <w:p>
      <w:pPr>
        <w:pStyle w:val="Normal"/>
        <w:spacing w:lineRule="auto" w:line="360"/>
        <w:jc w:val="both"/>
        <w:rPr/>
      </w:pPr>
      <w:r>
        <w:rPr>
          <w:b/>
        </w:rPr>
        <w:t>3. Заключение</w:t>
      </w:r>
      <w:r>
        <w:rPr/>
        <w:t>………………………………………………………………………………….21</w:t>
      </w:r>
    </w:p>
    <w:p>
      <w:pPr>
        <w:pStyle w:val="Normal"/>
        <w:spacing w:lineRule="auto" w:line="360"/>
        <w:jc w:val="both"/>
        <w:rPr/>
      </w:pPr>
      <w:r>
        <w:rPr>
          <w:b/>
        </w:rPr>
        <w:t>4. Ожидаемые конечные результаты</w:t>
      </w:r>
      <w:r>
        <w:rPr/>
        <w:t>………………………………………………………21</w:t>
      </w:r>
    </w:p>
    <w:p>
      <w:pPr>
        <w:pStyle w:val="Normal"/>
        <w:spacing w:lineRule="auto" w:line="360"/>
        <w:jc w:val="both"/>
        <w:rPr/>
      </w:pPr>
      <w:r>
        <w:rPr/>
        <w:t>Перечень литературных источников………………………………………………………….2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физкультурно-оздоровительной программы «Здоровый малыш»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Программ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программа «Здоровый малыш» муниципального бюджетного  дошкольного образовательного учреждения «Ромодановский детский сад комбинированного вида»  (далее Программ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группа муниципального бюджетного  дошкольного образовательного учреждения «Ромодановский детский сад комбинированного вида»»:</w:t>
            </w:r>
          </w:p>
          <w:p>
            <w:pPr>
              <w:pStyle w:val="Normal"/>
              <w:rPr/>
            </w:pPr>
            <w:r>
              <w:rPr/>
              <w:t xml:space="preserve">- Борисова Н.Н., заведующая ДОУ, руководитель группы; </w:t>
            </w:r>
          </w:p>
          <w:p>
            <w:pPr>
              <w:pStyle w:val="Normal"/>
              <w:rPr/>
            </w:pPr>
            <w:r>
              <w:rPr/>
              <w:t xml:space="preserve">- Левашова И.А., старший воспитатель, высшая квалификационная категория; </w:t>
            </w:r>
          </w:p>
          <w:p>
            <w:pPr>
              <w:pStyle w:val="Normal"/>
              <w:rPr/>
            </w:pPr>
            <w:r>
              <w:rPr/>
              <w:t xml:space="preserve">- Савинова Е.Б., инструктор по физической культуре; </w:t>
            </w:r>
          </w:p>
          <w:p>
            <w:pPr>
              <w:pStyle w:val="Normal"/>
              <w:rPr/>
            </w:pPr>
            <w:r>
              <w:rPr/>
              <w:t>- Цыплова Е.А., медицинский работник;</w:t>
            </w:r>
          </w:p>
          <w:p>
            <w:pPr>
              <w:pStyle w:val="Normal"/>
              <w:rPr/>
            </w:pPr>
            <w:r>
              <w:rPr/>
              <w:t>- Лашина О.С., учитель-логопед, председатель  первичной профсоюзной организац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ители мероприятий Программ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 коллектив  ДОУ, воспитанники, родители (законные представители), социальные партнеры, общественность, заинтересованная в развитии ДОУ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арактеристика нормативно- правовой  базы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е документы:</w:t>
            </w:r>
          </w:p>
          <w:p>
            <w:pPr>
              <w:pStyle w:val="Normal"/>
              <w:rPr/>
            </w:pPr>
            <w:r>
              <w:rPr/>
              <w:t xml:space="preserve">- Закон РФ от 29.12.2012 г. № 273-ФЗ «Об образовании в Российской Федерации»; </w:t>
            </w:r>
          </w:p>
          <w:p>
            <w:pPr>
              <w:pStyle w:val="Normal"/>
              <w:jc w:val="both"/>
              <w:rPr/>
            </w:pPr>
            <w:r>
              <w:rPr/>
              <w:t>- -Приказ Минобрнауки России от 17.10.2013 № 1155 «Об утверждении федерального образовательного стандарта дошкольного образования»;</w:t>
            </w:r>
          </w:p>
          <w:p>
            <w:pPr>
              <w:pStyle w:val="Normal"/>
              <w:rPr/>
            </w:pPr>
            <w:r>
              <w:rPr/>
              <w:t xml:space="preserve">- Федеральный закон от 24 июля 1998 г. № 124-ФЗ «Об основных гарантиях прав ребенка в Российской Федерации», принятый Государственной Думой  03 июля 1998 года, одобренный Советом Федерации  09 июля 1998 года; </w:t>
            </w:r>
          </w:p>
          <w:p>
            <w:pPr>
              <w:pStyle w:val="Normal"/>
              <w:rPr/>
            </w:pPr>
            <w:r>
              <w:rPr/>
              <w:t xml:space="preserve">- Порядок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 (приказ Министерства образования и науки РФ от 30 августа 2013 года №1014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дошкольного образования»); </w:t>
            </w:r>
          </w:p>
          <w:p>
            <w:pPr>
              <w:pStyle w:val="Normal"/>
              <w:rPr/>
            </w:pPr>
            <w:r>
              <w:rPr/>
              <w:t xml:space="preserve">- Санитарно-эпидемиологические требования к устройству, содержанию и организации режима работы в  дошкольных образовательных организациях. СанПин 2.4.1.3049-13; </w:t>
            </w:r>
          </w:p>
          <w:p>
            <w:pPr>
              <w:pStyle w:val="Normal"/>
              <w:jc w:val="both"/>
              <w:rPr>
                <w:rFonts w:eastAsia="Batang;Arial Unicode MS"/>
                <w:lang w:eastAsia="ko-KR"/>
              </w:rPr>
            </w:pPr>
            <w:r>
              <w:rPr/>
              <w:t>- Постановление Правительства РФ от 5 августа 2013г. № 662 «Об осуществлении мониторинга системы образования;</w:t>
            </w:r>
          </w:p>
          <w:p>
            <w:pPr>
              <w:pStyle w:val="Normal"/>
              <w:jc w:val="both"/>
              <w:rPr>
                <w:rFonts w:eastAsia="Batang;Arial Unicode MS"/>
                <w:lang w:eastAsia="ko-KR"/>
              </w:rPr>
            </w:pPr>
            <w:r>
              <w:rPr>
                <w:rFonts w:eastAsia="Batang;Arial Unicode MS"/>
                <w:lang w:eastAsia="ko-KR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гиональные документы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Постановление Правительства РМ </w:t>
            </w:r>
            <w:r>
              <w:rPr>
                <w:bCs/>
              </w:rPr>
              <w:t>от</w:t>
            </w:r>
            <w:r>
              <w:rPr/>
              <w:t xml:space="preserve"> </w:t>
            </w:r>
            <w:r>
              <w:rPr>
                <w:bCs/>
              </w:rPr>
              <w:t>4</w:t>
            </w:r>
            <w:r>
              <w:rPr/>
              <w:t xml:space="preserve"> </w:t>
            </w:r>
            <w:r>
              <w:rPr>
                <w:bCs/>
              </w:rPr>
              <w:t>октября</w:t>
            </w:r>
            <w:r>
              <w:rPr/>
              <w:t xml:space="preserve"> </w:t>
            </w:r>
            <w:r>
              <w:rPr>
                <w:bCs/>
              </w:rPr>
              <w:t>2013</w:t>
            </w:r>
            <w:r>
              <w:rPr/>
              <w:t xml:space="preserve"> г. N</w:t>
            </w:r>
            <w:r>
              <w:rPr>
                <w:bCs/>
              </w:rPr>
              <w:t>451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Закон </w:t>
            </w:r>
            <w:r>
              <w:rPr>
                <w:bCs/>
              </w:rPr>
              <w:t>Республики</w:t>
            </w:r>
            <w:r>
              <w:rPr/>
              <w:t xml:space="preserve"> </w:t>
            </w:r>
            <w:r>
              <w:rPr>
                <w:bCs/>
              </w:rPr>
              <w:t>Мордовия</w:t>
            </w:r>
            <w:r>
              <w:rPr/>
              <w:t xml:space="preserve"> </w:t>
            </w:r>
            <w:r>
              <w:rPr>
                <w:bCs/>
              </w:rPr>
              <w:t>от</w:t>
            </w:r>
            <w:r>
              <w:rPr/>
              <w:t xml:space="preserve"> 8 августа </w:t>
            </w:r>
            <w:r>
              <w:rPr>
                <w:bCs/>
              </w:rPr>
              <w:t>2013</w:t>
            </w:r>
            <w:r>
              <w:rPr/>
              <w:t xml:space="preserve"> г. N 53-З "Об образовании в </w:t>
            </w:r>
            <w:r>
              <w:rPr>
                <w:bCs/>
              </w:rPr>
              <w:t>Республике</w:t>
            </w:r>
            <w:r>
              <w:rPr/>
              <w:t xml:space="preserve"> </w:t>
            </w:r>
            <w:r>
              <w:rPr>
                <w:bCs/>
              </w:rPr>
              <w:t>Мордовия</w:t>
            </w:r>
            <w:r>
              <w:rPr/>
              <w:t>";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Постановление Правительства РМ </w:t>
            </w:r>
            <w:r>
              <w:rPr>
                <w:bCs/>
              </w:rPr>
              <w:t>от</w:t>
            </w:r>
            <w:r>
              <w:rPr/>
              <w:t xml:space="preserve"> </w:t>
            </w:r>
            <w:r>
              <w:rPr>
                <w:bCs/>
              </w:rPr>
              <w:t>4</w:t>
            </w:r>
            <w:r>
              <w:rPr/>
              <w:t xml:space="preserve"> </w:t>
            </w:r>
            <w:r>
              <w:rPr>
                <w:bCs/>
              </w:rPr>
              <w:t>октября</w:t>
            </w:r>
            <w:r>
              <w:rPr/>
              <w:t xml:space="preserve"> </w:t>
            </w:r>
            <w:r>
              <w:rPr>
                <w:bCs/>
              </w:rPr>
              <w:t>2013</w:t>
            </w:r>
            <w:r>
              <w:rPr/>
              <w:t xml:space="preserve"> г. №          </w:t>
            </w:r>
            <w:r>
              <w:rPr>
                <w:bCs/>
              </w:rPr>
              <w:t>451</w:t>
            </w:r>
            <w:r>
              <w:rPr/>
              <w:t>. 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Государственная программа </w:t>
            </w:r>
            <w:r>
              <w:rPr>
                <w:bCs/>
              </w:rPr>
              <w:t>Республики</w:t>
            </w:r>
            <w:r>
              <w:rPr/>
              <w:t xml:space="preserve"> </w:t>
            </w:r>
            <w:r>
              <w:rPr>
                <w:bCs/>
              </w:rPr>
              <w:t>Мордовия</w:t>
            </w:r>
            <w:r>
              <w:rPr/>
              <w:t xml:space="preserve"> "Развитие образования в </w:t>
            </w:r>
            <w:r>
              <w:rPr>
                <w:bCs/>
              </w:rPr>
              <w:t>Республике</w:t>
            </w:r>
            <w:r>
              <w:rPr/>
              <w:t xml:space="preserve"> </w:t>
            </w:r>
            <w:r>
              <w:rPr>
                <w:bCs/>
              </w:rPr>
              <w:t>Мордовия</w:t>
            </w:r>
            <w:r>
              <w:rPr/>
              <w:t>" на 2014 - 2020 годы»4</w:t>
            </w:r>
          </w:p>
          <w:p>
            <w:pPr>
              <w:pStyle w:val="Normal"/>
              <w:rPr/>
            </w:pPr>
            <w:r>
              <w:rPr/>
              <w:t>- Устав ДОУ;</w:t>
            </w:r>
          </w:p>
          <w:p>
            <w:pPr>
              <w:pStyle w:val="Normal"/>
              <w:rPr/>
            </w:pPr>
            <w:r>
              <w:rPr/>
              <w:t xml:space="preserve">- Основная образовательная программа ДОУ.                                                                               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 Программы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укрепление физического и психического здоровья детей. Улучшение медико-социальных условий пребывания ребенка в ДОУ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ые задачи        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храна и укрепление здоровья детей, совершенствование их физического развития, повышение сопротивляемости защитных свойств организма, улучшение физической и умственной работоспособности;</w:t>
            </w:r>
          </w:p>
          <w:p>
            <w:pPr>
              <w:pStyle w:val="Normal"/>
              <w:rPr/>
            </w:pPr>
            <w:r>
              <w:rPr/>
              <w:t>- воспитание в детях, родителях, педагогах потребность в здоровом образе жизни, как показателе общечеловеческой культуры. Приобщение детей и взрослых к традициям большого спорта;</w:t>
            </w:r>
          </w:p>
          <w:p>
            <w:pPr>
              <w:pStyle w:val="Normal"/>
              <w:rPr/>
            </w:pPr>
            <w:r>
              <w:rPr/>
              <w:t>- создание оптимального режима, обеспечивающего комфортное самочувствие, психическое и физическое развития ребен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5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оритетные направления программ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храна и укрепление здоровья детей, совершенствование их физического развития, повышение сопротивляемости защитных свойств организма, улучшение физической и умственной работоспособности;</w:t>
            </w:r>
          </w:p>
          <w:p>
            <w:pPr>
              <w:pStyle w:val="Normal"/>
              <w:rPr/>
            </w:pPr>
            <w:r>
              <w:rPr/>
              <w:t>- воспитание в детях, родителях, педагогах потребность в здоровом образе жизни, как показателе общечеловеческой культуры. Приобщение детей и взрослых к традициям большого спорта;</w:t>
            </w:r>
          </w:p>
          <w:p>
            <w:pPr>
              <w:pStyle w:val="Normal"/>
              <w:rPr/>
            </w:pPr>
            <w:r>
              <w:rPr/>
              <w:t>- снижение заболеваемости воспитанников на 0,2%.</w:t>
            </w:r>
          </w:p>
        </w:tc>
      </w:tr>
      <w:tr>
        <w:trPr>
          <w:trHeight w:val="7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реализации Программ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: сентябрь 2015г. – сентябрь 2018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1. Пояснительная запис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Сегодня сохранение и укрепление здоровья детей — одна из главных стратегических задач развития страны. Она регламентируется и обеспечивается нормативно-правовыми документами (см. в Паспорте Программы).</w:t>
      </w:r>
    </w:p>
    <w:p>
      <w:pPr>
        <w:pStyle w:val="Normal"/>
        <w:ind w:firstLine="540"/>
        <w:jc w:val="both"/>
        <w:rPr/>
      </w:pPr>
      <w:r>
        <w:rPr/>
        <w:t>Содержание физкультурно-оздоровительной работы, несмотря на значительный период реформирования дошкольного образования, по-прежнему оставляет желать лучшего. Основанием тому служит высокая заболеваемость детей, возрастание количества детей, страдающих ожирением. По данным медицинских прогнозов, дети потенциально больны сердечно — сосудистыми заболеваниям. Количество простудных заболеваний приобретает характер стихийного бедствия. В подавляющем большинстве дети дошкольного возраста уже страдают дефицитом движений и не закалённостью.</w:t>
      </w:r>
    </w:p>
    <w:p>
      <w:pPr>
        <w:pStyle w:val="Normal"/>
        <w:ind w:firstLine="540"/>
        <w:jc w:val="both"/>
        <w:rPr/>
      </w:pPr>
      <w:r>
        <w:rPr/>
        <w:t xml:space="preserve">Поэтому, можно сделать выводы: </w:t>
      </w:r>
    </w:p>
    <w:p>
      <w:pPr>
        <w:pStyle w:val="Normal"/>
        <w:ind w:firstLine="540"/>
        <w:jc w:val="both"/>
        <w:rPr/>
      </w:pPr>
      <w:r>
        <w:rPr/>
        <w:t>Сохранение и укрепление здоровья воспитанников, как одна из основных задач дошкольного образовательного учреждения, должно базироваться на осознанном отношении ребенка к своему здоровью, которое должно стать системообразующим фактором модернизированной физкультурно-оздоровительной деятельности.</w:t>
      </w:r>
    </w:p>
    <w:p>
      <w:pPr>
        <w:pStyle w:val="Normal"/>
        <w:ind w:firstLine="540"/>
        <w:jc w:val="both"/>
        <w:rPr/>
      </w:pPr>
      <w:r>
        <w:rPr/>
        <w:t>Исходя из вышесказанного, наш педагогический коллектив пришел к необходимости переосмысления работы с дошкольниками в сфере не только физического и психического здоровья, но и обучения в целом, организации режима, лечебно-профилактической работы, индивидуальной работы, личностно-ориентированного подхода при работе с детьми. Актуализации внимания воспитателей на главной социальной роли, вооружении родителей основами психолого-педагогических знаний.</w:t>
      </w:r>
    </w:p>
    <w:p>
      <w:pPr>
        <w:pStyle w:val="Normal"/>
        <w:ind w:firstLine="540"/>
        <w:jc w:val="both"/>
        <w:rPr/>
      </w:pPr>
      <w:r>
        <w:rPr/>
        <w:t>Программа «Здоровый малыш» разработанная педагогическим коллективом нашего дошкольного учреждения — это комплексная система воспитания ребенка-дошкольника, здорового физически и морально, всесторонне развитого, инициативного и раскрепощенного, с развитым чувством собственного достоинства, педагогов и родителей. Программа «Здоровый малыш» предполагает возможность самостоятельного отбора воспитателям, специалистам ДОУ содержания обучения и воспитания. Использование различных методик, позволяет использовать в работе как традиционные программы и методы, так и инновационные для укрепления и сохранения здоровья детей, педагогов, родителей.</w:t>
      </w:r>
    </w:p>
    <w:p>
      <w:pPr>
        <w:pStyle w:val="Normal"/>
        <w:spacing w:before="280" w:after="280"/>
        <w:ind w:firstLine="540"/>
        <w:rPr/>
      </w:pPr>
      <w:r>
        <w:rPr>
          <w:b/>
          <w:bCs/>
        </w:rPr>
        <w:t>1.1. Цель и задачи программы:</w:t>
      </w:r>
    </w:p>
    <w:p>
      <w:pPr>
        <w:pStyle w:val="Normal"/>
        <w:spacing w:before="280" w:after="280"/>
        <w:ind w:firstLine="540"/>
        <w:jc w:val="both"/>
        <w:rPr>
          <w:i/>
          <w:i/>
        </w:rPr>
      </w:pPr>
      <w:r>
        <w:rPr>
          <w:bCs/>
          <w:i/>
        </w:rPr>
        <w:t>Цель:</w:t>
      </w:r>
      <w:r>
        <w:rPr>
          <w:i/>
        </w:rPr>
        <w:t xml:space="preserve"> </w:t>
      </w:r>
      <w:r>
        <w:rPr/>
        <w:t>сохранение и укрепление физического и психического здоровья детей, улучшение медико-социальных условий пребывания ребенка в детском саду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Задачи:</w:t>
      </w:r>
    </w:p>
    <w:p>
      <w:pPr>
        <w:pStyle w:val="Normal"/>
        <w:ind w:firstLine="540"/>
        <w:jc w:val="both"/>
        <w:rPr/>
      </w:pPr>
      <w:r>
        <w:rPr/>
        <w:t>1. Охрана и укрепление здоровья детей, совершенствование их физического развития, повышение сопротивляемости защитных свойств организма, улучшение физической и умственной работоспособности.</w:t>
      </w:r>
    </w:p>
    <w:p>
      <w:pPr>
        <w:pStyle w:val="Normal"/>
        <w:ind w:firstLine="540"/>
        <w:jc w:val="both"/>
        <w:rPr/>
      </w:pPr>
      <w:r>
        <w:rPr/>
        <w:t>2. Воспитание в детях, родителях потребность в здоровом образе жизни, как показателе общечеловеческой культуры. Приобщение детей и взрослых к традициям спорта.</w:t>
      </w:r>
    </w:p>
    <w:p>
      <w:pPr>
        <w:pStyle w:val="Normal"/>
        <w:ind w:firstLine="540"/>
        <w:jc w:val="both"/>
        <w:rPr/>
      </w:pPr>
      <w:r>
        <w:rPr/>
        <w:t>3.  Создание оптимального режима дня, обеспечивающего гигиену нервной системы ребенка, комфортное самочувствие, нервно-психическое и физическое развитие.</w:t>
      </w:r>
    </w:p>
    <w:p>
      <w:pPr>
        <w:pStyle w:val="Normal"/>
        <w:spacing w:before="280" w:after="280"/>
        <w:ind w:firstLine="540"/>
        <w:rPr/>
      </w:pPr>
      <w:r>
        <w:rPr>
          <w:b/>
          <w:bCs/>
        </w:rPr>
        <w:t>1.2. Основные принципы реализации программы:</w:t>
      </w:r>
    </w:p>
    <w:p>
      <w:pPr>
        <w:pStyle w:val="Normal"/>
        <w:ind w:firstLine="540"/>
        <w:jc w:val="both"/>
        <w:rPr/>
      </w:pPr>
      <w:r>
        <w:rPr/>
        <w:t>1. Принцип научности — подкрепление всех проводимых мероприятий, направленных на укрепление здоровья, научно обоснованными и практически апробированными методиками.</w:t>
      </w:r>
    </w:p>
    <w:p>
      <w:pPr>
        <w:pStyle w:val="Normal"/>
        <w:ind w:firstLine="540"/>
        <w:jc w:val="both"/>
        <w:rPr/>
      </w:pPr>
      <w:r>
        <w:rPr/>
        <w:t>2. Принцип активности и сознательности — участие всего коллектива педагогов и родителей в поиске новых, эффективных методов и целенаправленной деятельности по оздоровлению детей.</w:t>
      </w:r>
    </w:p>
    <w:p>
      <w:pPr>
        <w:pStyle w:val="Normal"/>
        <w:ind w:firstLine="540"/>
        <w:jc w:val="both"/>
        <w:rPr/>
      </w:pPr>
      <w:r>
        <w:rPr/>
        <w:t>3. Принцип комплексности и интегративности — решение оздоровительных и профилактических задач в системе всего учебно-воспитательного процесса и всех видов деятельности.</w:t>
      </w:r>
    </w:p>
    <w:p>
      <w:pPr>
        <w:pStyle w:val="Normal"/>
        <w:ind w:firstLine="540"/>
        <w:jc w:val="both"/>
        <w:rPr/>
      </w:pPr>
      <w:r>
        <w:rPr/>
        <w:t>4. Принцип личностной ориентации и преемственности — организация и поддержание связей между возрастными категориями, учет разноуровнего и разновозрастного развития и состояния здоровья.</w:t>
      </w:r>
    </w:p>
    <w:p>
      <w:pPr>
        <w:pStyle w:val="Normal"/>
        <w:ind w:firstLine="540"/>
        <w:jc w:val="both"/>
        <w:rPr/>
      </w:pPr>
      <w:r>
        <w:rPr/>
        <w:t>5. Принцип демократизации, гуманизации и индивидуализации — отказ от насилия, подавления личности, подчинения её педагогу, создающему условия, умело и осторожно направляющему развитие ребёнка.</w:t>
      </w:r>
    </w:p>
    <w:p>
      <w:pPr>
        <w:pStyle w:val="Normal"/>
        <w:ind w:firstLine="540"/>
        <w:jc w:val="both"/>
        <w:rPr/>
      </w:pPr>
      <w:r>
        <w:rPr/>
        <w:t>6. Принцип гарантированной результативности — реализация прав и потребностей детей на получение необходимой психолого- педагогической помощи и поддержки, гарантия положительного результата независимо от возрастной категории детей и уровня их физического развития.</w:t>
      </w:r>
    </w:p>
    <w:p>
      <w:pPr>
        <w:pStyle w:val="Normal"/>
        <w:ind w:firstLine="540"/>
        <w:jc w:val="both"/>
        <w:rPr/>
      </w:pPr>
      <w:r>
        <w:rPr/>
        <w:t>7. Принцип природосообразности определение форм и методов воспитания на основе целостного психолого-педагогического знания о ребенке, его физиологических и психологических особенностей. Формирование у дошкольников стремления к здоровому образу жизни.</w:t>
      </w:r>
    </w:p>
    <w:p>
      <w:pPr>
        <w:pStyle w:val="Normal"/>
        <w:spacing w:before="280" w:after="280"/>
        <w:ind w:firstLine="540"/>
        <w:jc w:val="both"/>
        <w:rPr/>
      </w:pPr>
      <w:r>
        <w:rPr>
          <w:b/>
          <w:bCs/>
        </w:rPr>
        <w:t xml:space="preserve">1.3. Основные участники реализации программы: </w:t>
      </w:r>
    </w:p>
    <w:p>
      <w:pPr>
        <w:pStyle w:val="Normal"/>
        <w:ind w:firstLine="540"/>
        <w:rPr/>
      </w:pPr>
      <w:r>
        <w:rPr/>
        <w:t>- Воспитанники дошкольного образовательного учреждения</w:t>
      </w:r>
    </w:p>
    <w:p>
      <w:pPr>
        <w:pStyle w:val="Normal"/>
        <w:ind w:firstLine="540"/>
        <w:rPr/>
      </w:pPr>
      <w:r>
        <w:rPr/>
        <w:t>- Педагогический коллектив образовательного учреждения.</w:t>
      </w:r>
    </w:p>
    <w:p>
      <w:pPr>
        <w:pStyle w:val="Normal"/>
        <w:ind w:firstLine="540"/>
        <w:rPr/>
      </w:pPr>
      <w:r>
        <w:rPr/>
        <w:t>- Родители (законные представители) детей посещающих ДО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Система и содержа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зкультурно-оздоровительной рабо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00FFFF" w:val="clear"/>
        <w:rPr/>
      </w:pPr>
      <w:r>
        <w:rPr>
          <w:b/>
          <w:sz w:val="28"/>
          <w:szCs w:val="28"/>
          <w:u w:val="single"/>
        </w:rPr>
        <w:t>2.1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  Организационно-методическая деятельность</w:t>
      </w:r>
    </w:p>
    <w:p>
      <w:pPr>
        <w:pStyle w:val="Normal"/>
        <w:jc w:val="both"/>
        <w:rPr>
          <w:b/>
          <w:b/>
          <w:i/>
          <w:i/>
          <w:sz w:val="32"/>
          <w:szCs w:val="28"/>
          <w:u w:val="single"/>
        </w:rPr>
      </w:pPr>
      <w:r>
        <w:rPr>
          <w:b/>
          <w:i/>
          <w:sz w:val="32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за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Создание оптимальных условий для совместной деятельности медицинских и педагогических  работников в оздоровлении де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Применение эффективных форм  повышения квалификации медицинского и педагогического персонала по оздоровлению и организации физического воспитания дошкольников. Повышение ответственности взрослых по данной  проблем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540"/>
        <w:jc w:val="both"/>
        <w:rPr/>
      </w:pPr>
      <w:r>
        <w:rPr/>
        <w:t>Создание программно-методического обеспечения педагогического процесса  в дошкольном учреждении, соответствующее современным требованиям   дидактики и  возрастной психофизиологической специфике детей дошкольного возрас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58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67"/>
        <w:gridCol w:w="878"/>
        <w:gridCol w:w="839"/>
        <w:gridCol w:w="871"/>
        <w:gridCol w:w="2235"/>
        <w:gridCol w:w="1715"/>
      </w:tblGrid>
      <w:tr>
        <w:trPr>
          <w:trHeight w:val="99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  <w:r>
              <w:rPr>
                <w:b/>
                <w:i/>
              </w:rPr>
              <w:t>Содержание  работы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5-20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6-20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7-201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Heading1"/>
              <w:ind w:left="-79" w:right="-6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тветственны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</w:r>
          </w:p>
          <w:p>
            <w:pPr>
              <w:pStyle w:val="Normal"/>
              <w:ind w:right="-147" w:hanging="0"/>
              <w:jc w:val="both"/>
              <w:rPr/>
            </w:pPr>
            <w:r>
              <w:rPr>
                <w:b/>
                <w:i/>
              </w:rPr>
              <w:t>Примечание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2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.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6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7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302260</wp:posOffset>
                      </wp:positionV>
                      <wp:extent cx="22860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2.55pt;margin-top:23.8pt;width:17.95pt;height:8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210820</wp:posOffset>
                      </wp:positionV>
                      <wp:extent cx="2286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02.95pt;margin-top:16.6pt;width:17.95pt;height:8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302260</wp:posOffset>
                      </wp:positionV>
                      <wp:extent cx="22860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46.15pt;margin-top:23.8pt;width:17.95pt;height:8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наблюдение за физическим и психическим-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м дете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,</w:t>
            </w:r>
          </w:p>
          <w:p>
            <w:pPr>
              <w:pStyle w:val="Normal"/>
              <w:rPr/>
            </w:pPr>
            <w:r>
              <w:rPr/>
              <w:t>педагогическая,</w:t>
            </w:r>
          </w:p>
          <w:p>
            <w:pPr>
              <w:pStyle w:val="Normal"/>
              <w:rPr/>
            </w:pPr>
            <w:r>
              <w:rPr/>
              <w:t>социально-психологическая</w:t>
            </w:r>
          </w:p>
          <w:p>
            <w:pPr>
              <w:pStyle w:val="Normal"/>
              <w:rPr/>
            </w:pPr>
            <w:r>
              <w:rPr/>
              <w:t>служб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модели внедрения здоровьесберегающих методик в воспитательно- образовательный процес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224155</wp:posOffset>
                      </wp:positionV>
                      <wp:extent cx="228600" cy="1143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8.35pt;margin-top:17.65pt;width:17.95pt;height:8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,</w:t>
            </w:r>
          </w:p>
          <w:p>
            <w:pPr>
              <w:pStyle w:val="Normal"/>
              <w:rPr/>
            </w:pPr>
            <w:r>
              <w:rPr/>
              <w:t>педагогическая,</w:t>
            </w:r>
          </w:p>
          <w:p>
            <w:pPr>
              <w:pStyle w:val="Normal"/>
              <w:rPr/>
            </w:pPr>
            <w:r>
              <w:rPr/>
              <w:t>социально-психологическая</w:t>
            </w:r>
          </w:p>
          <w:p>
            <w:pPr>
              <w:pStyle w:val="Normal"/>
              <w:rPr/>
            </w:pPr>
            <w:r>
              <w:rPr/>
              <w:t>служб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194310</wp:posOffset>
                      </wp:positionV>
                      <wp:extent cx="228600" cy="1143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2.55pt;margin-top:15.3pt;width:17.95pt;height:8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схемы мониторинга  здоровья дошкольников, готовности к школьному обучению и  скрининг – программу обследования детей.</w:t>
            </w:r>
          </w:p>
          <w:p>
            <w:pPr>
              <w:pStyle w:val="Normal"/>
              <w:tabs>
                <w:tab w:val="clear" w:pos="708"/>
                <w:tab w:val="left" w:pos="296" w:leader="none"/>
              </w:tabs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,</w:t>
            </w:r>
          </w:p>
          <w:p>
            <w:pPr>
              <w:pStyle w:val="Normal"/>
              <w:rPr/>
            </w:pPr>
            <w:r>
              <w:rPr/>
              <w:t>педагогическая,</w:t>
            </w:r>
          </w:p>
          <w:p>
            <w:pPr>
              <w:pStyle w:val="Normal"/>
              <w:rPr/>
            </w:pPr>
            <w:r>
              <w:rPr/>
              <w:t>социально-психологическая</w:t>
            </w:r>
          </w:p>
          <w:p>
            <w:pPr>
              <w:pStyle w:val="Normal"/>
              <w:rPr/>
            </w:pPr>
            <w:r>
              <w:rPr/>
              <w:t>служб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307340</wp:posOffset>
                      </wp:positionV>
                      <wp:extent cx="228600" cy="114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9.75pt;margin-top:24.2pt;width:17.95pt;height:8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ове данных заболеваемости и мониторинга здоровья дошкольников   разработать комплекс мер  по снижению заболеваемости и улучшению здоровья  детей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,</w:t>
            </w:r>
          </w:p>
          <w:p>
            <w:pPr>
              <w:pStyle w:val="Normal"/>
              <w:rPr/>
            </w:pPr>
            <w:r>
              <w:rPr/>
              <w:t>педагогическая,</w:t>
            </w:r>
          </w:p>
          <w:p>
            <w:pPr>
              <w:pStyle w:val="Normal"/>
              <w:rPr/>
            </w:pPr>
            <w:r>
              <w:rPr/>
              <w:t>социально-психологическая</w:t>
            </w:r>
          </w:p>
          <w:p>
            <w:pPr>
              <w:pStyle w:val="Normal"/>
              <w:rPr/>
            </w:pPr>
            <w:r>
              <w:rPr/>
              <w:t>служб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262890</wp:posOffset>
                      </wp:positionV>
                      <wp:extent cx="22860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9.75pt;margin-top:20.7pt;width:17.95pt;height:8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цикл лекций и методических рекомендаций для медицинского и педагогического персонала по проблемам здоровья дете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111760</wp:posOffset>
                      </wp:positionV>
                      <wp:extent cx="22860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9.75pt;margin-top:8.8pt;width:17.95pt;height:8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центр управления, контроля и коррекции состояния здоровья дете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219710</wp:posOffset>
                      </wp:positionV>
                      <wp:extent cx="228600" cy="114300"/>
                      <wp:effectExtent l="508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46.15pt;margin-top:17.3pt;width:17.95pt;height:8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219710</wp:posOffset>
                      </wp:positionV>
                      <wp:extent cx="228600" cy="1143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02.95pt;margin-top:17.3pt;width:17.95pt;height:8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311150</wp:posOffset>
                      </wp:positionV>
                      <wp:extent cx="228600" cy="1143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2.55pt;margin-top:24.5pt;width:17.95pt;height:8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ть  тематические </w:t>
            </w:r>
          </w:p>
          <w:p>
            <w:pPr>
              <w:pStyle w:val="Normal"/>
              <w:rPr/>
            </w:pPr>
            <w:r>
              <w:rPr/>
              <w:t>совещания при заведующей  и производственные собрания  с вопросами в повестке дня:</w:t>
            </w:r>
          </w:p>
          <w:p>
            <w:pPr>
              <w:pStyle w:val="Normal"/>
              <w:rPr/>
            </w:pPr>
            <w:r>
              <w:rPr/>
              <w:t>- анализ заболеваемост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детей за месяц, квартал,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од;</w:t>
            </w:r>
          </w:p>
          <w:p>
            <w:pPr>
              <w:pStyle w:val="Normal"/>
              <w:rPr/>
            </w:pPr>
            <w:r>
              <w:rPr/>
              <w:t>- о состоянии здоровья воспитанников (по результатам мониторинга и обследований врачами- специалистами);</w:t>
            </w:r>
          </w:p>
          <w:p>
            <w:pPr>
              <w:pStyle w:val="Normal"/>
              <w:rPr/>
            </w:pPr>
            <w:r>
              <w:rPr/>
              <w:t>-  о мероприятиях по снижению заболеваемости;</w:t>
            </w:r>
          </w:p>
          <w:p>
            <w:pPr>
              <w:pStyle w:val="Normal"/>
              <w:rPr/>
            </w:pPr>
            <w:r>
              <w:rPr/>
              <w:t>- об организации питания;</w:t>
            </w:r>
          </w:p>
          <w:p>
            <w:pPr>
              <w:pStyle w:val="Normal"/>
              <w:rPr/>
            </w:pPr>
            <w:r>
              <w:rPr/>
              <w:t>-  ежеквартально заслушивать отчёты педагогов  групп о состоянии здоровья воспитанников, заболеваемости, мерах по её снижению; об организации закаливающих процедур,  и другие вопросы;</w:t>
            </w:r>
          </w:p>
          <w:p>
            <w:pPr>
              <w:pStyle w:val="Normal"/>
              <w:rPr/>
            </w:pPr>
            <w:r>
              <w:rPr/>
              <w:t>- результаты оперативного контроля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194310</wp:posOffset>
                      </wp:positionV>
                      <wp:extent cx="228600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46.15pt;margin-top:15.3pt;width:17.95pt;height:8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194310</wp:posOffset>
                      </wp:positionV>
                      <wp:extent cx="228600" cy="114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02.95pt;margin-top:15.3pt;width:17.95pt;height:8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194310</wp:posOffset>
                      </wp:positionV>
                      <wp:extent cx="228600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9.75pt;margin-top:15.3pt;width:17.95pt;height:8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ть на педагогических советах вопросы:</w:t>
            </w:r>
          </w:p>
          <w:p>
            <w:pPr>
              <w:pStyle w:val="Normal"/>
              <w:rPr/>
            </w:pPr>
            <w:r>
              <w:rPr/>
              <w:t>- о выполнении режима дня в группах;</w:t>
            </w:r>
          </w:p>
          <w:p>
            <w:pPr>
              <w:pStyle w:val="Normal"/>
              <w:rPr/>
            </w:pPr>
            <w:r>
              <w:rPr/>
              <w:t>- о реализации развивающей педагогики оздоровления;</w:t>
            </w:r>
          </w:p>
          <w:p>
            <w:pPr>
              <w:pStyle w:val="Normal"/>
              <w:rPr/>
            </w:pPr>
            <w:r>
              <w:rPr/>
              <w:t>- итоги тематических и комплексных проверок по вопросам  физического воспитания и оздоровления дошкольников;</w:t>
            </w:r>
          </w:p>
          <w:p>
            <w:pPr>
              <w:pStyle w:val="Normal"/>
              <w:rPr/>
            </w:pPr>
            <w:r>
              <w:rPr/>
              <w:t>- об организации пит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2654935</wp:posOffset>
                      </wp:positionV>
                      <wp:extent cx="228600" cy="11366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9.75pt;margin-top:209.0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3020695</wp:posOffset>
                      </wp:positionV>
                      <wp:extent cx="228600" cy="11366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9.75pt;margin-top:237.8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 консультативные встречи сотрудников ДОУ с врачами детской поликлиники по темам:</w:t>
            </w:r>
          </w:p>
          <w:p>
            <w:pPr>
              <w:pStyle w:val="Normal"/>
              <w:rPr/>
            </w:pPr>
            <w:r>
              <w:rPr/>
              <w:t>- о профилактике заболеваний позвоночника у детей дошкольного возраста;</w:t>
            </w:r>
          </w:p>
          <w:p>
            <w:pPr>
              <w:pStyle w:val="Normal"/>
              <w:rPr/>
            </w:pPr>
            <w:r>
              <w:rPr/>
              <w:t>- организация работы педагогов по профилактике  глазных заболеваний;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2249170</wp:posOffset>
                      </wp:positionH>
                      <wp:positionV relativeFrom="paragraph">
                        <wp:posOffset>-12065</wp:posOffset>
                      </wp:positionV>
                      <wp:extent cx="221615" cy="11366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1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177.1pt;margin-top:-1pt;width:17.4pt;height:8.9pt;flip:y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- о профилактике плоскостопия у дошкольников;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2249170</wp:posOffset>
                      </wp:positionH>
                      <wp:positionV relativeFrom="paragraph">
                        <wp:posOffset>-12065</wp:posOffset>
                      </wp:positionV>
                      <wp:extent cx="221615" cy="11366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1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177.1pt;margin-top:-1pt;width:17.4pt;height:8.9pt;flip:y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- гигиена полости рта и профилактика  заболеваний кариесом и другими;</w:t>
            </w:r>
          </w:p>
          <w:p>
            <w:pPr>
              <w:pStyle w:val="Normal"/>
              <w:rPr/>
            </w:pPr>
            <w:r>
              <w:rPr/>
              <w:t>- о  витаминах – всерьёз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2245360</wp:posOffset>
                      </wp:positionH>
                      <wp:positionV relativeFrom="paragraph">
                        <wp:posOffset>-143510</wp:posOffset>
                      </wp:positionV>
                      <wp:extent cx="221615" cy="113665"/>
                      <wp:effectExtent l="5715" t="6350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1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176.8pt;margin-top:-11.35pt;width:17.4pt;height:8.9pt;flip:y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835660</wp:posOffset>
                      </wp:positionV>
                      <wp:extent cx="221615" cy="11366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1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8.45pt;margin-top:65.8pt;width:17.4pt;height:8.9pt;flip:y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1407160</wp:posOffset>
                      </wp:positionV>
                      <wp:extent cx="221615" cy="11366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1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8.45pt;margin-top:110.8pt;width:17.4pt;height:8.9pt;flip:y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413385</wp:posOffset>
                      </wp:positionV>
                      <wp:extent cx="228600" cy="11366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46.15pt;margin-top:32.5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321945</wp:posOffset>
                      </wp:positionV>
                      <wp:extent cx="228600" cy="113665"/>
                      <wp:effectExtent l="5080" t="5715" r="571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95.75pt;margin-top:25.3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321945</wp:posOffset>
                      </wp:positionV>
                      <wp:extent cx="228600" cy="113665"/>
                      <wp:effectExtent l="5080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2.55pt;margin-top:25.3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инар- практикум для педагогов по теме: </w:t>
            </w:r>
          </w:p>
          <w:p>
            <w:pPr>
              <w:pStyle w:val="Normal"/>
              <w:rPr/>
            </w:pPr>
            <w:r>
              <w:rPr/>
              <w:t>«Физическая культура и укрепление  здоровья ребёнка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ющая дискуссия по итогам просмотренных открытых мероприятий:</w:t>
            </w:r>
          </w:p>
          <w:p>
            <w:pPr>
              <w:pStyle w:val="Normal"/>
              <w:jc w:val="both"/>
              <w:rPr/>
            </w:pPr>
            <w:r>
              <w:rPr/>
              <w:t>«Обеспечение безопасности жизнедеятельности детей – одна из основных задач ДОУ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4300</wp:posOffset>
                      </wp:positionV>
                      <wp:extent cx="221615" cy="113665"/>
                      <wp:effectExtent l="5715" t="5715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1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9pt;margin-top:9pt;width:17.4pt;height:8.9pt;flip:y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66370</wp:posOffset>
                      </wp:positionV>
                      <wp:extent cx="221615" cy="11366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176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9.85pt;margin-top:13.1pt;width:17.4pt;height:8.9pt;flip:y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9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231140</wp:posOffset>
                      </wp:positionV>
                      <wp:extent cx="228600" cy="11366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02.95pt;margin-top:18.2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1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Пути активизации двигательной активности детей с учётом их 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х  и физиологических особенностей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467360</wp:posOffset>
                      </wp:positionV>
                      <wp:extent cx="228600" cy="1143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95.75pt;margin-top:36.8pt;width:17.95pt;height:8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– тренинг.</w:t>
            </w:r>
          </w:p>
          <w:p>
            <w:pPr>
              <w:pStyle w:val="Normal"/>
              <w:jc w:val="both"/>
              <w:rPr/>
            </w:pPr>
            <w:r>
              <w:rPr/>
              <w:t>«Игра как фактор улучшения положительного эмоционального настроя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214630</wp:posOffset>
                      </wp:positionV>
                      <wp:extent cx="228600" cy="9144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2.55pt;margin-top:16.9pt;width:17.95pt;height:7.1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214630</wp:posOffset>
                      </wp:positionV>
                      <wp:extent cx="228600" cy="9144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02.95pt;margin-top:16.9pt;width:17.95pt;height:7.1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214630</wp:posOffset>
                      </wp:positionV>
                      <wp:extent cx="228600" cy="9144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46.15pt;margin-top:16.9pt;width:17.95pt;height:7.1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мотр открытых мероприятий по изученным проблемам в целях передачи передового опыта с последующим проведением  </w:t>
            </w:r>
          </w:p>
          <w:p>
            <w:pPr>
              <w:pStyle w:val="Normal"/>
              <w:jc w:val="both"/>
              <w:rPr/>
            </w:pPr>
            <w:r>
              <w:rPr/>
              <w:t>встреч за круглым столом  (анализом):</w:t>
            </w:r>
          </w:p>
          <w:p>
            <w:pPr>
              <w:pStyle w:val="Normal"/>
              <w:jc w:val="both"/>
              <w:rPr/>
            </w:pPr>
            <w:r>
              <w:rPr/>
              <w:t>- закаливающие процедуры;</w:t>
            </w:r>
          </w:p>
          <w:p>
            <w:pPr>
              <w:pStyle w:val="Normal"/>
              <w:jc w:val="both"/>
              <w:rPr/>
            </w:pPr>
            <w:r>
              <w:rPr/>
              <w:t>- утренняя гимнастика;</w:t>
            </w:r>
          </w:p>
          <w:p>
            <w:pPr>
              <w:pStyle w:val="Normal"/>
              <w:jc w:val="both"/>
              <w:rPr/>
            </w:pPr>
            <w:r>
              <w:rPr/>
              <w:t>- занятия (физкультурные, по валеологии, интегрирован-</w:t>
            </w:r>
          </w:p>
          <w:p>
            <w:pPr>
              <w:pStyle w:val="Normal"/>
              <w:jc w:val="both"/>
              <w:rPr/>
            </w:pPr>
            <w:r>
              <w:rPr/>
              <w:t>ные и другие);</w:t>
            </w:r>
          </w:p>
          <w:p>
            <w:pPr>
              <w:pStyle w:val="Normal"/>
              <w:jc w:val="both"/>
              <w:rPr/>
            </w:pPr>
            <w:r>
              <w:rPr/>
              <w:t>- физкультурные паузы и минутки;</w:t>
            </w:r>
          </w:p>
          <w:p>
            <w:pPr>
              <w:pStyle w:val="Normal"/>
              <w:jc w:val="both"/>
              <w:rPr/>
            </w:pPr>
            <w:r>
              <w:rPr/>
              <w:t>- прогулка;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индивидуальной работы;</w:t>
            </w:r>
          </w:p>
          <w:p>
            <w:pPr>
              <w:pStyle w:val="Normal"/>
              <w:jc w:val="both"/>
              <w:rPr/>
            </w:pPr>
            <w:r>
              <w:rPr/>
              <w:t>- дифференцированный подход к детям при организации различных видов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- познавательные занятия по ОБЖ.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ние культурно-гигиенических навыков;</w:t>
            </w:r>
          </w:p>
          <w:p>
            <w:pPr>
              <w:pStyle w:val="Normal"/>
              <w:jc w:val="both"/>
              <w:rPr/>
            </w:pPr>
            <w:r>
              <w:rPr/>
              <w:t>другие формы работы с детьм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109220</wp:posOffset>
                      </wp:positionV>
                      <wp:extent cx="228600" cy="116205"/>
                      <wp:effectExtent l="5080" t="5715" r="571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46.15pt;margin-top:8.6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109220</wp:posOffset>
                      </wp:positionV>
                      <wp:extent cx="228600" cy="116205"/>
                      <wp:effectExtent l="5080" t="5715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95.75pt;margin-top:8.6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109220</wp:posOffset>
                      </wp:positionV>
                      <wp:extent cx="228600" cy="116205"/>
                      <wp:effectExtent l="508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9.75pt;margin-top:8.6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/>
              <w:t>Организовать Дни Диагностики, Регулирования и Корректировки  по  проблеме оздоровления и физического развития дошкольников.</w:t>
            </w:r>
          </w:p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245110</wp:posOffset>
                      </wp:positionV>
                      <wp:extent cx="228600" cy="116205"/>
                      <wp:effectExtent l="5080" t="5715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02.95pt;margin-top:19.3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336550</wp:posOffset>
                      </wp:positionV>
                      <wp:extent cx="228600" cy="116205"/>
                      <wp:effectExtent l="5080" t="5715" r="571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9.75pt;margin-top:26.5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творческих групп по проблемам: «Совершенствование  образовательного процесса с позиций здоровьесберегающей педагогики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788035</wp:posOffset>
                      </wp:positionV>
                      <wp:extent cx="228600" cy="116205"/>
                      <wp:effectExtent l="5080" t="5715" r="571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2.55pt;margin-top:62.05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788035</wp:posOffset>
                      </wp:positionV>
                      <wp:extent cx="228600" cy="116205"/>
                      <wp:effectExtent l="5080" t="5715" r="571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95.75pt;margin-top:62.05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788035</wp:posOffset>
                      </wp:positionV>
                      <wp:extent cx="228600" cy="116205"/>
                      <wp:effectExtent l="5080" t="5715" r="571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46.15pt;margin-top:62.05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1428115</wp:posOffset>
                      </wp:positionV>
                      <wp:extent cx="228600" cy="116205"/>
                      <wp:effectExtent l="5080" t="5715" r="571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02.95pt;margin-top:112.45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1428115</wp:posOffset>
                      </wp:positionV>
                      <wp:extent cx="228600" cy="11620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38.95pt;margin-top:112.45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1976755</wp:posOffset>
                      </wp:positionV>
                      <wp:extent cx="228600" cy="116205"/>
                      <wp:effectExtent l="5080" t="5715" r="571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9.75pt;margin-top:155.65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1976755</wp:posOffset>
                      </wp:positionV>
                      <wp:extent cx="228600" cy="116205"/>
                      <wp:effectExtent l="5080" t="5715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02.95pt;margin-top:155.65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1976755</wp:posOffset>
                      </wp:positionV>
                      <wp:extent cx="228600" cy="11620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38.95pt;margin-top:155.65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2433955</wp:posOffset>
                      </wp:positionV>
                      <wp:extent cx="228600" cy="116205"/>
                      <wp:effectExtent l="5080" t="5715" r="571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38.95pt;margin-top:191.65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2433955</wp:posOffset>
                      </wp:positionV>
                      <wp:extent cx="228600" cy="116205"/>
                      <wp:effectExtent l="5080" t="5715" r="571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95.75pt;margin-top:191.65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3074035</wp:posOffset>
                      </wp:positionV>
                      <wp:extent cx="228600" cy="116205"/>
                      <wp:effectExtent l="5080" t="5715" r="571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9.75pt;margin-top:242.05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3074035</wp:posOffset>
                      </wp:positionV>
                      <wp:extent cx="228600" cy="116205"/>
                      <wp:effectExtent l="5080" t="5715" r="5715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02.95pt;margin-top:242.05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3074035</wp:posOffset>
                      </wp:positionV>
                      <wp:extent cx="228600" cy="116205"/>
                      <wp:effectExtent l="5080" t="5715" r="5715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38.95pt;margin-top:242.05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3622675</wp:posOffset>
                      </wp:positionV>
                      <wp:extent cx="228600" cy="116205"/>
                      <wp:effectExtent l="5080" t="5715" r="571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2.55pt;margin-top:285.25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3714115</wp:posOffset>
                      </wp:positionV>
                      <wp:extent cx="228600" cy="116205"/>
                      <wp:effectExtent l="5080" t="5715" r="5715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02.95pt;margin-top:292.45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3622675</wp:posOffset>
                      </wp:positionV>
                      <wp:extent cx="228600" cy="116205"/>
                      <wp:effectExtent l="5080" t="5715" r="5715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38.95pt;margin-top:285.25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4171315</wp:posOffset>
                      </wp:positionV>
                      <wp:extent cx="228600" cy="116205"/>
                      <wp:effectExtent l="5080" t="5715" r="571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2.55pt;margin-top:328.45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4171315</wp:posOffset>
                      </wp:positionV>
                      <wp:extent cx="228600" cy="116205"/>
                      <wp:effectExtent l="5080" t="5715" r="571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02.95pt;margin-top:328.45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4171315</wp:posOffset>
                      </wp:positionV>
                      <wp:extent cx="228600" cy="116205"/>
                      <wp:effectExtent l="5080" t="5715" r="571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38.95pt;margin-top:328.45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, изучение и внедрение эффективных технологий и методик оздоровле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ароматерапия  (из опыта работы врача Реммера Г.А.)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«гимнастика маленьких волшебников» (из опыта работы ДОУ г. Ставроп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гры  «Лечимся сами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етодика «Гимнастика мозга» Захаровой Р.А., Чупаха И.В.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ыхательная гимнастика А. Стрельниковой, К. Бутейко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ибрационно-вокальные упражнения М. Лазарев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гропластика Ж.Е.Фирилёвой и Е.Г.Сайкино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гровой самомассаж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альчиковая гимнастик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итайские оздоровительные системы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сихогимнастик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итмопластика и хореография (программа И.А. Джалиловой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ритмическая гимнасти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ыхательная гимнастика игрового характер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южетно-ролевая ритмическая гимнастика Н.Фомин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пражнение Э.С.Аветисова «Метка на стекле» для профилактики  глазных заболевани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207645</wp:posOffset>
                      </wp:positionV>
                      <wp:extent cx="235585" cy="113665"/>
                      <wp:effectExtent l="5715" t="5715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44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8.35pt;margin-top:16.35pt;width:18.5pt;height:8.9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280" y="56520"/>
                                  <a:ext cx="22176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#ccffff" stroked="t" o:allowincell="t" style="position:absolute;left:169;top:89;width:348;height:178;mso-wrap-style:none;v-text-anchor:middle;mso-position-horizontal-relative:char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-1270</wp:posOffset>
                      </wp:positionV>
                      <wp:extent cx="221615" cy="127000"/>
                      <wp:effectExtent l="5715" t="5080" r="5080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8.45pt;margin-top:-0.1pt;width:17.4pt;height:9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39370</wp:posOffset>
                      </wp:positionV>
                      <wp:extent cx="221615" cy="127000"/>
                      <wp:effectExtent l="5715" t="5080" r="5080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8.35pt;margin-top:3.1pt;width:17.4pt;height:9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86995</wp:posOffset>
                      </wp:positionV>
                      <wp:extent cx="221615" cy="127000"/>
                      <wp:effectExtent l="5715" t="5080" r="5080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8.35pt;margin-top:6.85pt;width:17.4pt;height:9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35</wp:posOffset>
                      </wp:positionV>
                      <wp:extent cx="235585" cy="113665"/>
                      <wp:effectExtent l="5715" t="5715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44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9pt;margin-top:0pt;width:18.5pt;height:8.9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90170</wp:posOffset>
                      </wp:positionV>
                      <wp:extent cx="235585" cy="113665"/>
                      <wp:effectExtent l="5715" t="5715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44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9.85pt;margin-top:7.1pt;width:18.5pt;height:8.9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95885</wp:posOffset>
                      </wp:positionV>
                      <wp:extent cx="221615" cy="127000"/>
                      <wp:effectExtent l="5715" t="5080" r="5080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0.85pt;margin-top:7.55pt;width:17.4pt;height:9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78485</wp:posOffset>
                      </wp:positionH>
                      <wp:positionV relativeFrom="paragraph">
                        <wp:posOffset>-67310</wp:posOffset>
                      </wp:positionV>
                      <wp:extent cx="228600" cy="116205"/>
                      <wp:effectExtent l="5080" t="5080" r="5715" b="571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45.55pt;margin-top:-5.3pt;width:17.95pt;height:9.1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102235</wp:posOffset>
                      </wp:positionV>
                      <wp:extent cx="221615" cy="127000"/>
                      <wp:effectExtent l="5715" t="5080" r="5080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45.85pt;margin-top:8.05pt;width:17.4pt;height:9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88265</wp:posOffset>
                      </wp:positionV>
                      <wp:extent cx="221615" cy="127000"/>
                      <wp:effectExtent l="5715" t="5080" r="5080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9.85pt;margin-top:6.95pt;width:17.4pt;height:9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109855</wp:posOffset>
                      </wp:positionV>
                      <wp:extent cx="221615" cy="127000"/>
                      <wp:effectExtent l="5715" t="5080" r="5080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45.85pt;margin-top:8.65pt;width:17.4pt;height:9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64135</wp:posOffset>
                      </wp:positionV>
                      <wp:extent cx="221615" cy="127000"/>
                      <wp:effectExtent l="5715" t="5080" r="5080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0.85pt;margin-top:5.05pt;width:17.4pt;height:9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64135</wp:posOffset>
                      </wp:positionV>
                      <wp:extent cx="221615" cy="127000"/>
                      <wp:effectExtent l="5715" t="5080" r="5080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45.85pt;margin-top:5.05pt;width:17.4pt;height:9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9855</wp:posOffset>
                      </wp:positionV>
                      <wp:extent cx="221615" cy="127000"/>
                      <wp:effectExtent l="5715" t="5080" r="5080" b="571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0.85pt;margin-top:8.65pt;width:17.4pt;height:9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643255</wp:posOffset>
                      </wp:positionV>
                      <wp:extent cx="221615" cy="127000"/>
                      <wp:effectExtent l="5715" t="5080" r="5080" b="571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0.85pt;margin-top:50.65pt;width:17.4pt;height:9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56520"/>
                                  <a:ext cx="27432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#ccffff" stroked="t" o:allowincell="t" style="position:absolute;left:72;top:89;width:431;height:178;mso-wrap-style:none;v-text-anchor:middle;mso-position-horizontal-relative:char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2019300</wp:posOffset>
                      </wp:positionV>
                      <wp:extent cx="221615" cy="127000"/>
                      <wp:effectExtent l="5715" t="5080" r="5080" b="571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12.85pt;margin-top:159pt;width:17.4pt;height:9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619500</wp:posOffset>
                      </wp:positionV>
                      <wp:extent cx="221615" cy="127000"/>
                      <wp:effectExtent l="5715" t="5080" r="5080" b="571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3.85pt;margin-top:285pt;width:17.4pt;height:9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7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" y="80640"/>
                                  <a:ext cx="274320" cy="113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#ccffff" stroked="t" o:allowincell="t" style="position:absolute;left:72;top:127;width:431;height:178;mso-wrap-style:none;v-text-anchor:middle;mso-position-horizontal-relative:char">
                        <v:fill o:detectmouseclick="t" type="solid" color2="#33000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,</w:t>
            </w:r>
          </w:p>
          <w:p>
            <w:pPr>
              <w:pStyle w:val="Normal"/>
              <w:rPr/>
            </w:pPr>
            <w:r>
              <w:rPr/>
              <w:t>педагогическая,</w:t>
            </w:r>
          </w:p>
          <w:p>
            <w:pPr>
              <w:pStyle w:val="Normal"/>
              <w:rPr/>
            </w:pPr>
            <w:r>
              <w:rPr/>
              <w:t>социально-психологическая</w:t>
            </w:r>
          </w:p>
          <w:p>
            <w:pPr>
              <w:pStyle w:val="Normal"/>
              <w:rPr/>
            </w:pPr>
            <w:r>
              <w:rPr/>
              <w:t>служб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-5556885</wp:posOffset>
                      </wp:positionV>
                      <wp:extent cx="228600" cy="116205"/>
                      <wp:effectExtent l="5080" t="5080" r="5715" b="571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02.95pt;margin-top:-437.55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203835</wp:posOffset>
                      </wp:positionV>
                      <wp:extent cx="228600" cy="116205"/>
                      <wp:effectExtent l="5080" t="5715" r="571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f" style="position:absolute;margin-left:159.75pt;margin-top:16.05pt;width:17.95pt;height:9.1pt;mso-wrap-style:none;v-text-anchor:middle;mso-position-horizontal-relative:margin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112395</wp:posOffset>
                      </wp:positionV>
                      <wp:extent cx="228600" cy="116205"/>
                      <wp:effectExtent l="5080" t="5715" r="571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95.75pt;margin-top:8.85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-6288405</wp:posOffset>
                      </wp:positionV>
                      <wp:extent cx="228600" cy="123190"/>
                      <wp:effectExtent l="5080" t="5080" r="5715" b="571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46.15pt;margin-top:-495.15pt;width:17.95pt;height:9.6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203835</wp:posOffset>
                      </wp:positionV>
                      <wp:extent cx="228600" cy="116205"/>
                      <wp:effectExtent l="5080" t="5715" r="571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46.15pt;margin-top:16.05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-6288405</wp:posOffset>
                      </wp:positionV>
                      <wp:extent cx="228600" cy="116205"/>
                      <wp:effectExtent l="5080" t="5080" r="571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95.75pt;margin-top:-495.15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-6288405</wp:posOffset>
                      </wp:positionV>
                      <wp:extent cx="228600" cy="116205"/>
                      <wp:effectExtent l="5080" t="5080" r="5715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9.75pt;margin-top:-495.15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-3930015</wp:posOffset>
                      </wp:positionV>
                      <wp:extent cx="228600" cy="116205"/>
                      <wp:effectExtent l="5080" t="5080" r="5715" b="571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216pt;margin-top:-309.45pt;width:17.95pt;height:9.1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и реализовать реабилитационную программу для детей, страдающих хроническими заболеваниями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дицинская служб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194310</wp:posOffset>
                      </wp:positionV>
                      <wp:extent cx="228600" cy="116205"/>
                      <wp:effectExtent l="5080" t="5715" r="571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02.95pt;margin-top:15.3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102870</wp:posOffset>
                      </wp:positionV>
                      <wp:extent cx="228600" cy="116205"/>
                      <wp:effectExtent l="5080" t="5715" r="5715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f" style="position:absolute;margin-left:159.75pt;margin-top:8.1pt;width:17.95pt;height:9.1pt;mso-wrap-style:none;v-text-anchor:middle;mso-position-horizontal-relative:margin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и реализовать комплексы корригирующей гимнастики для детей с патологией опорно-двигательного аппарата (плоскостопие, нарушение осанки), страдающих ожирени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дицинская служб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113030</wp:posOffset>
                      </wp:positionV>
                      <wp:extent cx="228600" cy="116205"/>
                      <wp:effectExtent l="5080" t="5715" r="571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f" style="position:absolute;margin-left:202.95pt;margin-top:8.9pt;width:17.95pt;height:9.1pt;mso-wrap-style:none;v-text-anchor:middle;mso-position-horizontal-relative:margin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204470</wp:posOffset>
                      </wp:positionV>
                      <wp:extent cx="228600" cy="116205"/>
                      <wp:effectExtent l="5080" t="5715" r="571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46.15pt;margin-top:16.1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9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и внедрить оздоровительно- развивающую программу по танцевально-игровой гимнастике  «Са-фи-дансе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,</w:t>
            </w:r>
          </w:p>
          <w:p>
            <w:pPr>
              <w:pStyle w:val="Normal"/>
              <w:rPr/>
            </w:pPr>
            <w:r>
              <w:rPr/>
              <w:t>педагогическая,</w:t>
            </w:r>
          </w:p>
          <w:p>
            <w:pPr>
              <w:pStyle w:val="Normal"/>
              <w:rPr/>
            </w:pPr>
            <w:r>
              <w:rPr/>
              <w:t>социально-психологическая</w:t>
            </w:r>
          </w:p>
          <w:p>
            <w:pPr>
              <w:pStyle w:val="Normal"/>
              <w:rPr/>
            </w:pPr>
            <w:r>
              <w:rPr/>
              <w:t>служб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241935</wp:posOffset>
                      </wp:positionV>
                      <wp:extent cx="228600" cy="116205"/>
                      <wp:effectExtent l="5080" t="5715" r="5715" b="508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f" style="position:absolute;margin-left:195.75pt;margin-top:19.05pt;width:17.95pt;height:9.1pt;mso-wrap-style:none;v-text-anchor:middle;mso-position-horizontal-relative:margin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150495</wp:posOffset>
                      </wp:positionV>
                      <wp:extent cx="228600" cy="116205"/>
                      <wp:effectExtent l="5080" t="5715" r="5715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46.15pt;margin-top:11.85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0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и внедрить социально-оздоровительную технологию Ю.Ф. Змановского «Здоровый дошкольник»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,</w:t>
            </w:r>
          </w:p>
          <w:p>
            <w:pPr>
              <w:pStyle w:val="Normal"/>
              <w:rPr/>
            </w:pPr>
            <w:r>
              <w:rPr/>
              <w:t>педагогическая,</w:t>
            </w:r>
          </w:p>
          <w:p>
            <w:pPr>
              <w:pStyle w:val="Normal"/>
              <w:rPr/>
            </w:pPr>
            <w:r>
              <w:rPr/>
              <w:t>социально-психологическая</w:t>
            </w:r>
          </w:p>
          <w:p>
            <w:pPr>
              <w:pStyle w:val="Normal"/>
              <w:rPr/>
            </w:pPr>
            <w:r>
              <w:rPr/>
              <w:t>служб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3200400</wp:posOffset>
                      </wp:positionH>
                      <wp:positionV relativeFrom="paragraph">
                        <wp:posOffset>508635</wp:posOffset>
                      </wp:positionV>
                      <wp:extent cx="228600" cy="116205"/>
                      <wp:effectExtent l="5080" t="5715" r="5715" b="508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ff99" stroked="t" o:allowincell="t" style="position:absolute;margin-left:252pt;margin-top:40.05pt;width:17.95pt;height:9.1pt;mso-wrap-style:none;v-text-anchor:middle">
                      <v:fill o:detectmouseclick="t" type="solid" color2="#000066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3820795</wp:posOffset>
                      </wp:positionH>
                      <wp:positionV relativeFrom="paragraph">
                        <wp:posOffset>395605</wp:posOffset>
                      </wp:positionV>
                      <wp:extent cx="228600" cy="116205"/>
                      <wp:effectExtent l="5080" t="5715" r="5715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300.85pt;margin-top:31.15pt;width:17.95pt;height:9.1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1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и использовать в работе оздоровительную программу «Зелёный огонёк здоровья», направленную на  профилактику нарушений опорно-двигательного аппарата, снижения зрения и повышения резистентности организма. (Автор М.Ю. Картушина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,</w:t>
            </w:r>
          </w:p>
          <w:p>
            <w:pPr>
              <w:pStyle w:val="Normal"/>
              <w:rPr/>
            </w:pPr>
            <w:r>
              <w:rPr/>
              <w:t>педагогическая,</w:t>
            </w:r>
          </w:p>
          <w:p>
            <w:pPr>
              <w:pStyle w:val="Normal"/>
              <w:rPr/>
            </w:pPr>
            <w:r>
              <w:rPr/>
              <w:t>социально-психологическая</w:t>
            </w:r>
          </w:p>
          <w:p>
            <w:pPr>
              <w:pStyle w:val="Normal"/>
              <w:rPr/>
            </w:pPr>
            <w:r>
              <w:rPr/>
              <w:t>служб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252095</wp:posOffset>
                      </wp:positionV>
                      <wp:extent cx="228600" cy="116205"/>
                      <wp:effectExtent l="5080" t="5715" r="5715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6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95.75pt;margin-top:19.85pt;width:17.95pt;height:9.1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2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ровести семинар для педагогов и медицинских работников на тему: </w:t>
            </w:r>
          </w:p>
          <w:p>
            <w:pPr>
              <w:pStyle w:val="Normal"/>
              <w:rPr/>
            </w:pPr>
            <w:r>
              <w:rPr/>
              <w:t>«Условия обеспечения психического здоровья детей»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 – психолог школ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118745</wp:posOffset>
                      </wp:positionV>
                      <wp:extent cx="228600" cy="113665"/>
                      <wp:effectExtent l="5080" t="5715" r="5715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53.35pt;margin-top:9.3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118745</wp:posOffset>
                      </wp:positionV>
                      <wp:extent cx="228600" cy="117475"/>
                      <wp:effectExtent l="5080" t="5715" r="5715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02.95pt;margin-top:9.35pt;width:17.95pt;height:9.2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118745</wp:posOffset>
                      </wp:positionV>
                      <wp:extent cx="228600" cy="117475"/>
                      <wp:effectExtent l="5080" t="5715" r="5715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9.75pt;margin-top:9.35pt;width:17.95pt;height:9.2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3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здорового микроклимата в коллективе  взрослых и детей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клуб  «ЗОЖ» для  сотрудников ДОУ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63195</wp:posOffset>
                      </wp:positionV>
                      <wp:extent cx="235585" cy="113665"/>
                      <wp:effectExtent l="5715" t="5715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544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9.55pt;margin-top:12.85pt;width:18.5pt;height:8.9pt;flip:y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10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208280</wp:posOffset>
                      </wp:positionV>
                      <wp:extent cx="228600" cy="113665"/>
                      <wp:effectExtent l="5080" t="5715" r="5715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9.75pt;margin-top:16.4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5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рядочение учебной нагрузки и активного отдыха детей. (Введение Дней радости, каникул, гибкий режим занятий и др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153670</wp:posOffset>
                      </wp:positionV>
                      <wp:extent cx="228600" cy="113665"/>
                      <wp:effectExtent l="5080" t="5715" r="5715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46.15pt;margin-top:12.1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153670</wp:posOffset>
                      </wp:positionV>
                      <wp:extent cx="228600" cy="113665"/>
                      <wp:effectExtent l="5080" t="5715" r="5715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02.95pt;margin-top:12.1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153670</wp:posOffset>
                      </wp:positionV>
                      <wp:extent cx="228600" cy="113665"/>
                      <wp:effectExtent l="5080" t="5715" r="5715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2.55pt;margin-top:12.1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6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 цикл лекций и методических рекомендаций для медицинского и педагогического персонала по проблемам здоровья дете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190500</wp:posOffset>
                      </wp:positionV>
                      <wp:extent cx="228600" cy="113665"/>
                      <wp:effectExtent l="5080" t="5715" r="5715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53.35pt;margin-top:1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190500</wp:posOffset>
                      </wp:positionV>
                      <wp:extent cx="228600" cy="113665"/>
                      <wp:effectExtent l="5080" t="5715" r="5715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02.95pt;margin-top:1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190500</wp:posOffset>
                      </wp:positionV>
                      <wp:extent cx="228600" cy="113665"/>
                      <wp:effectExtent l="5080" t="5715" r="5715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9.75pt;margin-top:1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7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рядочить  и улучшить работу с родителями по проблеме сохранения и укрепления здоровья детей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,</w:t>
            </w:r>
          </w:p>
          <w:p>
            <w:pPr>
              <w:pStyle w:val="Normal"/>
              <w:rPr/>
            </w:pPr>
            <w:r>
              <w:rPr/>
              <w:t>педагогическая,</w:t>
            </w:r>
          </w:p>
          <w:p>
            <w:pPr>
              <w:pStyle w:val="Normal"/>
              <w:rPr/>
            </w:pPr>
            <w:r>
              <w:rPr/>
              <w:t>социально-психологическая</w:t>
            </w:r>
          </w:p>
          <w:p>
            <w:pPr>
              <w:pStyle w:val="Normal"/>
              <w:rPr/>
            </w:pPr>
            <w:r>
              <w:rPr/>
              <w:t>служб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136525</wp:posOffset>
                      </wp:positionV>
                      <wp:extent cx="228600" cy="113665"/>
                      <wp:effectExtent l="5080" t="5715" r="5715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9.75pt;margin-top:10.7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8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жизни детей в адаптационный период, создание комфортного режима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,</w:t>
            </w:r>
          </w:p>
          <w:p>
            <w:pPr>
              <w:pStyle w:val="Normal"/>
              <w:rPr/>
            </w:pPr>
            <w:r>
              <w:rPr/>
              <w:t>педагогическая,</w:t>
            </w:r>
          </w:p>
          <w:p>
            <w:pPr>
              <w:pStyle w:val="Normal"/>
              <w:rPr/>
            </w:pPr>
            <w:r>
              <w:rPr/>
              <w:t>социально-психологическая</w:t>
            </w:r>
          </w:p>
          <w:p>
            <w:pPr>
              <w:pStyle w:val="Normal"/>
              <w:rPr/>
            </w:pPr>
            <w:r>
              <w:rPr/>
              <w:t>служб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</w:t>
      </w:r>
    </w:p>
    <w:p>
      <w:pPr>
        <w:pStyle w:val="Normal"/>
        <w:shd w:fill="00FFFF" w:val="clear"/>
        <w:ind w:left="-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.2.  Улучшение санитарных условий и   совершенствование  санитарно-оздоровительных   мероприятий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28"/>
          <w:u w:val="single"/>
        </w:rPr>
      </w:pPr>
      <w:r>
        <w:rPr>
          <w:b/>
          <w:i/>
          <w:sz w:val="32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сновные  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Укрепление материально-технической базы дошкольного образовательного учреждения  с целью профилактики и укрепления здоровья  дошкольн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оздание оптимального режима функционирования  дошкольного учрежд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оздание условий для развития жизненно важных двигательных навыков и способностей дошкольни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>
          <w:b/>
          <w:b/>
          <w:i/>
          <w:i/>
          <w:u w:val="single"/>
        </w:rPr>
      </w:pPr>
      <w:r>
        <w:rPr/>
        <w:t>Организация воспитательно-образовательного  процесса в соответствии с санитарно-эпидемиологическими и гигиеническими  требованиями и индивидуальными особенностями здоровья детей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239"/>
        <w:gridCol w:w="885"/>
        <w:gridCol w:w="885"/>
        <w:gridCol w:w="900"/>
        <w:gridCol w:w="2325"/>
        <w:gridCol w:w="1769"/>
      </w:tblGrid>
      <w:tr>
        <w:trPr>
          <w:trHeight w:val="106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\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Содержание работ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  <w:u w:val="none"/>
              </w:rPr>
            </w:pPr>
            <w:r>
              <w:rPr>
                <w:b/>
                <w:i/>
                <w:sz w:val="28"/>
                <w:u w:val="non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015-20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016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017-20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тветственны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имеч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258445</wp:posOffset>
                      </wp:positionV>
                      <wp:extent cx="228600" cy="113665"/>
                      <wp:effectExtent l="5080" t="5715" r="5715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38.95pt;margin-top:20.3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167005</wp:posOffset>
                      </wp:positionV>
                      <wp:extent cx="228600" cy="113665"/>
                      <wp:effectExtent l="5080" t="5715" r="5715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88.55pt;margin-top:13.1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167005</wp:posOffset>
                      </wp:positionV>
                      <wp:extent cx="228600" cy="113665"/>
                      <wp:effectExtent l="5080" t="5715" r="5715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2.55pt;margin-top:13.1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ить ДОУ необходимым медицинским и спортивным оборудованием, ростовой мебелью в детском саду «Теремок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ить  программу производственного контроля за  соблюдением санитарно-эпидемиологических правил и нормативов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03200</wp:posOffset>
                      </wp:positionV>
                      <wp:extent cx="226060" cy="133350"/>
                      <wp:effectExtent l="5080" t="5080" r="5715" b="571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13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9pt;margin-top:16pt;width:17.75pt;height:10.4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,</w:t>
            </w:r>
          </w:p>
          <w:p>
            <w:pPr>
              <w:pStyle w:val="Normal"/>
              <w:jc w:val="both"/>
              <w:rPr/>
            </w:pPr>
            <w:r>
              <w:rPr/>
              <w:t>медицинский персона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0"/>
                <w:u w:val="single"/>
                <w:lang w:val="en-US" w:eastAsia="en-US"/>
              </w:rPr>
            </w:pPr>
            <w:r>
              <w:rPr>
                <w:b/>
                <w:i/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49530</wp:posOffset>
                      </wp:positionV>
                      <wp:extent cx="228600" cy="113665"/>
                      <wp:effectExtent l="5080" t="5715" r="5715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45.35pt;margin-top:3.9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140970</wp:posOffset>
                      </wp:positionV>
                      <wp:extent cx="228600" cy="113665"/>
                      <wp:effectExtent l="5080" t="5715" r="5715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88.55pt;margin-top:11.1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8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140970</wp:posOffset>
                      </wp:positionV>
                      <wp:extent cx="228600" cy="113665"/>
                      <wp:effectExtent l="5080" t="5715" r="5715" b="508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38.95pt;margin-top:11.1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ть контроль за соблюдением инструктивно-методического письма Минобразования России от 14.03.2000 г. № 65/23-16 </w:t>
            </w:r>
          </w:p>
          <w:p>
            <w:pPr>
              <w:pStyle w:val="Normal"/>
              <w:rPr/>
            </w:pPr>
            <w:r>
              <w:rPr/>
              <w:t>«О гигиенических требованиях к максимальной нагрузке на детей дошкольного возраста в организованных формах обучения»;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,</w:t>
            </w:r>
          </w:p>
          <w:p>
            <w:pPr>
              <w:pStyle w:val="Normal"/>
              <w:jc w:val="both"/>
              <w:rPr/>
            </w:pPr>
            <w:r>
              <w:rPr/>
              <w:t>медицинский персона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140335</wp:posOffset>
                      </wp:positionV>
                      <wp:extent cx="228600" cy="113665"/>
                      <wp:effectExtent l="5080" t="5715" r="5715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45.35pt;margin-top:11.0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ть  графики сквозного проветривания помещений ДОУ в соответствии с режимом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4300</wp:posOffset>
                      </wp:positionV>
                      <wp:extent cx="235585" cy="133985"/>
                      <wp:effectExtent l="5715" t="5715" r="5080" b="508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440" cy="13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9pt;margin-top:9pt;width:18.5pt;height:10.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6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87630</wp:posOffset>
                      </wp:positionV>
                      <wp:extent cx="235585" cy="114300"/>
                      <wp:effectExtent l="5715" t="5080" r="5080" b="571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44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10.3pt;margin-top:6.9pt;width:18.5pt;height:8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медицинский персона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0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60985</wp:posOffset>
                      </wp:positionV>
                      <wp:extent cx="228600" cy="113665"/>
                      <wp:effectExtent l="5080" t="5715" r="5715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45.35pt;margin-top:20.5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ко выполнять инструкции по обработке помещений, графики генеральных уборок, инструкции по обработке посуды. Обновлять санитарные уголки в каждой группе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28600</wp:posOffset>
                      </wp:positionV>
                      <wp:extent cx="235585" cy="113665"/>
                      <wp:effectExtent l="5715" t="5715" r="5080" b="508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44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9pt;margin-top:18pt;width:18.5pt;height:8.9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1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7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300355</wp:posOffset>
                      </wp:positionV>
                      <wp:extent cx="235585" cy="113665"/>
                      <wp:effectExtent l="5715" t="5715" r="5080" b="508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44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10.6pt;margin-top:23.65pt;width:18.5pt;height:8.9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медицинский персона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bookmarkStart w:id="0" w:name="_Hlk77863186"/>
            <w:bookmarkStart w:id="1" w:name="_Hlk77863185"/>
            <w:bookmarkEnd w:id="0"/>
            <w:bookmarkEnd w:id="1"/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1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313055</wp:posOffset>
                      </wp:positionV>
                      <wp:extent cx="228600" cy="113665"/>
                      <wp:effectExtent l="5080" t="5715" r="5715" b="508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2.55pt;margin-top:24.6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6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ко выполнять  должностные инструкции и инструкции по технике безопасности для педагогического, медицинского и обслуживающего персонала с учётом требований по охране жизни и здоровья дошкольников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28600</wp:posOffset>
                      </wp:positionV>
                      <wp:extent cx="235585" cy="144145"/>
                      <wp:effectExtent l="5715" t="5715" r="5080" b="508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44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9pt;margin-top:18pt;width:18.5pt;height:11.3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62255</wp:posOffset>
                      </wp:positionV>
                      <wp:extent cx="235585" cy="144145"/>
                      <wp:effectExtent l="5715" t="5715" r="508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440" cy="14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1.6pt;margin-top:20.65pt;width:18.5pt;height:11.3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2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106045</wp:posOffset>
                      </wp:positionV>
                      <wp:extent cx="228600" cy="113665"/>
                      <wp:effectExtent l="5080" t="5715" r="5715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2.55pt;margin-top:8.3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7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 разрабатывать режимы дня для каждой возрастной группы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3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211455</wp:posOffset>
                      </wp:positionV>
                      <wp:extent cx="228600" cy="113665"/>
                      <wp:effectExtent l="5080" t="5715" r="5715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2.55pt;margin-top:16.6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8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памятки для родителей о режиме дня  воспитанников.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4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107950</wp:posOffset>
                      </wp:positionV>
                      <wp:extent cx="228600" cy="113665"/>
                      <wp:effectExtent l="5080" t="5715" r="5715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45.35pt;margin-top:8.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9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ить и пополнить в каждой группе физкультурные уголк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сти дополнительное оборудование для спортивной площадки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81610</wp:posOffset>
                      </wp:positionV>
                      <wp:extent cx="235585" cy="113665"/>
                      <wp:effectExtent l="5715" t="5715" r="5080" b="508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44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9.55pt;margin-top:14.3pt;width:18.5pt;height:8.9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1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24155</wp:posOffset>
                      </wp:positionV>
                      <wp:extent cx="235585" cy="113665"/>
                      <wp:effectExtent l="5715" t="5715" r="508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44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1.6pt;margin-top:17.65pt;width:18.5pt;height:8.9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5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280670</wp:posOffset>
                      </wp:positionV>
                      <wp:extent cx="228600" cy="113665"/>
                      <wp:effectExtent l="5080" t="5715" r="5715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95.75pt;margin-top:22.1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сти оборудование для  закрепления основных движений, повышения двигательной активности у воспитанников на участках для прогулок.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ц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20" w:type="dxa"/>
            <w:gridSpan w:val="7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                                          </w:t>
            </w:r>
          </w:p>
          <w:p>
            <w:pPr>
              <w:pStyle w:val="Normal"/>
              <w:shd w:fill="00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shd w:fill="00FFFF" w:val="clear"/>
              </w:rPr>
              <w:t xml:space="preserve">    </w:t>
            </w:r>
            <w:r>
              <w:rPr>
                <w:b/>
                <w:sz w:val="28"/>
                <w:szCs w:val="28"/>
                <w:u w:val="single"/>
              </w:rPr>
              <w:t>2.3.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Формирование  валеологической  культуры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Основные задачи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Разработать концептуальные подходы   к формированию валеологической культуры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пределить структуры, критерии, уровни и методики диагностирования валеологической культуры  дошкольников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Определить содержание педагогического процесса в ДОУ, способствующее формированию валеологической культуры  и валеологического образования  ребёнк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Формировать  у дошкольников разумное отношение к своему организму, прививать необходимые санитарно-гигиенические навыки; побуждать к самостоятельному  выполнению  всех гигиенических процедур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Формировать основы знаний и навыков  безопасного поведения в быту и обществе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оздать программно-методическое обеспечение педагогического процесса, соответствующего современным требованиям дидактики, возрастным и индивидуальным особенностям дошкольник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</w:rPr>
              <w:t>п\</w:t>
            </w:r>
            <w:r>
              <w:rPr>
                <w:b/>
                <w:sz w:val="28"/>
              </w:rPr>
              <w:t>п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</w:t>
            </w:r>
            <w:r>
              <w:rPr>
                <w:b/>
                <w:i/>
                <w:sz w:val="28"/>
              </w:rPr>
              <w:t>Содержание работ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015-20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016-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017-20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тветственны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имеч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6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278765</wp:posOffset>
                      </wp:positionV>
                      <wp:extent cx="228600" cy="113665"/>
                      <wp:effectExtent l="5080" t="5715" r="5715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31.75pt;margin-top:21.9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7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278765</wp:posOffset>
                      </wp:positionV>
                      <wp:extent cx="228600" cy="113665"/>
                      <wp:effectExtent l="5080" t="5715" r="5715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88.55pt;margin-top:21.9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8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187325</wp:posOffset>
                      </wp:positionV>
                      <wp:extent cx="228600" cy="113665"/>
                      <wp:effectExtent l="5080" t="5715" r="5715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45.35pt;margin-top:14.7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работу по созданию теоретического, методологического и научно-методического обеспечения валеологии, психологии, педагогики, инновационных педагогических технологий, проблем непрерывного валеологического образования и физического воспитания, современных методик психолого-педагогической и медицинской диагностик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,</w:t>
            </w:r>
          </w:p>
          <w:p>
            <w:pPr>
              <w:pStyle w:val="Normal"/>
              <w:rPr/>
            </w:pPr>
            <w:r>
              <w:rPr/>
              <w:t>педагогическая,</w:t>
            </w:r>
          </w:p>
          <w:p>
            <w:pPr>
              <w:pStyle w:val="Normal"/>
              <w:rPr/>
            </w:pPr>
            <w:r>
              <w:rPr/>
              <w:t>социально-психологическая</w:t>
            </w:r>
          </w:p>
          <w:p>
            <w:pPr>
              <w:pStyle w:val="Normal"/>
              <w:rPr/>
            </w:pPr>
            <w:r>
              <w:rPr/>
              <w:t>служб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9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118110</wp:posOffset>
                      </wp:positionV>
                      <wp:extent cx="228600" cy="113665"/>
                      <wp:effectExtent l="5080" t="5715" r="5715" b="508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45.35pt;margin-top:9.3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0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118110</wp:posOffset>
                      </wp:positionV>
                      <wp:extent cx="228600" cy="91440"/>
                      <wp:effectExtent l="5080" t="5080" r="5715" b="571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88.55pt;margin-top:9.3pt;width:17.95pt;height:7.1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1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118110</wp:posOffset>
                      </wp:positionV>
                      <wp:extent cx="228600" cy="91440"/>
                      <wp:effectExtent l="5080" t="5080" r="5715" b="571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31.75pt;margin-top:9.3pt;width:17.95pt;height:7.1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 систему мониторинга здоровья и личностного развития ребёнка, внедрения их в педагогический процесс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,</w:t>
            </w:r>
          </w:p>
          <w:p>
            <w:pPr>
              <w:pStyle w:val="Normal"/>
              <w:rPr/>
            </w:pPr>
            <w:r>
              <w:rPr/>
              <w:t>педагогическая,</w:t>
            </w:r>
          </w:p>
          <w:p>
            <w:pPr>
              <w:pStyle w:val="Normal"/>
              <w:rPr/>
            </w:pPr>
            <w:r>
              <w:rPr/>
              <w:t>социально-психологическая</w:t>
            </w:r>
          </w:p>
          <w:p>
            <w:pPr>
              <w:pStyle w:val="Normal"/>
              <w:rPr/>
            </w:pPr>
            <w:r>
              <w:rPr/>
              <w:t>служб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0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246380</wp:posOffset>
                      </wp:positionV>
                      <wp:extent cx="228600" cy="113665"/>
                      <wp:effectExtent l="5080" t="5715" r="5715" b="508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46.15pt;margin-top:19.4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1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154940</wp:posOffset>
                      </wp:positionV>
                      <wp:extent cx="228600" cy="113665"/>
                      <wp:effectExtent l="5080" t="5715" r="5715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95.75pt;margin-top:12.2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2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154940</wp:posOffset>
                      </wp:positionV>
                      <wp:extent cx="228600" cy="113665"/>
                      <wp:effectExtent l="5080" t="5715" r="5715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45.35pt;margin-top:12.2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должать работу по совершенствованию развивающей среды дошкольного учреждения.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,</w:t>
            </w:r>
          </w:p>
          <w:p>
            <w:pPr>
              <w:pStyle w:val="Normal"/>
              <w:rPr/>
            </w:pPr>
            <w:r>
              <w:rPr/>
              <w:t>педагогическая,</w:t>
            </w:r>
          </w:p>
          <w:p>
            <w:pPr>
              <w:pStyle w:val="Normal"/>
              <w:rPr/>
            </w:pPr>
            <w:r>
              <w:rPr/>
              <w:t>социально-психологическая</w:t>
            </w:r>
          </w:p>
          <w:p>
            <w:pPr>
              <w:pStyle w:val="Normal"/>
              <w:rPr/>
            </w:pPr>
            <w:r>
              <w:rPr/>
              <w:t>служб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466090</wp:posOffset>
                      </wp:positionV>
                      <wp:extent cx="228600" cy="113665"/>
                      <wp:effectExtent l="5080" t="5715" r="5715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31.75pt;margin-top:36.7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4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374650</wp:posOffset>
                      </wp:positionV>
                      <wp:extent cx="228600" cy="113665"/>
                      <wp:effectExtent l="5080" t="5715" r="5715" b="508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02.95pt;margin-top:29.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5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283210</wp:posOffset>
                      </wp:positionV>
                      <wp:extent cx="228600" cy="113665"/>
                      <wp:effectExtent l="5080" t="5715" r="5715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9.75pt;margin-top:22.3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условия для предупреждения травматизма в ДОУ, через:</w:t>
            </w:r>
          </w:p>
          <w:p>
            <w:pPr>
              <w:pStyle w:val="Normal"/>
              <w:rPr/>
            </w:pPr>
            <w:r>
              <w:rPr/>
              <w:t>- соблюдение техники безопасности при организации воспитательно-образовательного процесса, свободного времен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,</w:t>
            </w:r>
          </w:p>
          <w:p>
            <w:pPr>
              <w:pStyle w:val="Normal"/>
              <w:rPr/>
            </w:pPr>
            <w:r>
              <w:rPr/>
              <w:t>педагогическая,</w:t>
            </w:r>
          </w:p>
          <w:p>
            <w:pPr>
              <w:pStyle w:val="Normal"/>
              <w:rPr/>
            </w:pPr>
            <w:r>
              <w:rPr/>
              <w:t>социально-психологическая</w:t>
            </w:r>
          </w:p>
          <w:p>
            <w:pPr>
              <w:pStyle w:val="Normal"/>
              <w:rPr/>
            </w:pPr>
            <w:r>
              <w:rPr/>
              <w:t>служб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6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434340</wp:posOffset>
                      </wp:positionV>
                      <wp:extent cx="228600" cy="113665"/>
                      <wp:effectExtent l="5080" t="5715" r="5715" b="508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2.55pt;margin-top:34.2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в  организованные виды деятельности  мероприятия, направленные на преодоление гиподинамии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,</w:t>
            </w:r>
          </w:p>
          <w:p>
            <w:pPr>
              <w:pStyle w:val="Normal"/>
              <w:rPr/>
            </w:pPr>
            <w:r>
              <w:rPr/>
              <w:t>педагогическая,</w:t>
            </w:r>
          </w:p>
          <w:p>
            <w:pPr>
              <w:pStyle w:val="Normal"/>
              <w:rPr/>
            </w:pPr>
            <w:r>
              <w:rPr/>
              <w:t>социально-психологическая</w:t>
            </w:r>
          </w:p>
          <w:p>
            <w:pPr>
              <w:pStyle w:val="Normal"/>
              <w:rPr/>
            </w:pPr>
            <w:r>
              <w:rPr/>
              <w:t>служб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327660</wp:posOffset>
                      </wp:positionV>
                      <wp:extent cx="228600" cy="113665"/>
                      <wp:effectExtent l="5080" t="5715" r="5715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88.55pt;margin-top:25.8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8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327660</wp:posOffset>
                      </wp:positionV>
                      <wp:extent cx="228600" cy="113665"/>
                      <wp:effectExtent l="5080" t="5715" r="5715" b="508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38.15pt;margin-top:25.8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6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ть  и реализовать систему ознакомления дошкольников с собственным организмом  и обучения умениям себе помочь. 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,</w:t>
            </w:r>
          </w:p>
          <w:p>
            <w:pPr>
              <w:pStyle w:val="Normal"/>
              <w:rPr/>
            </w:pPr>
            <w:r>
              <w:rPr/>
              <w:t>педагогическая,</w:t>
            </w:r>
          </w:p>
          <w:p>
            <w:pPr>
              <w:pStyle w:val="Normal"/>
              <w:rPr/>
            </w:pPr>
            <w:r>
              <w:rPr/>
              <w:t>социально-психологическая</w:t>
            </w:r>
          </w:p>
          <w:p>
            <w:pPr>
              <w:pStyle w:val="Normal"/>
              <w:rPr/>
            </w:pPr>
            <w:r>
              <w:rPr/>
              <w:t>служб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9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121285</wp:posOffset>
                      </wp:positionV>
                      <wp:extent cx="228600" cy="113665"/>
                      <wp:effectExtent l="5080" t="5715" r="5715" b="508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88.55pt;margin-top:9.5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7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ектов по теме  «Экология  –  здоровье»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111760</wp:posOffset>
                      </wp:positionH>
                      <wp:positionV relativeFrom="paragraph">
                        <wp:posOffset>203200</wp:posOffset>
                      </wp:positionV>
                      <wp:extent cx="228600" cy="113665"/>
                      <wp:effectExtent l="5080" t="5715" r="5715" b="508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8.8pt;margin-top:16pt;width:17.95pt;height:8.9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130810</wp:posOffset>
                      </wp:positionH>
                      <wp:positionV relativeFrom="paragraph">
                        <wp:posOffset>147955</wp:posOffset>
                      </wp:positionV>
                      <wp:extent cx="274320" cy="113665"/>
                      <wp:effectExtent l="5080" t="5715" r="5715" b="508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432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10.3pt;margin-top:11.65pt;width:21.55pt;height:8.9pt;flip:y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ая,</w:t>
            </w:r>
          </w:p>
          <w:p>
            <w:pPr>
              <w:pStyle w:val="Normal"/>
              <w:rPr/>
            </w:pPr>
            <w:r>
              <w:rPr/>
              <w:t>педагогическая,</w:t>
            </w:r>
          </w:p>
          <w:p>
            <w:pPr>
              <w:pStyle w:val="Normal"/>
              <w:rPr/>
            </w:pPr>
            <w:r>
              <w:rPr/>
              <w:t>социально-психологическая</w:t>
            </w:r>
          </w:p>
          <w:p>
            <w:pPr>
              <w:pStyle w:val="Normal"/>
              <w:rPr/>
            </w:pPr>
            <w:r>
              <w:rPr/>
              <w:t>служб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shd w:fill="00FFFF" w:val="clear"/>
        <w:spacing w:lineRule="auto" w:line="360"/>
        <w:ind w:left="-720" w:hanging="0"/>
        <w:rPr>
          <w:b/>
          <w:b/>
          <w:sz w:val="16"/>
          <w:szCs w:val="16"/>
          <w:u w:val="single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.4. Образовательно   -    оздоровительная    деятельность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  <w:t>Основные  задач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720"/>
        <w:jc w:val="both"/>
        <w:rPr/>
      </w:pPr>
      <w:r>
        <w:rPr/>
        <w:t>Обеспечение условий для сохранения и укрепления физического и психического здоровья детей в соответствии с их психофизиологическими возможностя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720"/>
        <w:jc w:val="both"/>
        <w:rPr/>
      </w:pPr>
      <w:r>
        <w:rPr/>
        <w:t>Рациональная организация двигательной активности детей; развитие двигательных навыков и способностей; формирование правильной осан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720"/>
        <w:jc w:val="both"/>
        <w:rPr/>
      </w:pPr>
      <w:r>
        <w:rPr/>
        <w:t>Создание оздоровительного микроклимата, соответствующей фитосреды, предметной среды, стимулирующей двигательную активность    ребё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900"/>
        <w:gridCol w:w="900"/>
        <w:gridCol w:w="900"/>
        <w:gridCol w:w="2340"/>
        <w:gridCol w:w="1800"/>
      </w:tblGrid>
      <w:tr>
        <w:trPr>
          <w:trHeight w:val="1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\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Содержани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>
                <w:b/>
                <w:i/>
                <w:sz w:val="28"/>
              </w:rPr>
              <w:t>2015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both"/>
              <w:rPr/>
            </w:pPr>
            <w:r>
              <w:rPr>
                <w:b/>
                <w:i/>
                <w:sz w:val="28"/>
              </w:rPr>
              <w:t>2016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jc w:val="both"/>
              <w:rPr/>
            </w:pPr>
            <w:r>
              <w:rPr>
                <w:b/>
                <w:i/>
                <w:sz w:val="28"/>
              </w:rPr>
              <w:t>2017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тветств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335280</wp:posOffset>
                      </wp:positionV>
                      <wp:extent cx="228600" cy="113665"/>
                      <wp:effectExtent l="5080" t="5715" r="5715" b="508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74.15pt;margin-top:26.4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335280</wp:posOffset>
                      </wp:positionV>
                      <wp:extent cx="228600" cy="113665"/>
                      <wp:effectExtent l="5080" t="5715" r="5715" b="508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10.15pt;margin-top:26.4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335280</wp:posOffset>
                      </wp:positionV>
                      <wp:extent cx="228600" cy="113665"/>
                      <wp:effectExtent l="5080" t="5715" r="5715" b="508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46.15pt;margin-top:26.4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ить совместную работу воспитателей, инструкторов по физической культуре, медицинских работников по укреплению здоровья де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инструкторы по физической культуре, медицинские работники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196850</wp:posOffset>
                      </wp:positionV>
                      <wp:extent cx="228600" cy="113665"/>
                      <wp:effectExtent l="5080" t="5715" r="5715" b="508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74.15pt;margin-top:15.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760345</wp:posOffset>
                      </wp:positionH>
                      <wp:positionV relativeFrom="paragraph">
                        <wp:posOffset>288290</wp:posOffset>
                      </wp:positionV>
                      <wp:extent cx="228600" cy="113665"/>
                      <wp:effectExtent l="5080" t="5715" r="5715" b="508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17.35pt;margin-top:22.7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196850</wp:posOffset>
                      </wp:positionV>
                      <wp:extent cx="228600" cy="113665"/>
                      <wp:effectExtent l="5080" t="5715" r="5715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53.35pt;margin-top:15.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ифференцированный подход  к нагрузке детей на занятиях в соответствии с их группой здоров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инструкторы по физической культуре, медицинские работники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6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327660</wp:posOffset>
                      </wp:positionV>
                      <wp:extent cx="228600" cy="113665"/>
                      <wp:effectExtent l="5080" t="5715" r="5715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53.35pt;margin-top:25.8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7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327660</wp:posOffset>
                      </wp:positionV>
                      <wp:extent cx="228600" cy="113665"/>
                      <wp:effectExtent l="5080" t="5715" r="5715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10.15pt;margin-top:25.8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 утренню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имнастику  различных видов:</w:t>
            </w:r>
          </w:p>
          <w:p>
            <w:pPr>
              <w:pStyle w:val="Normal"/>
              <w:rPr/>
            </w:pPr>
            <w:r>
              <w:rPr/>
              <w:t>- традиционный комплекс;</w:t>
            </w:r>
          </w:p>
          <w:p>
            <w:pPr>
              <w:pStyle w:val="Normal"/>
              <w:rPr/>
            </w:pPr>
            <w:r>
              <w:rPr/>
              <w:t>- подвижные игры;</w:t>
            </w:r>
          </w:p>
          <w:p>
            <w:pPr>
              <w:pStyle w:val="Normal"/>
              <w:rPr/>
            </w:pPr>
            <w:r>
              <w:rPr/>
              <w:t>- оздоровительные пробежк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еодоление полосы </w:t>
            </w:r>
          </w:p>
          <w:p>
            <w:pPr>
              <w:pStyle w:val="Normal"/>
              <w:rPr/>
            </w:pPr>
            <w:r>
              <w:rPr/>
              <w:t>препятствий;</w:t>
            </w:r>
          </w:p>
          <w:p>
            <w:pPr>
              <w:pStyle w:val="Normal"/>
              <w:rPr/>
            </w:pPr>
            <w:r>
              <w:rPr/>
              <w:t>- тренажеры;</w:t>
            </w:r>
          </w:p>
          <w:p>
            <w:pPr>
              <w:pStyle w:val="Normal"/>
              <w:rPr/>
            </w:pPr>
            <w:r>
              <w:rPr/>
              <w:t>- ритмическая гимнастика;</w:t>
            </w:r>
          </w:p>
          <w:p>
            <w:pPr>
              <w:pStyle w:val="Normal"/>
              <w:rPr/>
            </w:pPr>
            <w:r>
              <w:rPr/>
              <w:t>- танцевальный комплекс;</w:t>
            </w:r>
          </w:p>
          <w:p>
            <w:pPr>
              <w:pStyle w:val="Normal"/>
              <w:rPr/>
            </w:pPr>
            <w:r>
              <w:rPr/>
              <w:t>- гимнастику «маленьких волшебников»;</w:t>
            </w:r>
          </w:p>
          <w:p>
            <w:pPr>
              <w:pStyle w:val="Normal"/>
              <w:rPr/>
            </w:pPr>
            <w:r>
              <w:rPr/>
              <w:t>- игровую гимнастику «Лечимся сами»;</w:t>
            </w:r>
          </w:p>
          <w:p>
            <w:pPr>
              <w:pStyle w:val="Normal"/>
              <w:rPr/>
            </w:pPr>
            <w:r>
              <w:rPr/>
              <w:t>- гимнастику- игропластику  по методике  Ж.Е. Фирилёвой и Е.Г Сайкиной;</w:t>
            </w:r>
          </w:p>
          <w:p>
            <w:pPr>
              <w:pStyle w:val="Normal"/>
              <w:rPr/>
            </w:pPr>
            <w:r>
              <w:rPr/>
              <w:t>- гимнастику с фибромячами (из опыта Савиновой Е.Б.)</w:t>
            </w:r>
          </w:p>
          <w:p>
            <w:pPr>
              <w:pStyle w:val="Normal"/>
              <w:rPr/>
            </w:pPr>
            <w:r>
              <w:rPr/>
              <w:t>- танцевально-игровую гимнастику-«Са-фи-дан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35</wp:posOffset>
                      </wp:positionV>
                      <wp:extent cx="217170" cy="113665"/>
                      <wp:effectExtent l="5080" t="5715" r="5715" b="508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9pt;margin-top:0pt;width:17.05pt;height:8.9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16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9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16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1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инструкторы по физической культуре, медицинские работники, </w:t>
            </w:r>
          </w:p>
          <w:p>
            <w:pPr>
              <w:pStyle w:val="Normal"/>
              <w:rPr/>
            </w:pPr>
            <w:r>
              <w:rPr/>
              <w:t>Воспитатели, инструкторы по физической культуре, медицинские работ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382270</wp:posOffset>
                      </wp:positionV>
                      <wp:extent cx="228600" cy="113665"/>
                      <wp:effectExtent l="5080" t="5715" r="5715" b="508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60.55pt;margin-top:30.1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760345</wp:posOffset>
                      </wp:positionH>
                      <wp:positionV relativeFrom="paragraph">
                        <wp:posOffset>473710</wp:posOffset>
                      </wp:positionV>
                      <wp:extent cx="228600" cy="113665"/>
                      <wp:effectExtent l="5080" t="5715" r="5715" b="508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17.35pt;margin-top:37.3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473710</wp:posOffset>
                      </wp:positionV>
                      <wp:extent cx="228600" cy="113665"/>
                      <wp:effectExtent l="5080" t="5715" r="5715" b="508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74.15pt;margin-top:37.3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и внедрить комплексы двигательной разминки с предметами и без них между заняти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инструкторы по физической культуре, медицинские работни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975360</wp:posOffset>
                      </wp:positionV>
                      <wp:extent cx="228600" cy="113665"/>
                      <wp:effectExtent l="5080" t="5715" r="5715" b="508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46.15pt;margin-top:76.8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975360</wp:posOffset>
                      </wp:positionV>
                      <wp:extent cx="228600" cy="113665"/>
                      <wp:effectExtent l="5080" t="5715" r="5715" b="508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10.15pt;margin-top:76.8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975360</wp:posOffset>
                      </wp:positionV>
                      <wp:extent cx="228600" cy="113665"/>
                      <wp:effectExtent l="5080" t="5715" r="5715" b="508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74.15pt;margin-top:76.8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комплексы физкультурно-развлекательных минуток для проведения во время организованных видов деятельности  (в том числе на занятиях):</w:t>
            </w:r>
          </w:p>
          <w:p>
            <w:pPr>
              <w:pStyle w:val="Normal"/>
              <w:rPr/>
            </w:pPr>
            <w:r>
              <w:rPr/>
              <w:t>- упражнения для развития мелкой моторики кистей рук;</w:t>
            </w:r>
          </w:p>
          <w:p>
            <w:pPr>
              <w:pStyle w:val="Normal"/>
              <w:rPr/>
            </w:pPr>
            <w:r>
              <w:rPr/>
              <w:t>- имитационные упражнения;</w:t>
            </w:r>
          </w:p>
          <w:p>
            <w:pPr>
              <w:pStyle w:val="Normal"/>
              <w:rPr/>
            </w:pPr>
            <w:r>
              <w:rPr/>
              <w:t>- общеразвивающие упражнения игрового характера;</w:t>
            </w:r>
          </w:p>
          <w:p>
            <w:pPr>
              <w:pStyle w:val="Normal"/>
              <w:rPr/>
            </w:pPr>
            <w:r>
              <w:rPr/>
              <w:t>- элементы корригирующей гимнастики;</w:t>
            </w:r>
          </w:p>
          <w:p>
            <w:pPr>
              <w:pStyle w:val="Normal"/>
              <w:rPr/>
            </w:pPr>
            <w:r>
              <w:rPr/>
              <w:t>-  элементы «гимнастики мозга»;</w:t>
            </w:r>
          </w:p>
          <w:p>
            <w:pPr>
              <w:pStyle w:val="Normal"/>
              <w:rPr/>
            </w:pPr>
            <w:r>
              <w:rPr/>
              <w:t>- степ-аэробика;</w:t>
            </w:r>
          </w:p>
          <w:p>
            <w:pPr>
              <w:pStyle w:val="Normal"/>
              <w:rPr/>
            </w:pPr>
            <w:r>
              <w:rPr/>
              <w:t>- танцевально-ритмические движения, друг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4300</wp:posOffset>
                      </wp:positionV>
                      <wp:extent cx="228600" cy="114935"/>
                      <wp:effectExtent l="5080" t="5715" r="5715" b="508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12.6pt;margin-top:9pt;width:17.95pt;height:9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17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1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3005455</wp:posOffset>
                      </wp:positionV>
                      <wp:extent cx="228600" cy="114935"/>
                      <wp:effectExtent l="5080" t="5715" r="5715" b="508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3.85pt;margin-top:236.65pt;width:17.95pt;height:9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инструкторы по физической культуре, медицинские работни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296545</wp:posOffset>
                      </wp:positionV>
                      <wp:extent cx="228600" cy="113665"/>
                      <wp:effectExtent l="5080" t="5715" r="5715" b="508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46.15pt;margin-top:23.3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296545</wp:posOffset>
                      </wp:positionV>
                      <wp:extent cx="228600" cy="113665"/>
                      <wp:effectExtent l="5080" t="5715" r="5715" b="508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10.15pt;margin-top:23.3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296545</wp:posOffset>
                      </wp:positionV>
                      <wp:extent cx="228600" cy="113665"/>
                      <wp:effectExtent l="5080" t="5715" r="5715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66.95pt;margin-top:23.3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ывать  игры  различной интенсивности, индивидуальную и самостоятельную деятельность детей  по совершенствованию основных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вижений на прогулках (вечерней, утренней и дневной) с учётом индивидуальных  особенностей ребёнка  и состояния его здоров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инструктор по физической культур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294640</wp:posOffset>
                      </wp:positionV>
                      <wp:extent cx="228600" cy="113665"/>
                      <wp:effectExtent l="5080" t="5715" r="5715" b="508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46.15pt;margin-top:23.2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294640</wp:posOffset>
                      </wp:positionV>
                      <wp:extent cx="228600" cy="113665"/>
                      <wp:effectExtent l="5080" t="5715" r="5715" b="508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10.15pt;margin-top:23.2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294640</wp:posOffset>
                      </wp:positionV>
                      <wp:extent cx="228600" cy="113665"/>
                      <wp:effectExtent l="5080" t="5715" r="5715" b="508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74.15pt;margin-top:23.2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примерные  прогулки  с применением игр различной интенсивности  по временам года, с учётом погодных условий, в соответствии с возрастом де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ить оздоровительный бег на воздухе с увеличением дистанции от 500 до 1000 мет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94030</wp:posOffset>
                      </wp:positionV>
                      <wp:extent cx="228600" cy="114300"/>
                      <wp:effectExtent l="5080" t="5080" r="5715" b="5715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12.6pt;margin-top:38.9pt;width:17.95pt;height:8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500380</wp:posOffset>
                      </wp:positionV>
                      <wp:extent cx="228600" cy="114300"/>
                      <wp:effectExtent l="5080" t="5080" r="5715" b="5715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3.85pt;margin-top:39.4pt;width:17.95pt;height:8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94030</wp:posOffset>
                      </wp:positionV>
                      <wp:extent cx="228600" cy="114300"/>
                      <wp:effectExtent l="5080" t="5080" r="5715" b="5715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3.6pt;margin-top:38.9pt;width:17.95pt;height:8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инструктор по физической культуре, медицинские работ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497840</wp:posOffset>
                      </wp:positionV>
                      <wp:extent cx="228600" cy="113665"/>
                      <wp:effectExtent l="5080" t="5715" r="5715" b="508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53.35pt;margin-top:39.2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497840</wp:posOffset>
                      </wp:positionV>
                      <wp:extent cx="228600" cy="113665"/>
                      <wp:effectExtent l="5080" t="5715" r="5715" b="508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10.15pt;margin-top:39.2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497840</wp:posOffset>
                      </wp:positionV>
                      <wp:extent cx="228600" cy="113665"/>
                      <wp:effectExtent l="5080" t="5715" r="5715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74.15pt;margin-top:39.2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работу по совершенствованию гимнастики после дневного сна, используя   различные виды:</w:t>
            </w:r>
          </w:p>
          <w:p>
            <w:pPr>
              <w:pStyle w:val="Normal"/>
              <w:rPr/>
            </w:pPr>
            <w:r>
              <w:rPr/>
              <w:t>- разминка в постели и самомассаж;</w:t>
            </w:r>
          </w:p>
          <w:p>
            <w:pPr>
              <w:pStyle w:val="Normal"/>
              <w:rPr/>
            </w:pPr>
            <w:r>
              <w:rPr/>
              <w:t>- игровые упражнения;</w:t>
            </w:r>
          </w:p>
          <w:p>
            <w:pPr>
              <w:pStyle w:val="Normal"/>
              <w:rPr/>
            </w:pPr>
            <w:r>
              <w:rPr/>
              <w:t>- сюжетно-ролевая гимнастика;</w:t>
            </w:r>
          </w:p>
          <w:p>
            <w:pPr>
              <w:pStyle w:val="Normal"/>
              <w:rPr/>
            </w:pPr>
            <w:r>
              <w:rPr/>
              <w:t>- использование спортивных тренажёров, комплексов и модулей;</w:t>
            </w:r>
          </w:p>
          <w:p>
            <w:pPr>
              <w:pStyle w:val="Normal"/>
              <w:rPr/>
            </w:pPr>
            <w:r>
              <w:rPr/>
              <w:t>- ходьба и пробежки по «Дорожкам здоровья»;</w:t>
            </w:r>
          </w:p>
          <w:p>
            <w:pPr>
              <w:pStyle w:val="Normal"/>
              <w:rPr/>
            </w:pPr>
            <w:r>
              <w:rPr/>
              <w:t>- корригирующая гимнастика;</w:t>
            </w:r>
          </w:p>
          <w:p>
            <w:pPr>
              <w:pStyle w:val="Normal"/>
              <w:rPr/>
            </w:pPr>
            <w:r>
              <w:rPr/>
              <w:t>- дыхательные упражн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инструктор по физической культуре, медицинские работ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154305</wp:posOffset>
                      </wp:positionV>
                      <wp:extent cx="228600" cy="113665"/>
                      <wp:effectExtent l="5080" t="5715" r="5715" b="508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53.35pt;margin-top:12.1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154305</wp:posOffset>
                      </wp:positionV>
                      <wp:extent cx="228600" cy="113665"/>
                      <wp:effectExtent l="5080" t="5715" r="5715" b="508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10.15pt;margin-top:12.1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154305</wp:posOffset>
                      </wp:positionV>
                      <wp:extent cx="228600" cy="113665"/>
                      <wp:effectExtent l="5080" t="5715" r="5715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74.15pt;margin-top:12.1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прогулки- походы по разработанному маршруту, предлагая детям двигательные задания, подвижные игры разной интенсивности, преодоление полосы препятствий с использованием природного окру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инструкторы по физической культуре, медицинские работ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67945</wp:posOffset>
                      </wp:positionV>
                      <wp:extent cx="228600" cy="127000"/>
                      <wp:effectExtent l="5080" t="5080" r="5715" b="5715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53.35pt;margin-top:5.35pt;width:17.95pt;height:9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760345</wp:posOffset>
                      </wp:positionH>
                      <wp:positionV relativeFrom="paragraph">
                        <wp:posOffset>159385</wp:posOffset>
                      </wp:positionV>
                      <wp:extent cx="228600" cy="127000"/>
                      <wp:effectExtent l="5080" t="5080" r="5715" b="5715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17.35pt;margin-top:12.55pt;width:17.95pt;height:9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67945</wp:posOffset>
                      </wp:positionV>
                      <wp:extent cx="228600" cy="127000"/>
                      <wp:effectExtent l="5080" t="5080" r="5715" b="5715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66.95pt;margin-top:5.35pt;width:17.95pt;height:9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ррекционную работу с детьми по развитию дви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инструктор по физической культуре, логопед, медицинские работ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203835</wp:posOffset>
                      </wp:positionV>
                      <wp:extent cx="228600" cy="127000"/>
                      <wp:effectExtent l="5080" t="5080" r="5715" b="5715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53.35pt;margin-top:16.05pt;width:17.95pt;height:9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760345</wp:posOffset>
                      </wp:positionH>
                      <wp:positionV relativeFrom="paragraph">
                        <wp:posOffset>203835</wp:posOffset>
                      </wp:positionV>
                      <wp:extent cx="228600" cy="127000"/>
                      <wp:effectExtent l="5080" t="5080" r="5715" b="5715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17.35pt;margin-top:16.05pt;width:17.95pt;height:9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203835</wp:posOffset>
                      </wp:positionV>
                      <wp:extent cx="228600" cy="127000"/>
                      <wp:effectExtent l="5080" t="5080" r="5715" b="5715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66.95pt;margin-top:16.05pt;width:17.95pt;height:9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работу кружков и секций по физической культуре и спорту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инструкторы по физической культуре, медицинские работ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199390</wp:posOffset>
                      </wp:positionV>
                      <wp:extent cx="228600" cy="127000"/>
                      <wp:effectExtent l="5080" t="5080" r="5715" b="5715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53.35pt;margin-top:15.7pt;width:17.95pt;height:9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760345</wp:posOffset>
                      </wp:positionH>
                      <wp:positionV relativeFrom="paragraph">
                        <wp:posOffset>199390</wp:posOffset>
                      </wp:positionV>
                      <wp:extent cx="228600" cy="127000"/>
                      <wp:effectExtent l="5080" t="5080" r="5715" b="5715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17.35pt;margin-top:15.7pt;width:17.95pt;height:9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199390</wp:posOffset>
                      </wp:positionV>
                      <wp:extent cx="228600" cy="127000"/>
                      <wp:effectExtent l="5080" t="5080" r="5715" b="5715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2.55pt;margin-top:15.7pt;width:17.95pt;height:9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занятия логоритмической гимнастик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итатели, логопед, </w:t>
            </w:r>
          </w:p>
          <w:p>
            <w:pPr>
              <w:pStyle w:val="Normal"/>
              <w:rPr/>
            </w:pPr>
            <w:r>
              <w:rPr/>
              <w:t>музыкальный руководитель, инструктор по культу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220980</wp:posOffset>
                      </wp:positionV>
                      <wp:extent cx="228600" cy="127000"/>
                      <wp:effectExtent l="5080" t="5080" r="5715" b="5715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53.35pt;margin-top:17.4pt;width:17.95pt;height:9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220980</wp:posOffset>
                      </wp:positionV>
                      <wp:extent cx="228600" cy="127000"/>
                      <wp:effectExtent l="5080" t="5080" r="5715" b="5715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10.15pt;margin-top:17.4pt;width:17.95pt;height:9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220980</wp:posOffset>
                      </wp:positionV>
                      <wp:extent cx="228600" cy="127000"/>
                      <wp:effectExtent l="5080" t="5080" r="5715" b="5715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66.95pt;margin-top:17.4pt;width:17.95pt;height:9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занятия корригирующей  гимнастикой в организованных видах деятельности и в свободное врем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инструкторы по физической культуре, медицинский работ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211455</wp:posOffset>
                      </wp:positionV>
                      <wp:extent cx="228600" cy="127000"/>
                      <wp:effectExtent l="5080" t="5080" r="5715" b="5715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46.15pt;margin-top:16.65pt;width:17.95pt;height:9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211455</wp:posOffset>
                      </wp:positionV>
                      <wp:extent cx="228600" cy="127000"/>
                      <wp:effectExtent l="5080" t="5080" r="5715" b="5715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10.15pt;margin-top:16.65pt;width:17.95pt;height:9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120015</wp:posOffset>
                      </wp:positionV>
                      <wp:extent cx="228600" cy="127000"/>
                      <wp:effectExtent l="5080" t="5080" r="5715" b="5715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74.15pt;margin-top:9.45pt;width:17.95pt;height:9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ьзовать различные формы организации занятий физической культурой:</w:t>
            </w:r>
          </w:p>
          <w:p>
            <w:pPr>
              <w:pStyle w:val="Normal"/>
              <w:rPr/>
            </w:pPr>
            <w:r>
              <w:rPr/>
              <w:t>- традиционное;</w:t>
            </w:r>
          </w:p>
          <w:p>
            <w:pPr>
              <w:pStyle w:val="Normal"/>
              <w:rPr/>
            </w:pPr>
            <w:r>
              <w:rPr/>
              <w:t>- сюжетно-ролевое;</w:t>
            </w:r>
          </w:p>
          <w:p>
            <w:pPr>
              <w:pStyle w:val="Normal"/>
              <w:rPr/>
            </w:pPr>
            <w:r>
              <w:rPr/>
              <w:t>- игровое;</w:t>
            </w:r>
          </w:p>
          <w:p>
            <w:pPr>
              <w:pStyle w:val="Normal"/>
              <w:rPr/>
            </w:pPr>
            <w:r>
              <w:rPr/>
              <w:t>- тренировочное;</w:t>
            </w:r>
          </w:p>
          <w:p>
            <w:pPr>
              <w:pStyle w:val="Normal"/>
              <w:rPr/>
            </w:pPr>
            <w:r>
              <w:rPr/>
              <w:t>- с использованием спортивных тренажёров, комплексов, модулей;</w:t>
            </w:r>
          </w:p>
          <w:p>
            <w:pPr>
              <w:pStyle w:val="Normal"/>
              <w:rPr/>
            </w:pPr>
            <w:r>
              <w:rPr/>
              <w:t>- с фибромячами;</w:t>
            </w:r>
          </w:p>
          <w:p>
            <w:pPr>
              <w:pStyle w:val="Normal"/>
              <w:rPr/>
            </w:pPr>
            <w:r>
              <w:rPr/>
              <w:t>- ритмическая гимнастика;</w:t>
            </w:r>
          </w:p>
          <w:p>
            <w:pPr>
              <w:pStyle w:val="Normal"/>
              <w:rPr/>
            </w:pPr>
            <w:r>
              <w:rPr/>
              <w:t>- по интересам   детей;</w:t>
            </w:r>
          </w:p>
          <w:p>
            <w:pPr>
              <w:pStyle w:val="Normal"/>
              <w:rPr/>
            </w:pPr>
            <w:r>
              <w:rPr/>
              <w:t>- интегрированное;</w:t>
            </w:r>
          </w:p>
          <w:p>
            <w:pPr>
              <w:pStyle w:val="Normal"/>
              <w:rPr/>
            </w:pPr>
            <w:r>
              <w:rPr/>
              <w:t>- тематическое;</w:t>
            </w:r>
          </w:p>
          <w:p>
            <w:pPr>
              <w:pStyle w:val="Normal"/>
              <w:rPr/>
            </w:pPr>
            <w:r>
              <w:rPr/>
              <w:t>- туризм, длительные походы;</w:t>
            </w:r>
          </w:p>
          <w:p>
            <w:pPr>
              <w:pStyle w:val="Normal"/>
              <w:rPr/>
            </w:pPr>
            <w:r>
              <w:rPr/>
              <w:t>- контрольно-провероч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оры по физической культур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337185</wp:posOffset>
                      </wp:positionV>
                      <wp:extent cx="228600" cy="127000"/>
                      <wp:effectExtent l="5080" t="5080" r="5715" b="5715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53.35pt;margin-top:26.55pt;width:17.95pt;height:9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337185</wp:posOffset>
                      </wp:positionV>
                      <wp:extent cx="228600" cy="127000"/>
                      <wp:effectExtent l="5080" t="5080" r="5715" b="5715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02.95pt;margin-top:26.55pt;width:17.95pt;height:9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245745</wp:posOffset>
                      </wp:positionV>
                      <wp:extent cx="228600" cy="127000"/>
                      <wp:effectExtent l="5080" t="5080" r="5715" b="5715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66.95pt;margin-top:19.35pt;width:17.95pt;height:9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в воспитательно- образовательный процесс «динамические минутки» для самостоятельной двигательной деятельности детей с использованием   спортивных атрибутов, тренажёров, модулей и оздоровительный час для детей младшего дошкольного возрас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инструкторы по физической культуре, медицинские работ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сти  в ДОУ традиции :</w:t>
            </w:r>
          </w:p>
          <w:p>
            <w:pPr>
              <w:pStyle w:val="Normal"/>
              <w:rPr/>
            </w:pPr>
            <w:r>
              <w:rPr/>
              <w:t>- Летняя олимпиада  (во время каникул);</w:t>
            </w:r>
          </w:p>
          <w:p>
            <w:pPr>
              <w:pStyle w:val="Normal"/>
              <w:rPr/>
            </w:pPr>
            <w:r>
              <w:rPr/>
              <w:t>- Неделя  здоровья (во время осенних и весенних каникул);</w:t>
            </w:r>
          </w:p>
          <w:p>
            <w:pPr>
              <w:pStyle w:val="Normal"/>
              <w:rPr/>
            </w:pPr>
            <w:r>
              <w:rPr/>
              <w:t>- Дни здоровья;</w:t>
            </w:r>
          </w:p>
          <w:p>
            <w:pPr>
              <w:pStyle w:val="Normal"/>
              <w:rPr/>
            </w:pPr>
            <w:r>
              <w:rPr/>
              <w:t>- Спортивные праздник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Досуги;</w:t>
            </w:r>
          </w:p>
          <w:p>
            <w:pPr>
              <w:pStyle w:val="Normal"/>
              <w:rPr/>
            </w:pPr>
            <w:r>
              <w:rPr/>
              <w:t>- Пешие походы и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14300</wp:posOffset>
                      </wp:positionV>
                      <wp:extent cx="274320" cy="114935"/>
                      <wp:effectExtent l="5080" t="5715" r="5715" b="508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9pt;margin-top:9pt;width:21.55pt;height:9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09855</wp:posOffset>
                      </wp:positionV>
                      <wp:extent cx="274320" cy="114935"/>
                      <wp:effectExtent l="5080" t="5715" r="5715" b="508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3.85pt;margin-top:8.65pt;width:21.55pt;height:9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09855</wp:posOffset>
                      </wp:positionV>
                      <wp:extent cx="274320" cy="114935"/>
                      <wp:effectExtent l="5080" t="5715" r="5715" b="508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3.85pt;margin-top:8.65pt;width:21.55pt;height:9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инструкторы по физической культуре, медицинские работ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283210</wp:posOffset>
                      </wp:positionV>
                      <wp:extent cx="228600" cy="118110"/>
                      <wp:effectExtent l="5080" t="5080" r="5715" b="5715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66.95pt;margin-top:22.3pt;width:17.95pt;height:9.2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комплекс оздоровительных  мероприятий «фитобар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воспитатель, </w:t>
            </w:r>
          </w:p>
          <w:p>
            <w:pPr>
              <w:pStyle w:val="Normal"/>
              <w:rPr/>
            </w:pPr>
            <w:r>
              <w:rPr/>
              <w:t>медицинские работ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243205</wp:posOffset>
                      </wp:positionV>
                      <wp:extent cx="228600" cy="118110"/>
                      <wp:effectExtent l="5080" t="5080" r="5715" b="5715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53.35pt;margin-top:19.15pt;width:17.95pt;height:9.2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243205</wp:posOffset>
                      </wp:positionV>
                      <wp:extent cx="228600" cy="118110"/>
                      <wp:effectExtent l="5080" t="5080" r="5715" b="5715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10.15pt;margin-top:19.15pt;width:17.95pt;height:9.2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243205</wp:posOffset>
                      </wp:positionV>
                      <wp:extent cx="228600" cy="118110"/>
                      <wp:effectExtent l="5080" t="5080" r="5715" b="5715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66.95pt;margin-top:19.15pt;width:17.95pt;height:9.2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охрану психического здоровья  через:</w:t>
            </w:r>
          </w:p>
          <w:p>
            <w:pPr>
              <w:pStyle w:val="Normal"/>
              <w:rPr/>
            </w:pPr>
            <w:r>
              <w:rPr/>
              <w:t>Использование приёмов релаксации: минуты тишины, музыкальные паузы;</w:t>
            </w:r>
          </w:p>
          <w:p>
            <w:pPr>
              <w:pStyle w:val="Normal"/>
              <w:rPr/>
            </w:pPr>
            <w:r>
              <w:rPr/>
              <w:t>Сказкотерапию;</w:t>
            </w:r>
          </w:p>
          <w:p>
            <w:pPr>
              <w:pStyle w:val="Normal"/>
              <w:rPr/>
            </w:pPr>
            <w:r>
              <w:rPr/>
              <w:t>Мамины прикосновения;</w:t>
            </w:r>
          </w:p>
          <w:p>
            <w:pPr>
              <w:pStyle w:val="Normal"/>
              <w:rPr/>
            </w:pPr>
            <w:r>
              <w:rPr/>
              <w:t>Игротерапию  и друг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, воспитатели, муз.руко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00FFFF" w:val="clear"/>
        <w:spacing w:lineRule="auto" w:line="360"/>
        <w:ind w:left="-360" w:hanging="0"/>
        <w:rPr>
          <w:b/>
          <w:b/>
          <w:sz w:val="16"/>
          <w:szCs w:val="16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2.5.  Лечебно- профилактическая  работа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/>
        <w:t xml:space="preserve"> </w:t>
      </w:r>
      <w:r>
        <w:rPr>
          <w:b/>
          <w:sz w:val="32"/>
        </w:rPr>
        <w:t xml:space="preserve">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сновные    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rPr/>
      </w:pPr>
      <w:r>
        <w:rPr/>
        <w:t xml:space="preserve"> </w:t>
      </w:r>
      <w:r>
        <w:rPr/>
        <w:t>Совершенствование  форм и  методов  лечения и оздоровления дошколь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540"/>
        <w:rPr/>
      </w:pPr>
      <w:r>
        <w:rPr/>
        <w:t>Формирование  реабилитационной и профилактической базы  в дошкольном учрежде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540"/>
        <w:rPr/>
      </w:pPr>
      <w:r>
        <w:rPr/>
        <w:t xml:space="preserve"> </w:t>
      </w:r>
      <w:r>
        <w:rPr/>
        <w:t>Повышение адаптационных возможностей организма ребёнка к неблагоприятным воздействиям внешней сре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540"/>
        <w:rPr/>
      </w:pPr>
      <w:r>
        <w:rPr/>
        <w:t>Осуществление комплекса закаливающих процедур с использованием различных природных факторов и учётом  индивидуальных особенностей ребё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542"/>
        <w:gridCol w:w="864"/>
        <w:gridCol w:w="836"/>
        <w:gridCol w:w="776"/>
        <w:gridCol w:w="2325"/>
        <w:gridCol w:w="1769"/>
      </w:tblGrid>
      <w:tr>
        <w:trPr>
          <w:trHeight w:val="94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\п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 </w:t>
            </w:r>
            <w:r>
              <w:rPr>
                <w:b/>
                <w:i/>
                <w:sz w:val="28"/>
              </w:rPr>
              <w:t>Содержание работ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>
                <w:b/>
                <w:i/>
                <w:sz w:val="28"/>
              </w:rPr>
              <w:t>2015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0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both"/>
              <w:rPr/>
            </w:pPr>
            <w:r>
              <w:rPr>
                <w:b/>
                <w:i/>
                <w:sz w:val="28"/>
              </w:rPr>
              <w:t>2016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0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2" w:hanging="0"/>
              <w:jc w:val="both"/>
              <w:rPr/>
            </w:pPr>
            <w:r>
              <w:rPr>
                <w:b/>
                <w:i/>
                <w:sz w:val="28"/>
              </w:rPr>
              <w:t>2017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01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Ответственны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римечани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135890</wp:posOffset>
                      </wp:positionV>
                      <wp:extent cx="228600" cy="118110"/>
                      <wp:effectExtent l="5080" t="5080" r="5715" b="5715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46.15pt;margin-top:10.7pt;width:17.95pt;height:9.2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135890</wp:posOffset>
                      </wp:positionV>
                      <wp:extent cx="228600" cy="118110"/>
                      <wp:effectExtent l="5080" t="5080" r="5715" b="5715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02.95pt;margin-top:10.7pt;width:17.95pt;height:9.2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135890</wp:posOffset>
                      </wp:positionV>
                      <wp:extent cx="228600" cy="118110"/>
                      <wp:effectExtent l="5080" t="5080" r="5715" b="5715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74.15pt;margin-top:10.7pt;width:17.95pt;height:9.2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бор детей в группы здоровья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работник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едование детей по скрининг – программе в три этапа.  </w:t>
            </w:r>
          </w:p>
          <w:p>
            <w:pPr>
              <w:pStyle w:val="Normal"/>
              <w:rPr/>
            </w:pPr>
            <w:r>
              <w:rPr/>
              <w:t>1 этап – доврачебное обследование;</w:t>
            </w:r>
          </w:p>
          <w:p>
            <w:pPr>
              <w:pStyle w:val="Normal"/>
              <w:rPr/>
            </w:pPr>
            <w:r>
              <w:rPr/>
              <w:t>2 этап – осмотр врачом детей, выявленных при помощи теста, врачом;</w:t>
            </w:r>
          </w:p>
          <w:p>
            <w:pPr>
              <w:pStyle w:val="Normal"/>
              <w:rPr/>
            </w:pPr>
            <w:r>
              <w:rPr/>
              <w:t>3 этап – осмотр детей специалистами поликлиники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u w:val="single"/>
                <w:lang w:val="en-US" w:eastAsia="en-US"/>
              </w:rPr>
            </w:pPr>
            <w:r>
              <w:rPr>
                <w:b/>
                <w:i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39700</wp:posOffset>
                      </wp:positionV>
                      <wp:extent cx="228600" cy="114300"/>
                      <wp:effectExtent l="5080" t="5080" r="5715" b="5715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8.1pt;margin-top:11pt;width:17.95pt;height:8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u w:val="single"/>
                <w:lang w:val="en-US" w:eastAsia="en-US"/>
              </w:rPr>
            </w:pPr>
            <w:r>
              <w:rPr>
                <w:b/>
                <w:i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47955</wp:posOffset>
                      </wp:positionV>
                      <wp:extent cx="228600" cy="114300"/>
                      <wp:effectExtent l="5080" t="5080" r="5715" b="5715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0.85pt;margin-top:11.65pt;width:17.95pt;height:8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u w:val="single"/>
                <w:lang w:val="en-US" w:eastAsia="en-US"/>
              </w:rPr>
            </w:pPr>
            <w:r>
              <w:rPr>
                <w:b/>
                <w:i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47955</wp:posOffset>
                      </wp:positionV>
                      <wp:extent cx="228600" cy="114300"/>
                      <wp:effectExtent l="5080" t="5080" r="5715" b="5715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4.6pt;margin-top:11.65pt;width:17.95pt;height:8.9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работник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129540</wp:posOffset>
                      </wp:positionV>
                      <wp:extent cx="228600" cy="118110"/>
                      <wp:effectExtent l="5080" t="5080" r="5715" b="5715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46.15pt;margin-top:10.2pt;width:17.95pt;height:9.2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220980</wp:posOffset>
                      </wp:positionV>
                      <wp:extent cx="228600" cy="118110"/>
                      <wp:effectExtent l="5080" t="5080" r="5715" b="5715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02.95pt;margin-top:17.4pt;width:17.95pt;height:9.2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5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38100</wp:posOffset>
                      </wp:positionV>
                      <wp:extent cx="228600" cy="118110"/>
                      <wp:effectExtent l="5080" t="5080" r="5715" b="5715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66.95pt;margin-top:3pt;width:17.95pt;height:9.2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ые исследования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работник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6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59690</wp:posOffset>
                      </wp:positionV>
                      <wp:extent cx="228600" cy="118110"/>
                      <wp:effectExtent l="5080" t="5080" r="5715" b="5715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53.35pt;margin-top:4.7pt;width:17.95pt;height:9.2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7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59690</wp:posOffset>
                      </wp:positionV>
                      <wp:extent cx="228600" cy="118110"/>
                      <wp:effectExtent l="5080" t="5080" r="5715" b="5715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10.15pt;margin-top:4.7pt;width:17.95pt;height:9.2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151130</wp:posOffset>
                      </wp:positionV>
                      <wp:extent cx="228600" cy="118110"/>
                      <wp:effectExtent l="5080" t="5080" r="5715" b="5715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74.15pt;margin-top:11.9pt;width:17.95pt;height:9.2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4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ие прививки.</w:t>
            </w:r>
          </w:p>
          <w:p>
            <w:pPr>
              <w:pStyle w:val="Normal"/>
              <w:rPr/>
            </w:pPr>
            <w:r>
              <w:rPr/>
              <w:t>(Согласно плана)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работник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2760345</wp:posOffset>
                      </wp:positionH>
                      <wp:positionV relativeFrom="paragraph">
                        <wp:posOffset>160020</wp:posOffset>
                      </wp:positionV>
                      <wp:extent cx="228600" cy="118110"/>
                      <wp:effectExtent l="5080" t="5080" r="5715" b="5715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17.35pt;margin-top:12.6pt;width:17.95pt;height:9.2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160020</wp:posOffset>
                      </wp:positionV>
                      <wp:extent cx="228600" cy="118110"/>
                      <wp:effectExtent l="5080" t="5080" r="5715" b="5715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74.15pt;margin-top:12.6pt;width:17.95pt;height:9.2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5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ный тест-опрос родителей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 работники,</w:t>
            </w:r>
          </w:p>
          <w:p>
            <w:pPr>
              <w:pStyle w:val="Normal"/>
              <w:rPr/>
            </w:pPr>
            <w:r>
              <w:rPr/>
              <w:t>воспитател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181610</wp:posOffset>
                      </wp:positionV>
                      <wp:extent cx="228600" cy="118110"/>
                      <wp:effectExtent l="5080" t="5080" r="5715" b="5715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10.15pt;margin-top:14.3pt;width:17.95pt;height:9.2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6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ать систему закаливающих мероприятий с учётом сезонности.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 работники, старший</w:t>
            </w:r>
          </w:p>
          <w:p>
            <w:pPr>
              <w:pStyle w:val="Normal"/>
              <w:rPr/>
            </w:pPr>
            <w:r>
              <w:rPr/>
              <w:t>воспитатель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закаливание с учётом состояния здоровья ребёнка:</w:t>
            </w:r>
          </w:p>
          <w:p>
            <w:pPr>
              <w:pStyle w:val="Normal"/>
              <w:rPr/>
            </w:pPr>
            <w:r>
              <w:rPr/>
              <w:t>- воздушные ванны (облегчённая одежда);</w:t>
            </w:r>
          </w:p>
          <w:p>
            <w:pPr>
              <w:pStyle w:val="Normal"/>
              <w:rPr/>
            </w:pPr>
            <w:r>
              <w:rPr/>
              <w:t>- пойкилотермия (разница температур в помещениях);</w:t>
            </w:r>
          </w:p>
          <w:p>
            <w:pPr>
              <w:pStyle w:val="Normal"/>
              <w:rPr/>
            </w:pPr>
            <w:r>
              <w:rPr/>
              <w:t>- прогулки на воздухе;</w:t>
            </w:r>
          </w:p>
          <w:p>
            <w:pPr>
              <w:pStyle w:val="Normal"/>
              <w:rPr/>
            </w:pPr>
            <w:r>
              <w:rPr/>
              <w:t>-  хождение босиком;</w:t>
            </w:r>
          </w:p>
          <w:p>
            <w:pPr>
              <w:pStyle w:val="Normal"/>
              <w:rPr/>
            </w:pPr>
            <w:r>
              <w:rPr/>
              <w:t>- хождение босиком по «дорожке Неболейка»; по траве, песку;</w:t>
            </w:r>
          </w:p>
          <w:p>
            <w:pPr>
              <w:pStyle w:val="Normal"/>
              <w:rPr/>
            </w:pPr>
            <w:r>
              <w:rPr/>
              <w:t>-  утренний приём на свежем воздухе;</w:t>
            </w:r>
          </w:p>
          <w:p>
            <w:pPr>
              <w:pStyle w:val="Normal"/>
              <w:rPr/>
            </w:pPr>
            <w:r>
              <w:rPr/>
              <w:t>- утренние пробежки по беговой дорожке;</w:t>
            </w:r>
          </w:p>
          <w:p>
            <w:pPr>
              <w:pStyle w:val="Normal"/>
              <w:rPr/>
            </w:pPr>
            <w:r>
              <w:rPr/>
              <w:t>- самомассаж;</w:t>
            </w:r>
          </w:p>
          <w:p>
            <w:pPr>
              <w:pStyle w:val="Normal"/>
              <w:rPr/>
            </w:pPr>
            <w:r>
              <w:rPr/>
              <w:t>- обширное умывание;</w:t>
            </w:r>
          </w:p>
          <w:p>
            <w:pPr>
              <w:pStyle w:val="Normal"/>
              <w:rPr/>
            </w:pPr>
            <w:r>
              <w:rPr/>
              <w:t>- полоскание зева прохладной водой;</w:t>
            </w:r>
          </w:p>
          <w:p>
            <w:pPr>
              <w:pStyle w:val="Normal"/>
              <w:rPr/>
            </w:pPr>
            <w:r>
              <w:rPr/>
              <w:t>- полоскание чесночной водой;</w:t>
            </w:r>
          </w:p>
          <w:p>
            <w:pPr>
              <w:pStyle w:val="Normal"/>
              <w:rPr/>
            </w:pPr>
            <w:r>
              <w:rPr/>
              <w:t>- полоскание травами (шалфей, эвкалипт, ромашка);</w:t>
            </w:r>
          </w:p>
          <w:p>
            <w:pPr>
              <w:pStyle w:val="Normal"/>
              <w:rPr/>
            </w:pPr>
            <w:r>
              <w:rPr/>
              <w:t>- игры с водой;</w:t>
            </w:r>
          </w:p>
          <w:p>
            <w:pPr>
              <w:pStyle w:val="Normal"/>
              <w:rPr/>
            </w:pPr>
            <w:r>
              <w:rPr/>
              <w:t>- солнечные ванны;</w:t>
            </w:r>
          </w:p>
          <w:p>
            <w:pPr>
              <w:pStyle w:val="Normal"/>
              <w:rPr/>
            </w:pPr>
            <w:r>
              <w:rPr/>
              <w:t>- одежда, соответствующая сезону и температуре в помещениях ДОУ;</w:t>
            </w:r>
          </w:p>
          <w:p>
            <w:pPr>
              <w:pStyle w:val="Normal"/>
              <w:rPr/>
            </w:pPr>
            <w:r>
              <w:rPr/>
              <w:t>- дыхательная гимнастика;</w:t>
            </w:r>
          </w:p>
          <w:p>
            <w:pPr>
              <w:pStyle w:val="Normal"/>
              <w:rPr/>
            </w:pPr>
            <w:r>
              <w:rPr/>
              <w:t>- рефлексотерап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224790</wp:posOffset>
                      </wp:positionV>
                      <wp:extent cx="217170" cy="127635"/>
                      <wp:effectExtent l="5080" t="5715" r="5715" b="508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8.1pt;margin-top:17.7pt;width:17.05pt;height:10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2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1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233680</wp:posOffset>
                      </wp:positionV>
                      <wp:extent cx="217170" cy="127635"/>
                      <wp:effectExtent l="5080" t="5715" r="5715" b="508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9.85pt;margin-top:18.4pt;width:17.05pt;height:10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233680</wp:posOffset>
                      </wp:positionV>
                      <wp:extent cx="217170" cy="127635"/>
                      <wp:effectExtent l="5080" t="5715" r="5715" b="508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2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4.6pt;margin-top:18.4pt;width:17.05pt;height:10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 работники,</w:t>
            </w:r>
          </w:p>
          <w:p>
            <w:pPr>
              <w:pStyle w:val="Normal"/>
              <w:rPr/>
            </w:pPr>
            <w:r>
              <w:rPr/>
              <w:t>воспитатели, инструктор по физкультуре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132080</wp:posOffset>
                      </wp:positionV>
                      <wp:extent cx="228600" cy="118110"/>
                      <wp:effectExtent l="5080" t="5080" r="5715" b="5715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53.35pt;margin-top:10.4pt;width:17.95pt;height:9.2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3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132080</wp:posOffset>
                      </wp:positionV>
                      <wp:extent cx="228600" cy="118110"/>
                      <wp:effectExtent l="5080" t="5080" r="5715" b="5715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02.95pt;margin-top:10.4pt;width:17.95pt;height:9.2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4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132080</wp:posOffset>
                      </wp:positionV>
                      <wp:extent cx="228600" cy="118110"/>
                      <wp:effectExtent l="5080" t="5080" r="5715" b="5715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74.15pt;margin-top:10.4pt;width:17.95pt;height:9.2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8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ть оздоровление </w:t>
            </w:r>
          </w:p>
          <w:p>
            <w:pPr>
              <w:pStyle w:val="Normal"/>
              <w:rPr/>
            </w:pPr>
            <w:r>
              <w:rPr/>
              <w:t xml:space="preserve">фитонцидами:  </w:t>
            </w:r>
          </w:p>
          <w:p>
            <w:pPr>
              <w:pStyle w:val="Normal"/>
              <w:rPr/>
            </w:pPr>
            <w:r>
              <w:rPr/>
              <w:t>- чесночно – луковые закус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 работники,</w:t>
            </w:r>
          </w:p>
          <w:p>
            <w:pPr>
              <w:pStyle w:val="Normal"/>
              <w:rPr/>
            </w:pPr>
            <w:r>
              <w:rPr/>
              <w:t>воспитател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5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168910</wp:posOffset>
                      </wp:positionV>
                      <wp:extent cx="228600" cy="118110"/>
                      <wp:effectExtent l="5080" t="5080" r="5715" b="5715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60.55pt;margin-top:13.3pt;width:17.95pt;height:9.2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6">
                      <wp:simplePos x="0" y="0"/>
                      <wp:positionH relativeFrom="margin">
                        <wp:posOffset>2760345</wp:posOffset>
                      </wp:positionH>
                      <wp:positionV relativeFrom="paragraph">
                        <wp:posOffset>77470</wp:posOffset>
                      </wp:positionV>
                      <wp:extent cx="228600" cy="118110"/>
                      <wp:effectExtent l="5080" t="5080" r="5715" b="5715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17.35pt;margin-top:6.1pt;width:17.95pt;height:9.2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7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168910</wp:posOffset>
                      </wp:positionV>
                      <wp:extent cx="228600" cy="118110"/>
                      <wp:effectExtent l="5080" t="5080" r="5715" b="5715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74.15pt;margin-top:13.3pt;width:17.95pt;height:9.2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9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существлять витаминотерапию:</w:t>
            </w:r>
          </w:p>
          <w:p>
            <w:pPr>
              <w:pStyle w:val="Normal"/>
              <w:rPr/>
            </w:pPr>
            <w:r>
              <w:rPr/>
              <w:t xml:space="preserve">- поливитамины ( «Ревит»,  «Поливит», «Компливит» и др.); </w:t>
            </w:r>
          </w:p>
          <w:p>
            <w:pPr>
              <w:pStyle w:val="Normal"/>
              <w:rPr/>
            </w:pPr>
            <w:r>
              <w:rPr/>
              <w:t>-  аскорбиновая кислота;</w:t>
            </w:r>
          </w:p>
          <w:p>
            <w:pPr>
              <w:pStyle w:val="Normal"/>
              <w:rPr/>
            </w:pPr>
            <w:r>
              <w:rPr/>
              <w:t>-  настойка шиповника;</w:t>
            </w:r>
          </w:p>
          <w:p>
            <w:pPr>
              <w:pStyle w:val="Normal"/>
              <w:rPr/>
            </w:pPr>
            <w:r>
              <w:rPr/>
              <w:t>-  витаминизация третьего  блюда;</w:t>
            </w:r>
          </w:p>
          <w:p>
            <w:pPr>
              <w:pStyle w:val="Normal"/>
              <w:rPr/>
            </w:pPr>
            <w:r>
              <w:rPr/>
              <w:t>- чай с лимоном;</w:t>
            </w:r>
          </w:p>
          <w:p>
            <w:pPr>
              <w:pStyle w:val="Normal"/>
              <w:rPr/>
            </w:pPr>
            <w:r>
              <w:rPr/>
              <w:t>- витаминный салат;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 работники,</w:t>
            </w:r>
          </w:p>
          <w:p>
            <w:pPr>
              <w:pStyle w:val="Normal"/>
              <w:rPr/>
            </w:pPr>
            <w:r>
              <w:rPr/>
              <w:t>воспитател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1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ить  аэроионизацию воздуха ( люстра  Чижевского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228600</wp:posOffset>
                      </wp:positionV>
                      <wp:extent cx="240030" cy="113665"/>
                      <wp:effectExtent l="5080" t="5715" r="5715" b="508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12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9pt;margin-top:18pt;width:18.85pt;height:8.9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2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300355</wp:posOffset>
                      </wp:positionV>
                      <wp:extent cx="240030" cy="113665"/>
                      <wp:effectExtent l="5080" t="5715" r="5715" b="508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12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4.6pt;margin-top:23.65pt;width:18.85pt;height:8.9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7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211455</wp:posOffset>
                      </wp:positionV>
                      <wp:extent cx="228600" cy="114300"/>
                      <wp:effectExtent l="5080" t="5080" r="5715" b="5715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46.15pt;margin-top:16.65pt;width:17.95pt;height:8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8">
                      <wp:simplePos x="0" y="0"/>
                      <wp:positionH relativeFrom="margin">
                        <wp:posOffset>2760345</wp:posOffset>
                      </wp:positionH>
                      <wp:positionV relativeFrom="paragraph">
                        <wp:posOffset>211455</wp:posOffset>
                      </wp:positionV>
                      <wp:extent cx="228600" cy="113665"/>
                      <wp:effectExtent l="5080" t="5715" r="5715" b="508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17.35pt;margin-top:16.6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211455</wp:posOffset>
                      </wp:positionV>
                      <wp:extent cx="228600" cy="113665"/>
                      <wp:effectExtent l="5080" t="5715" r="5715" b="508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59.75pt;margin-top:16.6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0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мазывание  слизистой носа оксолиновой  мазью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 работники,</w:t>
            </w:r>
          </w:p>
          <w:p>
            <w:pPr>
              <w:pStyle w:val="Normal"/>
              <w:rPr/>
            </w:pPr>
            <w:r>
              <w:rPr/>
              <w:t>воспитател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8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285750</wp:posOffset>
                      </wp:positionV>
                      <wp:extent cx="228600" cy="114300"/>
                      <wp:effectExtent l="5080" t="5080" r="5715" b="5715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60.55pt;margin-top:22.5pt;width:17.95pt;height:8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9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285750</wp:posOffset>
                      </wp:positionV>
                      <wp:extent cx="228600" cy="114300"/>
                      <wp:effectExtent l="5080" t="5080" r="5715" b="5715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10.15pt;margin-top:22.5pt;width:17.95pt;height:8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0">
                      <wp:simplePos x="0" y="0"/>
                      <wp:positionH relativeFrom="margin">
                        <wp:posOffset>2120265</wp:posOffset>
                      </wp:positionH>
                      <wp:positionV relativeFrom="paragraph">
                        <wp:posOffset>285750</wp:posOffset>
                      </wp:positionV>
                      <wp:extent cx="228600" cy="113665"/>
                      <wp:effectExtent l="5080" t="5715" r="5715" b="508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66.95pt;margin-top:22.5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1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вести очищающие и общеукрепляющие утренние </w:t>
            </w:r>
          </w:p>
          <w:p>
            <w:pPr>
              <w:pStyle w:val="Normal"/>
              <w:rPr/>
            </w:pPr>
            <w:r>
              <w:rPr/>
              <w:t>салаты из сырых и полусырых овощ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 работники,</w:t>
            </w:r>
          </w:p>
          <w:p>
            <w:pPr>
              <w:pStyle w:val="Normal"/>
              <w:rPr/>
            </w:pPr>
            <w:r>
              <w:rPr/>
              <w:t>воспитатели, родител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работу с детьми, имеющими патологию стопы и нарушение осанки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2239645</wp:posOffset>
                      </wp:positionH>
                      <wp:positionV relativeFrom="paragraph">
                        <wp:posOffset>48895</wp:posOffset>
                      </wp:positionV>
                      <wp:extent cx="228600" cy="114300"/>
                      <wp:effectExtent l="5080" t="5080" r="5715" b="5715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176.35pt;margin-top:3.85pt;width:17.95pt;height:8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2811145</wp:posOffset>
                      </wp:positionH>
                      <wp:positionV relativeFrom="paragraph">
                        <wp:posOffset>48895</wp:posOffset>
                      </wp:positionV>
                      <wp:extent cx="228600" cy="114300"/>
                      <wp:effectExtent l="5080" t="5080" r="5715" b="5715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21.35pt;margin-top:3.85pt;width:17.95pt;height:8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9">
                      <wp:simplePos x="0" y="0"/>
                      <wp:positionH relativeFrom="margin">
                        <wp:posOffset>3382645</wp:posOffset>
                      </wp:positionH>
                      <wp:positionV relativeFrom="paragraph">
                        <wp:posOffset>48895</wp:posOffset>
                      </wp:positionV>
                      <wp:extent cx="228600" cy="114300"/>
                      <wp:effectExtent l="5080" t="5080" r="5715" b="5715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66.35pt;margin-top:3.85pt;width:17.95pt;height:8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- корригирующая гимнастика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имнастика с фибромячами;</w:t>
            </w:r>
          </w:p>
          <w:p>
            <w:pPr>
              <w:pStyle w:val="Normal"/>
              <w:rPr/>
            </w:pPr>
            <w:r>
              <w:rPr/>
              <w:t>- дополнительные кружки и секции.</w:t>
            </w:r>
          </w:p>
          <w:p>
            <w:pPr>
              <w:pStyle w:val="Normal"/>
              <w:rPr/>
            </w:pPr>
            <w:r>
              <w:rPr/>
              <w:t>- оздоровительный сон на фоне музыкального сопровож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 работники,</w:t>
            </w:r>
          </w:p>
          <w:p>
            <w:pPr>
              <w:pStyle w:val="Normal"/>
              <w:rPr/>
            </w:pPr>
            <w:r>
              <w:rPr/>
              <w:t>воспитатели, инструктор по физкультуре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128270</wp:posOffset>
                      </wp:positionV>
                      <wp:extent cx="228600" cy="114300"/>
                      <wp:effectExtent l="5080" t="5080" r="5715" b="5715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60.55pt;margin-top:10.1pt;width:17.95pt;height:8.95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3">
                      <wp:simplePos x="0" y="0"/>
                      <wp:positionH relativeFrom="margin">
                        <wp:posOffset>2760345</wp:posOffset>
                      </wp:positionH>
                      <wp:positionV relativeFrom="paragraph">
                        <wp:posOffset>128270</wp:posOffset>
                      </wp:positionV>
                      <wp:extent cx="228600" cy="113665"/>
                      <wp:effectExtent l="5080" t="5715" r="5715" b="508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f" style="position:absolute;margin-left:217.35pt;margin-top:10.1pt;width:17.95pt;height:8.9pt;mso-wrap-style:none;v-text-anchor:middle;mso-position-horizontal-relative:margin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1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ть коррекционную работу:</w:t>
            </w:r>
          </w:p>
          <w:p>
            <w:pPr>
              <w:pStyle w:val="Normal"/>
              <w:rPr/>
            </w:pPr>
            <w:r>
              <w:rPr/>
              <w:t>- лечебную физкультуру;</w:t>
            </w:r>
          </w:p>
          <w:p>
            <w:pPr>
              <w:pStyle w:val="Normal"/>
              <w:rPr/>
            </w:pPr>
            <w:r>
              <w:rPr/>
              <w:t>- психогимнастику;</w:t>
            </w:r>
          </w:p>
          <w:p>
            <w:pPr>
              <w:pStyle w:val="Normal"/>
              <w:rPr/>
            </w:pPr>
            <w:r>
              <w:rPr/>
              <w:t>- занятия с детьми- логопатами;</w:t>
            </w:r>
          </w:p>
          <w:p>
            <w:pPr>
              <w:pStyle w:val="Normal"/>
              <w:rPr/>
            </w:pPr>
            <w:r>
              <w:rPr/>
              <w:t>- занятия с детьми ОВЗ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занятия с детьми группы риск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10490</wp:posOffset>
                      </wp:positionV>
                      <wp:extent cx="217170" cy="133985"/>
                      <wp:effectExtent l="5080" t="5715" r="5715" b="508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3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cffff" stroked="t" o:allowincell="t" style="position:absolute;margin-left:8.1pt;margin-top:8.7pt;width:17.05pt;height:10.5pt;mso-wrap-style:none;v-text-anchor:middle">
                      <v:fill o:detectmouseclick="t" type="solid" color2="#3300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2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 работники, воспитатели, инструктор по физической культуре,</w:t>
            </w:r>
          </w:p>
          <w:p>
            <w:pPr>
              <w:pStyle w:val="Normal"/>
              <w:rPr/>
            </w:pPr>
            <w:r>
              <w:rPr/>
              <w:t>учитель-логопед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3. Заключение</w:t>
      </w:r>
    </w:p>
    <w:p>
      <w:pPr>
        <w:pStyle w:val="Normal"/>
        <w:ind w:firstLine="540"/>
        <w:jc w:val="both"/>
        <w:rPr/>
      </w:pPr>
      <w:r>
        <w:rPr/>
        <w:t>Мы считаем, что система работы по физкультурно-оздоровительной программе «Здоровый малыш» позволит нам достичь поставленную цель в сохранении и укреплении физического и психического здоровья детей, в формировании у родителей, педагогов, детей ответственности в деле сохранения своего здоровья, в улучшении медико-социальных условий пребывания ребенка в детском саду.</w:t>
      </w:r>
    </w:p>
    <w:p>
      <w:pPr>
        <w:pStyle w:val="Normal"/>
        <w:ind w:firstLine="540"/>
        <w:jc w:val="both"/>
        <w:rPr/>
      </w:pPr>
      <w:r>
        <w:rPr/>
        <w:t>Ориентация на успех, высокая эмоциональная насыщенность занятий, постоянная опора на интерес, воспитание чувства ответственности за порученное дело — все это даст положительный эффект в нашей работе: у большинства детей уже наметилась тенденция сознательного отношения к своему здоровью и использованию доступных средств для его укрепления, стремления к расширению двигательного опыта.</w:t>
      </w:r>
    </w:p>
    <w:p>
      <w:pPr>
        <w:pStyle w:val="Normal"/>
        <w:ind w:firstLine="540"/>
        <w:jc w:val="both"/>
        <w:rPr/>
      </w:pPr>
      <w:r>
        <w:rPr/>
        <w:t>В результате внедрения и реализации физкультурно-оздоровительной программы «Здоровый малыш», дети ДОУ должны показать высокий уровень развития физических качеств, отдельных качественных сторон двигательных возможностей человека: быстроты, силы, гибкости, равновесия, выносливости и ловкости и достаточный уровень развития основных движени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4. Ожидаемые конечные результаты:</w:t>
      </w:r>
    </w:p>
    <w:p>
      <w:pPr>
        <w:pStyle w:val="Normal"/>
        <w:ind w:firstLine="540"/>
        <w:jc w:val="both"/>
        <w:rPr/>
      </w:pPr>
      <w:r>
        <w:rPr/>
        <w:t>1. Охрана и укрепление здоровья детей, совершенствование их физического развития, повышение сопротивляемости защитных свойств организма, улучшение физической и умственной работоспособности.</w:t>
      </w:r>
    </w:p>
    <w:p>
      <w:pPr>
        <w:pStyle w:val="Normal"/>
        <w:ind w:firstLine="540"/>
        <w:jc w:val="both"/>
        <w:rPr/>
      </w:pPr>
      <w:r>
        <w:rPr/>
        <w:t>2. Воспитание в детях, родителях потребность в здоровом образе жизни, как показателе общечеловеческой культуры. Приобщение детей и взрослых к традициям большого спорта.</w:t>
      </w:r>
    </w:p>
    <w:p>
      <w:pPr>
        <w:pStyle w:val="Normal"/>
        <w:ind w:firstLine="540"/>
        <w:jc w:val="both"/>
        <w:rPr/>
      </w:pPr>
      <w:r>
        <w:rPr/>
        <w:t>3. Развитие основных физических качеств (силу, быстроту, ловкость, выносливость и др.) и умение рационально использовать их в различных условиях.</w:t>
      </w:r>
    </w:p>
    <w:p>
      <w:pPr>
        <w:pStyle w:val="Normal"/>
        <w:ind w:firstLine="540"/>
        <w:jc w:val="both"/>
        <w:rPr/>
      </w:pPr>
      <w:r>
        <w:rPr/>
        <w:t>4. Создание оптимального режима дня, обеспечивающего гигиену нервной системы ребенка, комфортное самочувствие, нервно психическое и физическое развити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Перечень литературных источников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4324"/>
        <w:gridCol w:w="1971"/>
        <w:gridCol w:w="1114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составитель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зда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ательство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издания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ырина Л.Д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дошкольника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ВЛАДОС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улаева Л.И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занятия с детьми 3-4 л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Мозаика-Синте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улаева Л.И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занятия с детьми 4-5 л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Мозаика-Синте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улаева Л.И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занятия с детьми 5-6 л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Мозаика-Синте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улаева Л.И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занятия с детьми старшего дошкольного возрас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Мозаика-Синтез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Е.А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: хрестоматия и рекомендации. Младший дошкольный возраст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Е.А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: хрестоматия и рекомендации. Старший  дошкольный возраст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ая Е.А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е занятия на открытом воздухе для детей 3-7 л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: Учите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кова Г.Ю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образовательной области «Физическое развитие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: Учите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ушина М.Ю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ительные занятия с детьми 6-7 л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ТЦ Сфе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ыгина Т.А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 о здоровь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ТЦ Сфе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Н.И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ее пространство дошкольного образовательного учреждения: проектирование, тренинги, зан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: Учите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Е.В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деятельность в детском саду: спортивный социальный проек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: Учите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менникова Н.М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спортивного досуга дошкольников 4-7 л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: Учител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 В.Т.</w:t>
            </w:r>
          </w:p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Б.Б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ющая педагогика оздоровления (дошкольный возраст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ЛИНКА-ПРЕСС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ючина Л.В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гающие технологии в ДОУ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ТЦ Сфе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ушина М.Ю.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ки здоровья для детей 4-5 л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ТЦ Сфе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«Современный детский сад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КТИ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«Старший воспитатель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ЦФЭР»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,2015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«Управление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ТЦ Сфе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,2015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«Инструктор по физкультуре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ТЦ Сфе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,2015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«Медработник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: ТЦ Сфер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,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continuous"/>
      <w:pgSz w:w="11906" w:h="16838"/>
      <w:pgMar w:left="1701" w:right="850" w:gutter="0" w:header="0" w:top="719" w:footer="708" w:bottom="76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color w:val="00008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color w:val="00008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color w:val="00008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color w:val="00008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onotype Corsiva" w:hAnsi="Monotype Corsiva" w:cs="Monotype Corsiv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52"/>
      <w:u w:val="single"/>
    </w:rPr>
  </w:style>
  <w:style w:type="character" w:styleId="WW8Num1z0">
    <w:name w:val="WW8Num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000080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000080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000080"/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000080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FF0000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000080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000080"/>
      <w:position w:val="0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000080"/>
      <w:position w:val="0"/>
      <w:sz w:val="24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000080"/>
      <w:position w:val="0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color w:val="000080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Blk3">
    <w:name w:val="blk3"/>
    <w:basedOn w:val="Style10"/>
    <w:qFormat/>
    <w:rPr>
      <w:vanish w:val="fals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540" w:firstLine="18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29:00Z</dcterms:created>
  <dc:creator>Admin</dc:creator>
  <dc:description/>
  <cp:keywords/>
  <dc:language>en-US</dc:language>
  <cp:lastModifiedBy>User</cp:lastModifiedBy>
  <cp:lastPrinted>2002-01-01T01:28:00Z</cp:lastPrinted>
  <dcterms:modified xsi:type="dcterms:W3CDTF">2001-12-31T22:34:00Z</dcterms:modified>
  <cp:revision>15</cp:revision>
  <dc:subject/>
  <dc:title>                         Основные направления программы</dc:title>
</cp:coreProperties>
</file>