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развития ребёнка «Жемчужи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интегрированного музыкально – логопедического занятия с детьми подготовительной к школе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Путешествие в косм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урдиева О.Н., музыкальный руководитель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 квалификационная  категория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ькович Ю.В., учитель – логопед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квалификационная категор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ун,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овать развитию речи на музыкальном занятии, путешествуя в косм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Обобщить представления детей о планетах нашей космической системы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Упражнять в умен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провизировать движения под музы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Развивать музыкальный и фонематический слух, воображение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Стимулировать речевую активность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азвивать общу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торику и согласованную работу в па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о космосе, чтение энциклопедий, разучивание отрывка «Песенки про космо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циально-коммуникативное», «познавательное», «речевое», «художественно – эстетическое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зентация «Путешествие в космос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и «Роботы и звёздочки», «Звуки космоса», музыка «Полёт» из к/ф «Большое космическое приключение», стулья для космического корабля, интерактивная доска, музыкальные инструменты, живой пе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водная ча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 музыкальном зале детей приветствует учитель-логоп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- Здравствуйте, дорогие путешественники! Рада видеть вас! Как ваше настроение?  Почему я назвала вас путешественник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здание проблемной ситу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Я хочу предложить вам отправиться в путешествие. Но нужно угадать, куда отправиться! Посмотрите на экран, что вы видите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ракету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начит, куда мы отправимся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в космос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ам, ребята, нужно собрать эту ракету! И тогда мы сможем отправиться в пу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нтерактивная игра «Собери ракет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 что-то не получается у нас полете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вучит волшебная музыка и в зал входит Звёздная Фе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ковре заранее расставлены стулья – это рак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>- Здравствуйте, ребята! Я – Звёздная Фея, я случайно услышала ваш разговор и решила вам помоч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ажаемые путешественники, нам нужно подготовиться к полёт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жнение техосмот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м насосы (вдох – руки на животе, выдох – с-с-с-с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ачаем рычаги! (соединяем пальцы поочерёдно с большим: да-да-да-да, та-та-та-та, постепенно ускоряем ритм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аведём моторы! (вдох – на выдохе руки вниз дз-з-з, дз-з-з, дз-з-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Разминка перед старт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>- Наша ракета готова к полету и для взлета необходимо выполнить упражнение – встаньте на ножки, повторяйте движения и слов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, два, стоит раке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поднять руки вверх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ри, четыре, скоро взле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развести руки в стороны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тобы  долететь до солн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круг руками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монавтам нужен год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уки положить под щеки и покачать головой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 дорогой нам не страш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руки в стороны, наклоны корпуса вправо-влево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ждый ведь из нас атлет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гибать руки в локтях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летая над землею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звести руки в стороны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й передадим привет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нять руки вверх и помахать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правляемся в полёт! </w:t>
      </w:r>
      <w:r>
        <w:rPr>
          <w:rFonts w:cs="Times New Roman" w:ascii="Times New Roman" w:hAnsi="Times New Roman"/>
          <w:i/>
          <w:sz w:val="28"/>
          <w:szCs w:val="28"/>
        </w:rPr>
        <w:t>(музыка «Полёт»)(дети рассаживаются в «ракете»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 время полёта упражнение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нопедические упражнения 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ша ракета во время полёта издаёт много разных звуков: 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Она взлетает вверх и опускается вниз </w:t>
      </w:r>
      <w:r>
        <w:rPr>
          <w:rFonts w:cs="Times New Roman" w:ascii="Times New Roman" w:hAnsi="Times New Roman"/>
          <w:i/>
          <w:sz w:val="28"/>
          <w:szCs w:val="28"/>
        </w:rPr>
        <w:t>(дети произносят звук «у-у-у!..», делая «глиссандо» вверх и вниз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вигатели «надувают щёки» и дуют холодным ветром </w:t>
      </w:r>
      <w:r>
        <w:rPr>
          <w:rFonts w:cs="Times New Roman" w:ascii="Times New Roman" w:hAnsi="Times New Roman"/>
          <w:i/>
          <w:sz w:val="28"/>
          <w:szCs w:val="28"/>
        </w:rPr>
        <w:t>(дети продолжительно равномерно выдыхают на звук [ф]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вёздочки ярко сияют </w:t>
      </w:r>
      <w:r>
        <w:rPr>
          <w:rFonts w:cs="Times New Roman" w:ascii="Times New Roman" w:hAnsi="Times New Roman"/>
          <w:i/>
          <w:sz w:val="28"/>
          <w:szCs w:val="28"/>
        </w:rPr>
        <w:t>(дети произносят короткие звуки [а] в разных регистрах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Мы облетим наши звёзды </w:t>
      </w:r>
      <w:r>
        <w:rPr>
          <w:rFonts w:cs="Times New Roman" w:ascii="Times New Roman" w:hAnsi="Times New Roman"/>
          <w:i/>
          <w:sz w:val="28"/>
          <w:szCs w:val="28"/>
        </w:rPr>
        <w:t>(дети делают «глиссандо» с высокого звука к низкому на гласную [о]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 если нам встретятся метеориты, то мы будем в них стрелять </w:t>
      </w:r>
      <w:r>
        <w:rPr>
          <w:rFonts w:cs="Times New Roman" w:ascii="Times New Roman" w:hAnsi="Times New Roman"/>
          <w:i/>
          <w:sz w:val="28"/>
          <w:szCs w:val="28"/>
        </w:rPr>
        <w:t>(дети произносят «ба-бах»-1 слог в низком регистре, 2 слог в высоком регистре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И они рассыпятся на кусочки </w:t>
      </w:r>
      <w:r>
        <w:rPr>
          <w:rFonts w:cs="Times New Roman" w:ascii="Times New Roman" w:hAnsi="Times New Roman"/>
          <w:i/>
          <w:sz w:val="28"/>
          <w:szCs w:val="28"/>
        </w:rPr>
        <w:t>(дети произносят скрипучий звук [а] на связках (штробасс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мы летим дальше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утешествуют от планеты к планете. Детям на каждой планете надо выполнить определённые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ета Вен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>- Мы приближаемся к какой планете, кто зн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на этой планете маленькие инопланетяне совсем не знают музыкальных инструментов. Давайте мы подарим им инструменты, но не все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на Венере: нужно выбрать музыкальные инструменты из имеющихся, название которых состоит из 3-х слогов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лько слогов в названии планеты Венера? </w:t>
      </w:r>
      <w:r>
        <w:rPr>
          <w:rFonts w:cs="Times New Roman" w:ascii="Times New Roman" w:hAnsi="Times New Roman"/>
          <w:i/>
          <w:sz w:val="28"/>
          <w:szCs w:val="28"/>
        </w:rPr>
        <w:t>(3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подарим только те инструменты, название которых состоит из 3-х слогов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>- Снова занимайте свои места – отправляемся дальше!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ка летим – отгадываем космические загадки: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гли пылают, совком не достать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чью их видно, а днём не видать (звёзды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етит, сверкает,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х согревает (солнце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круг земли она летает,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вот зачем – сама не знает (луна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ета «Марс»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А во тьме, горя багровым светом,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лубин космического льда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Марс – безлюдная планета,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мурая военная звезда!</w:t>
      </w:r>
      <w:r>
        <w:rPr>
          <w:rFonts w:cs="Times New Roman" w:ascii="Times New Roman" w:hAnsi="Times New Roman"/>
          <w:i/>
          <w:sz w:val="28"/>
          <w:szCs w:val="28"/>
        </w:rPr>
        <w:t xml:space="preserve"> (С . Золотарёв «Марс»)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- Ребята, посмотрите, на этой планете очень необычный песок. Хотите его потрогать руками?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делятся вокруг двух столов с живым песком и играют с ним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 xml:space="preserve">А сейчас наши пальчики превратятся в инопланетян: 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гуляем по песочку </w:t>
      </w:r>
      <w:r>
        <w:rPr>
          <w:rFonts w:cs="Times New Roman" w:ascii="Times New Roman" w:hAnsi="Times New Roman"/>
          <w:i/>
          <w:sz w:val="28"/>
          <w:szCs w:val="28"/>
        </w:rPr>
        <w:t>(пальчики «ходят» - каждым пальчиком отдельно, правой рукой, левой рукой «ходим»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им на песке необычные следы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 xml:space="preserve">- Отправляемся дальше! 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олёта мы поиграем в игру «Паузы»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игра «Паузы» с метеоритами». ( На экране расположены метеориты с паузами. Детям нужно простучать на бубне ритмический рисунок, соблюдая паузы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ета «Сатурн»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 xml:space="preserve">- Мы очутились на какой планете? Сатурне. 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: исполнить танец-импровизацию «Роботы и звёздочки», музыка неизвестного автора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этой планете я мальчиков превращу в роботов, а девочек - в звёздочек и мы попробуем исполнить танец «Роботы и звёздочки» под музыку. Если будет звучать музыка для роботов, значит, двигаются мальчики, девочки стоят. А если будет звучать музыка для звёздочек, значит, двигаются девочки, а мальчики замирают на месте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 xml:space="preserve">- А теперь, ребята, нам пора возвращаться домой, на Землю. Рассаживайтесь в ракете. 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ёте проговорим парами космическую чистоговорочку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, сидя на стульчиках, парами берутся за руки и произносят чистоговорочку с движениями: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у – чу – чу, в космосе лечу. </w:t>
      </w:r>
      <w:r>
        <w:rPr>
          <w:rFonts w:cs="Times New Roman" w:ascii="Times New Roman" w:hAnsi="Times New Roman"/>
          <w:i/>
          <w:sz w:val="28"/>
          <w:szCs w:val="28"/>
        </w:rPr>
        <w:t>(хлопки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м-им-им, в звездолёте мы летим. </w:t>
      </w:r>
      <w:r>
        <w:rPr>
          <w:rFonts w:cs="Times New Roman" w:ascii="Times New Roman" w:hAnsi="Times New Roman"/>
          <w:i/>
          <w:sz w:val="28"/>
          <w:szCs w:val="28"/>
        </w:rPr>
        <w:t>(колесо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ы-ды-ды, долетим мы до звезды. </w:t>
      </w:r>
      <w:r>
        <w:rPr>
          <w:rFonts w:cs="Times New Roman" w:ascii="Times New Roman" w:hAnsi="Times New Roman"/>
          <w:i/>
          <w:sz w:val="28"/>
          <w:szCs w:val="28"/>
        </w:rPr>
        <w:t>(пила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й-ой-ой, возвращаемся домой! </w:t>
      </w:r>
      <w:r>
        <w:rPr>
          <w:rFonts w:cs="Times New Roman" w:ascii="Times New Roman" w:hAnsi="Times New Roman"/>
          <w:i/>
          <w:sz w:val="28"/>
          <w:szCs w:val="28"/>
        </w:rPr>
        <w:t>(хлопки)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>- Вот мы и возвратились на Землю! Меня ждёт ещё много разных дел, но на прощание давайте исполним песенку про косм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сполняют «Песенку о космосе», И Пономаренко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.Заключитель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считаете, получилось ли у нас путешествие по космос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нового вы узнали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каких играх вам удалось почувствовать себя космическими путешественниками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 Спасибо, я благодарна вам за интересное путешествие! До новых встреч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50:00Z</dcterms:created>
  <dc:creator>лариса</dc:creator>
  <dc:description/>
  <cp:keywords/>
  <dc:language>en-US</dc:language>
  <cp:lastModifiedBy>Admin</cp:lastModifiedBy>
  <cp:lastPrinted>2016-02-10T19:17:00Z</cp:lastPrinted>
  <dcterms:modified xsi:type="dcterms:W3CDTF">2016-11-09T05:12:00Z</dcterms:modified>
  <cp:revision>36</cp:revision>
  <dc:subject/>
  <dc:title/>
</cp:coreProperties>
</file>