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FF0055"/>
        </w:rPr>
      </w:pPr>
      <w:r>
        <w:rPr>
          <w:color w:val="FF0055"/>
        </w:rPr>
        <w:t>Раннее развитие ребенка.</w:t>
      </w:r>
    </w:p>
    <w:p>
      <w:pPr>
        <w:pStyle w:val="Heading3"/>
        <w:jc w:val="center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Методики раннего развития детей - методика Зайцева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Очень большую популярность получила система обучения Петербургского педагога Зайцева Николая Александровича. В основе методики обучения Зайцева лежит идея о том, что элементарной частицей речи является склад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Склад - это пара из согласной с гласной или из согласной с твердым или мягким знаком, или же одна буква. Эти склады Зайцев написал на гранях своих знаменитых кубиков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Когда ребенок начинает говорить, он не произносит отдельно буквы, он говорит "ма","па","ба".  На кубиках применен этот метод. Обучение по кубикам Зайцева проходит в игре, дети поют слоги, прохлопывают их в ладоши, прыгают и бегают. Точно так же играючи малыши знакомятся и с математикой. Зайцев разработал специальные таблицы, по которым дети выполняют арифметические действия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Обучение по методике Зайцева - это не только таблицы слогов и арифметических действий, но и игрушки, издающие разные звуки, музыкальные инструменты, кубики с разрезными картинками, пазлы, строительные наборы и т.д. Ко всему прочему, созданная в детском саду или в школе обучающая среда должна поддерживаться и дома. По квартире должны быть развешаны таблицы, любое бытовое занятие должно сопровождаться определенными методическими инструкциями и многое зависит от духа, который царит в семье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Кубики Зайцева различаются по 46 признакам. Большие и маленькие, «железные», «деревянные» и «золотые». Кубики по разному весят и звучат.</w:t>
      </w:r>
    </w:p>
    <w:p>
      <w:pPr>
        <w:pStyle w:val="Style13"/>
        <w:ind w:left="100" w:right="100" w:firstLine="700"/>
        <w:jc w:val="both"/>
        <w:rPr/>
      </w:pPr>
      <w:r>
        <w:rPr>
          <w:color w:val="000080"/>
          <w:sz w:val="27"/>
          <w:szCs w:val="27"/>
        </w:rPr>
        <w:t>«Золотые» кубики – звенят, «железные» - гремят, «деревянные» глухо постукивают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  <w:t>Звуки помогают детям почувствовать разницу между гласными и согласными, звонкими и мягкими. 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Обучению помогает пропевание блоков и цепочек складов на несколько мелодий. Размер букв и знаков в таблицах Зайцева и на кубиках Зайцева достаточен для того, чтобы без всякого напряжения мог восприниматься ребенком с расстояния в несколько метров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Дети 3,5-4 лет могут научиться читать с первых же занятий. Малыши от года с помощью кубиков Зайцева смогут начать говорить и читать одновременно.</w:t>
      </w:r>
    </w:p>
    <w:p>
      <w:pPr>
        <w:pStyle w:val="Style13"/>
        <w:ind w:left="100" w:right="100" w:firstLine="700"/>
        <w:jc w:val="both"/>
        <w:rPr/>
      </w:pPr>
      <w:r>
        <w:rPr>
          <w:color w:val="000080"/>
          <w:sz w:val="27"/>
          <w:szCs w:val="27"/>
        </w:rPr>
        <w:t>Методика счёта, на основе таблиц Зайцева, предлагается детям с трёх лет. Четырехцветная лента с числами от 0 до 99 в цифрах и в виде сгруппированных объектов - кружочков и квадратиков. Даже трехлетние дети через весьма непродолжительное время способны находить на ленте любое заказанное число. Четные и нечетные различаются по цвету, каждому ясен и состав числа: количество десятков, единиц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  <w:t>Разрезные карточки представляют число в его отношении к сотне (например, 54 закрашенных квадратика в матрице 10*10 клеток и 46 незакрашенных)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Дети 4-5-лет легко переходят к сложению и вычитанию в пределах ста, первоклассники делают это через несколько уроков, избегая многомесячного знакомства с цифрами и сточасового сидения в десятке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Переход от числовой ленты к таблице 1 помогает ускорить операции по сложению и вычитанию в пределах ста, довести их до автоматизма и перейти к подсчетам в уме раньше предусмотренных традиционными программами сроков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Шесть кубиков и таблица 2 помогут детям освоить запись и чтение трехзначных чисел, создадут образные представления об их составе - количестве сотен, десятков, единиц.</w:t>
      </w:r>
    </w:p>
    <w:p>
      <w:pPr>
        <w:pStyle w:val="Style13"/>
        <w:ind w:left="100" w:right="100" w:firstLine="700"/>
        <w:jc w:val="both"/>
        <w:rPr/>
      </w:pPr>
      <w:r>
        <w:rPr>
          <w:color w:val="000080"/>
          <w:sz w:val="27"/>
          <w:szCs w:val="27"/>
        </w:rPr>
        <w:t>Таблица 3 познакомит учащихся с записью и названием многозначных чисел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  <w:t>Пособия Зайцева будут интересны и полезны всем детям. Занятия с "Кубиками Зайцева" основаны на игре и дети учатся, получая удовольствие от занятий.</w:t>
      </w:r>
      <w:r>
        <w:rPr>
          <w:rStyle w:val="Appleconvertedspace"/>
          <w:color w:val="000080"/>
          <w:sz w:val="27"/>
          <w:szCs w:val="27"/>
        </w:rPr>
        <w:t> </w:t>
      </w:r>
      <w:r>
        <w:rPr>
          <w:color w:val="000080"/>
          <w:sz w:val="27"/>
          <w:szCs w:val="27"/>
        </w:rPr>
        <w:br/>
        <w:br/>
        <w:t> </w:t>
      </w:r>
    </w:p>
    <w:p>
      <w:pPr>
        <w:pStyle w:val="Heading3"/>
        <w:jc w:val="center"/>
        <w:rPr>
          <w:color w:val="0000CC"/>
          <w:sz w:val="28"/>
          <w:szCs w:val="28"/>
        </w:rPr>
      </w:pPr>
      <w:r>
        <w:rPr>
          <w:color w:val="0000CC"/>
          <w:sz w:val="28"/>
          <w:szCs w:val="28"/>
        </w:rPr>
        <w:t>«Складушки» Воскобовича.</w:t>
      </w:r>
    </w:p>
    <w:p>
      <w:pPr>
        <w:pStyle w:val="Style13"/>
        <w:ind w:left="100" w:right="100" w:firstLine="700"/>
        <w:jc w:val="both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  <w:t>Игра-пособие "Складушки" предназначена для обучения детей раннему (с 3-4 лет) чтению в складовой системе. Складовая система обучения детей раннему чтению сейчас получила широкое распространение. Помимо того, что склады в этой системе дети изначально учатся произносить так, как они звучат в словах, сами склады расположены строго определенным образом. Эта игра - переработанная В.Воскобовичем популярная система обучения чтению детей раннего возраста известного петербургского педагога Н.Зайцева.</w:t>
      </w:r>
      <w:r>
        <w:rPr>
          <w:rStyle w:val="Appleconvertedspace"/>
          <w:color w:val="000080"/>
          <w:sz w:val="27"/>
          <w:szCs w:val="27"/>
        </w:rPr>
        <w:t> </w:t>
      </w:r>
    </w:p>
    <w:p>
      <w:pPr>
        <w:pStyle w:val="Normal"/>
        <w:rPr>
          <w:color w:val="000080"/>
          <w:sz w:val="27"/>
          <w:szCs w:val="27"/>
        </w:rPr>
      </w:pPr>
      <w:r>
        <w:rPr>
          <w:color w:val="00008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4:54:00Z</dcterms:created>
  <dc:creator>Home</dc:creator>
  <dc:description/>
  <cp:keywords/>
  <dc:language>en-US</dc:language>
  <cp:lastModifiedBy>Home</cp:lastModifiedBy>
  <dcterms:modified xsi:type="dcterms:W3CDTF">2015-08-24T14:58:00Z</dcterms:modified>
  <cp:revision>1</cp:revision>
  <dc:subject/>
  <dc:title>Раннее развитие ребенка</dc:title>
</cp:coreProperties>
</file>