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ьское собр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 Речевое развитие детей в современных условия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тупление:</w:t>
      </w:r>
      <w:r>
        <w:rPr>
          <w:rFonts w:cs="Times New Roman" w:ascii="Times New Roman" w:hAnsi="Times New Roman"/>
          <w:sz w:val="28"/>
          <w:szCs w:val="28"/>
        </w:rPr>
        <w:t xml:space="preserve"> Добрый вечер, уважаемые родители! Мы рады вас всех сегодня видеть на нашем родительском собрании. Оно посвящено теме «развития речи наших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школы осталось немного времени, и мы хотим обратить внимание в первую очередь на речь ребенка, как рассуждает, объясняет, доказывает, как строит предложения, согласовывает ли слова в предложении, насколько богата, разнообразна речь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ая, богатая синонимами, дополнениями и описаниями речь у детей - явление очень редкое. Дети усваивают родной язык, подражая речи окружающих. К сожалению, многие родители в наше время частенько забывают об этом и пускают процесс развития речи на самот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е то время, когда ваш ребенок был совсем маленький. Как вы переживали за речь? Ждали, когда произнесет первое слово? Когда начнет активно говорить, как быстро пополнится словарный зап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, часто ли мы задумываемся о том, как развита речь ребенка? Как плавно, логично выражает он свои мысли, рассуждает? Беспокоит ли нас это сейча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«д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рады, что вас беспокоит этот вопрос, эта проблема и поэтому решили посвятить наше собрание развитию реч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«нет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жаль, поэтому вопросу развития речи наших детей нужно уделить пристальное внимание. Вы согласн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вы считаете, какой бы вы хотели видеть речь ребенка к моменту поступления в школу? (воспитатель записывает названные родителями характеристики речи и вывешивает на доске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 должна бы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Грамо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онят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Выразитель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Осмысл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огат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знообраз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идеал. А что же получается на самом дел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е время наши дети мало проводят времени в обществе родителей (все больше за компьютером, у телевизора или со своими игрушками) и редко слушают рассказы и сказки из уст мамы или папы, а уж дома развивающие речевые занятия - это вообще редк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и получается, что с речью ребенка к моменту поступления в школу возникает множество проблем. Рассмотрим, с какими проблемами мы можем столкнуться перед школо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СЛОЖНАЯ Состоящая из одних простых предложений реч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АЯ РЕЧЬ Недостаточный словарный зап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- ПАРАЗ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усоривание речи. Употребление нелитературных слов и выражений. А это результат просмотра телевизионных передач для взросл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ЫЕ ВОПРОСЫ Недоступность грамотно и доступно сформулировать вопро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пособность построить сюжетный или описательный рассказ на предложенную тему, пересказать текст. (А к школе это умение приобрести просто необходим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огут логически объяснять.  Речь не выразитель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   умеют     использовать     интонации     (выразительность),     где-то произнести с выразительной интонацией, где-то с грустью или восторгом, где-то в быстром темпе или медленном, выделять глав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ОХАЯ ДИКЦ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говаривают ребята звуки. Это потом скажется на пись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Эти проблемы заранее написаны на карточках и воспитатель постепенно их вывешивае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, у нас появилось противоречие: мы стремимся и хотим, чтобы речь ребенка была (зачитываю слова из 1-го столбца), а она у нас (зачитываю слова из 2-го столб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е делать? Мы приготовили папку - ширму с информацией для вас по развитию речи. Здесь вы можете познакомиться с возрастными нормами для детей и различными играми на развитие речи (копилка игр),  в которые мы играем, и вы можете поиграть до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мы интересного делаем в детском саду, чтобы речь наших детей развивалась в норм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ервую очередь большое внимание уделяем рассказывани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ставлению творческих расска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оставление рассказов по картине, по серии кар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Пересказ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могут нам в этом вот такие схемы (показываем). Предлагаю и вам сейчас попробовать составить рассказы по серии карти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чень важно с детьми разучивать стихи - это способствуют развит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и, тренирует память. Выступая друг перед друг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«Конкурс чтецов») дети в школе уже не будут комплексовать 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х.   Вот   скоро   будем   разучивать   стихотворение   «Апрел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демонстрировать схему для запоминания стих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Что      способствует      улучшению      звукопроизношения        эт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говорки, чистоговорки. Попробуйте проговорить чистоговор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ленно, а затем быстро «Клала Клава лук на полку, кликнула к с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лку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чень любят дети отгадывать и загадывать загадки. Это занятие уч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    делать     выводы,     анализировать,     развивать     мыш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  при  этом   надо  спросить  ребенка  «как  догадался?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И еще учеными доказано, что через игру ребенок усваивает зн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давнего времени мы с ребятами стали играть в познавательные игры на жетоны. Кто больше заработает жетонов - получает приз. Я задаю вопросы - дети отвечают. Вопросы на следующий день могут повтор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 (показываю книгу, и играем немного с родителя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й практике давно использую такой вид игры, ребята с удовольствием играют. Такая игра учит выдержке, терпению, усидчивости, самоконтролю, потому что ответ не должен выкрикиваться, ребенок поднимает руку и отвечает, кто выкрикнет - штраф (отдает жет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дома делать над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ервую очередь, разговаривая с ребенком, постоянно обращай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на собственную речь: она должна быть четкой и вня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, что ребенок в первую очередь учится говорить у ва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ледите за своей речью, за ее прави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-вторых,  как  можно  чаще  общайтесь  с  ребенком.  А  если   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тили, что у ребенка возникают проблемы с речью, не бойте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титься     к    специалистам     (логопеду,     психологу,     невролог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атр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Чаще   читайте  ребенку.   Чтение   на  ночь   играет   важную   роль   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и речи ребенка, он усваивает новые слова, обороты, развива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. И помните, что ваше произношение должно быть четким 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ым, выразительным и обязательно обсуждайте прочита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адумайтесь, как часто вы говорите ребенку эти фраз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ы самый любимы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ы очень многое можеш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Что бы мы без тебя делали?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Иди ко м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Садись с н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Я помогу теб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Я радуюсь твоим успех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асскажи мне, что с т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оследок мы хотим вам сказать: любите своих детей, помогайте им. Это самое дорогое, что у вас ес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асибо за внимание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6:09:00Z</dcterms:created>
  <dc:creator>Пользователь</dc:creator>
  <dc:description/>
  <cp:keywords/>
  <dc:language>en-US</dc:language>
  <cp:lastModifiedBy>User</cp:lastModifiedBy>
  <cp:lastPrinted>2012-11-07T23:23:00Z</cp:lastPrinted>
  <dcterms:modified xsi:type="dcterms:W3CDTF">2017-10-20T09:23:00Z</dcterms:modified>
  <cp:revision>11</cp:revision>
  <dc:subject> "А как речь - то говорит, словно реченька журчит"</dc:subject>
  <dc:title>  Родительское собрание:</dc:title>
</cp:coreProperties>
</file>